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№ 2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 xml:space="preserve">заседания котировочной комиссии муниципального учреждения культуры </w:t>
      </w:r>
    </w:p>
    <w:p>
      <w:pPr>
        <w:pStyle w:val="Normal"/>
        <w:spacing w:lineRule="exact" w:line="220"/>
        <w:rPr>
          <w:sz w:val="28"/>
          <w:szCs w:val="28"/>
        </w:rPr>
      </w:pP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 по рассмотрению и оценке котировочных заявок, поступивших по объявленной котировке на поставку литературы для муниципальных нужд  муниципального учреждения культуры «Грачевская межпоселенческая районная библиотека» Грачевского муниципального района Ставропольского края</w:t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0» августа 2010 года </w:t>
        <w:tab/>
        <w:tab/>
        <w:tab/>
        <w:tab/>
        <w:tab/>
        <w:tab/>
        <w:tab/>
        <w:tab/>
        <w:t xml:space="preserve">         с. Грачёвка</w:t>
      </w:r>
    </w:p>
    <w:p>
      <w:pPr>
        <w:pStyle w:val="Normal"/>
        <w:spacing w:lineRule="exact" w:line="2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Муниципальный заказчик: </w:t>
      </w:r>
      <w:r>
        <w:rPr>
          <w:sz w:val="28"/>
          <w:szCs w:val="28"/>
        </w:rPr>
        <w:t>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Почтовый адрес</w:t>
      </w:r>
      <w:r>
        <w:rPr>
          <w:sz w:val="28"/>
          <w:szCs w:val="28"/>
        </w:rPr>
        <w:t>: 356250, Ставропольский край, Грачевский район, село Грачевка, улица Шоссейная, 2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мера контактных телефонов:</w:t>
      </w:r>
      <w:r>
        <w:rPr>
          <w:sz w:val="28"/>
          <w:szCs w:val="28"/>
        </w:rPr>
        <w:t xml:space="preserve"> (86540) 3-17-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  <w:sz w:val="28"/>
            <w:szCs w:val="28"/>
            <w:u w:val="none"/>
            <w:lang w:val="en-US"/>
          </w:rPr>
          <w:t>grach</w:t>
        </w:r>
        <w:r>
          <w:rPr>
            <w:rStyle w:val="InternetLink"/>
            <w:sz w:val="28"/>
            <w:szCs w:val="28"/>
            <w:u w:val="none"/>
          </w:rPr>
          <w:t>_</w:t>
        </w:r>
        <w:r>
          <w:rPr>
            <w:rStyle w:val="InternetLink"/>
            <w:sz w:val="28"/>
            <w:szCs w:val="28"/>
            <w:u w:val="none"/>
            <w:lang w:val="en-US"/>
          </w:rPr>
          <w:t>cbs</w:t>
        </w:r>
        <w:r>
          <w:rPr>
            <w:rStyle w:val="InternetLink"/>
            <w:sz w:val="28"/>
            <w:szCs w:val="28"/>
            <w:u w:val="none"/>
          </w:rPr>
          <w:t>@</w:t>
        </w:r>
        <w:r>
          <w:rPr>
            <w:rStyle w:val="InternetLink"/>
            <w:sz w:val="28"/>
            <w:szCs w:val="28"/>
            <w:u w:val="none"/>
            <w:lang w:val="en-US"/>
          </w:rPr>
          <w:t>inbox</w:t>
        </w:r>
        <w:r>
          <w:rPr>
            <w:rStyle w:val="InternetLink"/>
            <w:sz w:val="28"/>
            <w:szCs w:val="28"/>
            <w:u w:val="none"/>
          </w:rPr>
          <w:t>.</w:t>
        </w:r>
        <w:r>
          <w:rPr>
            <w:rStyle w:val="InternetLink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рес официального сайта администрации Грачевского муниципального района:              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 Наименование предмета запроса котировок:</w:t>
      </w:r>
      <w:r>
        <w:rPr>
          <w:sz w:val="28"/>
          <w:szCs w:val="28"/>
        </w:rPr>
        <w:t xml:space="preserve"> поставка литературы для муниципальных нужд муниципального учреждения культуры «Грачевская межпоселенческая районная библиотека» Грачевского муниципального района Ставропольского края. </w:t>
      </w:r>
    </w:p>
    <w:p>
      <w:pPr>
        <w:pStyle w:val="Normal"/>
        <w:tabs>
          <w:tab w:val="clear" w:pos="708"/>
          <w:tab w:val="left" w:pos="216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чальная (максимальная) цена муниципального контракта: 85100,00</w:t>
      </w:r>
      <w:r>
        <w:rPr>
          <w:sz w:val="28"/>
          <w:szCs w:val="28"/>
        </w:rPr>
        <w:t xml:space="preserve"> (Восемьдесят пять тысяч сто) рублей 00 копеек, в т.ч. НДС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став котировочной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едседатель котировочной комисс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оробьёва Наталья Ивановна – директор 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ёнкина Елена Рудольфовна  - библиограф муниципального учреждения культуры «Грачевская межпоселенческая районная библиотека» Грачевского муниципального района Ставропольского кр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лесеенко Наталья Владимировн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заведующий отделом обслуживания муниципального учреждения культуры 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На заседании комиссии отсутствовали:</w:t>
      </w:r>
      <w:r>
        <w:rPr>
          <w:sz w:val="28"/>
          <w:szCs w:val="28"/>
        </w:rPr>
        <w:t xml:space="preserve"> Моргунова Ирина Евгеньевна – ведущий методист (трудовой отпуск); Алексеева Ольга Анатольевна – библиотекарь центра правовой информации (трудовой отпуск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</w:t>
      </w:r>
      <w:r>
        <w:rPr>
          <w:sz w:val="28"/>
          <w:szCs w:val="28"/>
        </w:rPr>
        <w:t>Процедура вскрытия конвертов с заявками, рассмотрения и оценки котировочных заявок  проводилась котировочной комиссией в период с 10 часов 00 минут до 10 часов 15 минут «20» августа 2010 года по адресу: с.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Извещение о проведении запроса котировок было размещено на сайте администрации Грачевского муниципальн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) 10.08.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9</w:t>
      </w:r>
      <w:r>
        <w:rPr>
          <w:sz w:val="28"/>
          <w:szCs w:val="28"/>
        </w:rPr>
        <w:t xml:space="preserve">. Существенным условием муниципального контракта, является цена контракт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Наименование, характеристики и объем поставляемых товар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9"/>
        <w:gridCol w:w="2283"/>
        <w:gridCol w:w="2518"/>
        <w:gridCol w:w="896"/>
        <w:gridCol w:w="10"/>
        <w:gridCol w:w="887"/>
        <w:gridCol w:w="2095"/>
      </w:tblGrid>
      <w:tr>
        <w:trPr/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</w:tr>
      <w:tr>
        <w:trPr/>
        <w:tc>
          <w:tcPr>
            <w:tcW w:w="1048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итература (или эквивалент)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плектация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(шт.)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ская литература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32 экземпляра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рацкая история: повесть Вильмонт Е.Н. (ДетскДL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пою птиц Москвина М. (БЛМосквина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лешка для звезды: повесть Иванова В. (ДетскДГлС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6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ая литератур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гки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76 экземпляров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леные холмы Калифорнии. Кино и немцы! Вильмонт Е.Н. (мMyBest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аденное счастье: роман Рой О. (мКСРомРоя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4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ыбка черного кота: роман Рой О. (мКСРоя 80x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3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крови: роман Зверев С.И. (мНаемник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 игривых бесов Арсеньева Е.А. (мЛюбДетНО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Яблоки из чужого рая: роман Берсенева А. (мЕрмТрБер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ка(АСТ)(о) Пушкин А.С. Повести Белкина/Капитанская дочка/Дубровский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5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ироваяКлассика(ц) Гоголь Н.В. Мертвые души (416стр.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3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ка(АСТ)(о) Гоголь Н.В. Петербургские повести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дый переплет, год издания 2008 – 2010 г. г.</w:t>
            </w:r>
          </w:p>
          <w:p>
            <w:pPr>
              <w:pStyle w:val="Normal"/>
              <w:jc w:val="center"/>
              <w:rPr/>
            </w:pPr>
            <w:r>
              <w:rPr/>
              <w:t>(307 экземпляра)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везды на ладони Тронина Т. (ИстЛТрон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ихотворения. Поэмы. Сказки Пушкин А.С. (ИлБВсКл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1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72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уфелька королевы Бенцони Ж. (БенцКФР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ыбка пересмешника: роман Михалкова Е. (ДетСоб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6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ор холода Браун С. (БраунМБ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ранцузский шелк Браун С. (БраунМБ)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опок одной ладонью. Кн. 2. Битва при Рагнаради Звягинцев В.Д. (РусскФант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лопок одной ладонью: Кн. 1. Игра на железной флейте без дырочек Звягинцев В.Д. (РусскФант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ный хрусталь Бессонов А.И. (РФБ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0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8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жестранка. Кн. 1. Восхождение к любви Гэблдон Д. (КНаВсеВрем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ужестранка. Кн. 2. Битва за любовь Гэблдон Д. (КНаВсеВрем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2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4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дельвейсы для Евы: роман Рой О. (КапрСудьбы)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68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СТКлассика Филатов Л.А. Про Федота-стрельца,удалого молодца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Классика(АСТ) Русская классика о любви Сб. (ред.-сост.Поликовская Л.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,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8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ороман(АСТ)(тв) Гоголь Н.В. Тарас Бульб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4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нороман(АСТ)(тв) Лермонтов М.Ю. Герой нашего времени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2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Пушкин А.С. Евгений Онегин/Драмы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4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Тургенев И.С. Отцы и дети/Накануне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Шолохов М.А. Судьба человека/Поднятая целина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Классика(АСТ) Бунин И. А. Темные аллеи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олКлассика(АСТ) Гоголь Н.В. Вечера на хуторе близ Диканьки/Миргород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7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5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сскаяКлассика(АСТ)(тв) Островский А. Н. Пьесы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00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90,00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 10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1. Место доставки товаров: </w:t>
      </w:r>
      <w:r>
        <w:rPr>
          <w:rFonts w:cs="Times New Roman CYR" w:ascii="Times New Roman CYR" w:hAnsi="Times New Roman CYR"/>
          <w:sz w:val="28"/>
          <w:szCs w:val="28"/>
        </w:rPr>
        <w:t xml:space="preserve">поставка товара по настоящему контракту осуществляется путем пересылки по адресу: </w:t>
      </w:r>
      <w:r>
        <w:rPr>
          <w:sz w:val="28"/>
          <w:szCs w:val="28"/>
        </w:rPr>
        <w:t>Ставропольский край, Грачевский район, село Грачевка, ул. Шоссейная, 2, муниципальное учреждение культур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Грачевская межпоселенческая районная библиотека» Грачевского муниципального района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 Срок поставки товаров: </w:t>
      </w:r>
      <w:r>
        <w:rPr>
          <w:sz w:val="28"/>
          <w:szCs w:val="28"/>
        </w:rPr>
        <w:t>в течение 5 (пяти) дней со дня заключен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3. Цена муниципального контракта: </w:t>
      </w:r>
      <w:r>
        <w:rPr>
          <w:sz w:val="28"/>
          <w:szCs w:val="28"/>
        </w:rPr>
        <w:t>включа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се издержки, в том числе: расходы на уплату налогов, сборов и других обязательных платежей, выплаченных и подлежащих выплате. Цена товаров является фиксированной и не подлежит изменению в период действия муниципального контрак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4. Источник финансирования муниципального контракта: </w:t>
      </w:r>
      <w:r>
        <w:rPr>
          <w:sz w:val="28"/>
          <w:szCs w:val="28"/>
        </w:rPr>
        <w:t>субсидии из федерального Фонда софинансирования расходов, выделяемых местным бюджетам в 2010 году на комплектование книжных фондов библиотек муниципальных образований Ставропо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5. Срок и условия оплаты поставляемых товаров: </w:t>
      </w:r>
      <w:r>
        <w:rPr>
          <w:sz w:val="28"/>
          <w:szCs w:val="28"/>
        </w:rPr>
        <w:t xml:space="preserve">оплата производится после заключения муниципального контракта безналичным путём на основании счета-фактуры и товарной накладной в течение 5 (пяти) банковских дней, путем перечисления денежных средств на расчетный счет Поставщ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.</w:t>
      </w:r>
      <w:r>
        <w:rPr>
          <w:sz w:val="28"/>
          <w:szCs w:val="28"/>
        </w:rPr>
        <w:t xml:space="preserve"> До окончания срока подачи котировочных заявок, указанного в извещении о проведении запроса котировок, «19» августа 2010г. 10 часов 00 минут (время Московское), поступило 2 (две) котировочных заявки в форме бумажного носителя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муниципального заказ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2964"/>
        <w:gridCol w:w="2259"/>
        <w:gridCol w:w="2052"/>
        <w:gridCol w:w="969"/>
        <w:gridCol w:w="1674"/>
      </w:tblGrid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left="-27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</w:t>
              <w:softHyphen/>
              <w:t>ник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щения муниципального заказ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</w:t>
            </w:r>
            <w:r>
              <w:rPr>
                <w:sz w:val="26"/>
                <w:szCs w:val="26"/>
              </w:rPr>
              <w:t>местонахожде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чн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ремя и дата поступления заяв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-ционны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ложенная</w:t>
            </w:r>
            <w:r>
              <w:rPr/>
              <w:t xml:space="preserve"> цена </w:t>
            </w:r>
          </w:p>
          <w:p>
            <w:pPr>
              <w:pStyle w:val="Normal"/>
              <w:jc w:val="center"/>
              <w:rPr/>
            </w:pPr>
            <w:r>
              <w:rPr/>
              <w:t>мун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акта, руб.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Лермонто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91, кв.43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45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5,00</w:t>
            </w:r>
          </w:p>
        </w:tc>
      </w:tr>
      <w:tr>
        <w:trPr>
          <w:trHeight w:val="8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Александ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Бруснева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, кор.1, кв.100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55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5010,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) следующее решение: </w:t>
      </w:r>
    </w:p>
    <w:p>
      <w:pPr>
        <w:pStyle w:val="Normal"/>
        <w:jc w:val="both"/>
        <w:rPr/>
      </w:pPr>
      <w:r>
        <w:rPr>
          <w:sz w:val="28"/>
          <w:szCs w:val="28"/>
        </w:rPr>
        <w:t>- признать участниками размещения муниципального заказа путём проведения запроса котировок цен (поданные заявки соответствуют всем требованиям, установленным в извещении о проведении запроса котировок цен):</w:t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 ИП Воробьева Ольга Романов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ч.3 ст. 47 Федерального закона от 21.07.2005г. № 94-ФЗ, отклонить котировочную заявку и отказать в участии процедуры запроса котировок цен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ИП Леонтьева Лариса Александровна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.к. котировочная заявка не соответствует требованиям, установленным в извещении о проведении запроса котировок цен;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>-  заключить муниципальный контракт с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i/>
          <w:sz w:val="28"/>
          <w:szCs w:val="28"/>
          <w:u w:val="single"/>
          <w:vertAlign w:val="superscript"/>
        </w:rPr>
      </w:r>
    </w:p>
    <w:p>
      <w:pPr>
        <w:pStyle w:val="Normal"/>
        <w:ind w:left="114" w:firstLine="594"/>
        <w:jc w:val="center"/>
        <w:rPr/>
      </w:pPr>
      <w:r>
        <w:rPr>
          <w:sz w:val="28"/>
          <w:szCs w:val="28"/>
          <w:u w:val="single"/>
        </w:rPr>
        <w:t xml:space="preserve">ИП Воробьева Ольга Романовна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Протокол рассмотрения и оценки котировочных заявок на участие в запросе котировок цен составлен в двух экземплярах, один из которых остается у муниципального заказчика. Заказчик, в течение двух рабочих дней со дня подписания указанного протокола передает победителю в проведении запроса котировок один экземпляр протокола и муниципальный контракт, в двух экземплярах, который составляется путем включения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Настоящий протокол подлежит размещению на официальном сайте администрации Грачевского муниципального района (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gr</w:t>
        </w:r>
        <w:r>
          <w:rPr>
            <w:rStyle w:val="InternetLink"/>
            <w:sz w:val="28"/>
            <w:szCs w:val="28"/>
          </w:rPr>
          <w:t>2006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– «20» августа 2010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0. </w:t>
      </w:r>
      <w:r>
        <w:rPr>
          <w:sz w:val="28"/>
          <w:szCs w:val="28"/>
        </w:rPr>
        <w:t xml:space="preserve">Согласно ч. 7.1 ст. 47 94-Федерального закона,  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на участие в запросе котировок цен и не позднее чем через двадцать дней со дня подписания указанного протокол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_________________________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Воробьева Наталья Иванов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Члены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______________________ </w:t>
        <w:tab/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еченкина Елена Рудольфовна</w:t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тировочной комиссии: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_________ </w:t>
        <w:tab/>
        <w:tab/>
      </w:r>
      <w:r>
        <w:rPr>
          <w:sz w:val="28"/>
          <w:szCs w:val="28"/>
          <w:u w:val="single"/>
        </w:rPr>
        <w:t xml:space="preserve">Елесеенко Наталья </w:t>
      </w:r>
      <w:r>
        <w:rPr>
          <w:sz w:val="28"/>
          <w:szCs w:val="28"/>
        </w:rPr>
        <w:t>Владимиро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br w:type="page"/>
      </w:r>
    </w:p>
    <w:p>
      <w:pPr>
        <w:pStyle w:val="Normal"/>
        <w:ind w:left="4248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 Протоколу рассмотрения и оценки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котировочных заяво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0 августа 2010 г. № 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 У Р Н А Л    Р Е Г И С Т Р А Ц И И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упления котировочных зая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02"/>
        <w:gridCol w:w="1915"/>
        <w:gridCol w:w="2349"/>
        <w:gridCol w:w="351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онный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бумажный носитель,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ый документ)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 августа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45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1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13 августа 2010 г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часов 55 мину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2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й носитель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ировочной комиссии: </w:t>
      </w:r>
      <w:r>
        <w:rPr>
          <w:i/>
          <w:sz w:val="28"/>
          <w:szCs w:val="28"/>
        </w:rPr>
        <w:t>зав. отделом обслуживания</w:t>
      </w:r>
      <w:r>
        <w:rPr>
          <w:sz w:val="28"/>
          <w:szCs w:val="28"/>
        </w:rPr>
        <w:t xml:space="preserve">  ____________  Н.В. Елесеенко</w:t>
      </w:r>
    </w:p>
    <w:p>
      <w:pPr>
        <w:pStyle w:val="Normal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 xml:space="preserve">(должность)                                                 (подпись)           (фамилия, имя, отчество)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vertAlign w:val="superscript"/>
        </w:rPr>
      </w:pPr>
      <w:r>
        <w:rPr>
          <w:b/>
          <w:i/>
          <w:sz w:val="28"/>
          <w:szCs w:val="28"/>
          <w:vertAlign w:val="superscript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912" w:right="506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64" w:firstLine="51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pacing w:lineRule="exact" w:line="240"/>
        <w:ind w:left="5664" w:firstLine="5166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Приложение № 2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к Протоколу рассмотрения </w:t>
      </w:r>
    </w:p>
    <w:p>
      <w:pPr>
        <w:pStyle w:val="Normal"/>
        <w:spacing w:lineRule="exact" w:line="240"/>
        <w:ind w:firstLine="5166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и оценки котировочных заявок</w:t>
      </w:r>
    </w:p>
    <w:p>
      <w:pPr>
        <w:pStyle w:val="Normal"/>
        <w:spacing w:lineRule="exact" w:line="240"/>
        <w:ind w:firstLine="51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т 20 августа 2010 г. № 2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Рассмотрение и оценка поступивших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57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166"/>
        <w:gridCol w:w="2223"/>
        <w:gridCol w:w="1995"/>
        <w:gridCol w:w="1026"/>
        <w:gridCol w:w="2003"/>
        <w:gridCol w:w="1702"/>
        <w:gridCol w:w="3021"/>
      </w:tblGrid>
      <w:tr>
        <w:trPr>
          <w:trHeight w:val="662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Наименование участника размещения заказ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онахождения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принятого реше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Срок поставки товара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ём поставляемого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, 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едложенная цена муниципального контракта, руб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омиссии</w:t>
            </w:r>
          </w:p>
        </w:tc>
      </w:tr>
      <w:tr>
        <w:trPr>
          <w:trHeight w:val="26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робьева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 Романовн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Лермонтова, д. 191, кв. 4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55,0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признать участником размещения муниципального заказа;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соответствии с ч.2 ст.47 Федерального закона от 21.07.2005г. № 94-ФЗ, признать победителем запроса котировок цен и заключить муниципальный контракт</w:t>
            </w:r>
          </w:p>
        </w:tc>
      </w:tr>
      <w:tr>
        <w:trPr>
          <w:trHeight w:val="16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right="-22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ind w:right="-244" w:hanging="0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онтьева Лариса Александров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Ставрополь,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Бруснева, </w:t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8, кор.1, кв.1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 xml:space="preserve">не соответствует требованиям, </w:t>
            </w:r>
            <w:r>
              <w:rPr>
                <w:sz w:val="26"/>
                <w:szCs w:val="26"/>
              </w:rPr>
              <w:t>установленным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8"/>
                <w:szCs w:val="28"/>
              </w:rPr>
              <w:t>в извещении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ней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1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ч.3 ст. 47 Федерального закона от 21.07.2005г. №94-ФЗ поданную котировочную заявку отклонить и отказать в участии процедуры запроса котировок цен</w:t>
            </w:r>
          </w:p>
        </w:tc>
      </w:tr>
    </w:tbl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1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екретарь </w:t>
      </w:r>
    </w:p>
    <w:p>
      <w:pPr>
        <w:pStyle w:val="Normal"/>
        <w:spacing w:lineRule="exact" w:line="2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тировочной комиссии:</w:t>
      </w:r>
      <w:r>
        <w:rPr>
          <w:i/>
          <w:sz w:val="28"/>
          <w:szCs w:val="28"/>
        </w:rPr>
        <w:t xml:space="preserve">   зав. отделом обслуживания</w:t>
      </w:r>
      <w:r>
        <w:rPr>
          <w:sz w:val="28"/>
          <w:szCs w:val="28"/>
        </w:rPr>
        <w:t xml:space="preserve">     ____________    Н.В. Елесеенко</w:t>
      </w:r>
    </w:p>
    <w:p>
      <w:pPr>
        <w:pStyle w:val="Normal"/>
        <w:spacing w:lineRule="exact" w:line="220"/>
        <w:rPr/>
      </w:pPr>
      <w:r>
        <w:rPr>
          <w:i/>
          <w:sz w:val="28"/>
          <w:szCs w:val="28"/>
          <w:vertAlign w:val="superscript"/>
        </w:rPr>
        <w:t xml:space="preserve">                                                                                            </w:t>
      </w:r>
      <w:r>
        <w:rPr>
          <w:i/>
          <w:sz w:val="28"/>
          <w:szCs w:val="28"/>
          <w:vertAlign w:val="superscript"/>
        </w:rPr>
        <w:tab/>
        <w:t xml:space="preserve">  (должность)                                                      (подпись)</w:t>
      </w:r>
      <w:r>
        <w:rPr>
          <w:i/>
          <w:sz w:val="18"/>
          <w:szCs w:val="18"/>
          <w:vertAlign w:val="superscript"/>
        </w:rPr>
        <w:t xml:space="preserve">                                        (фамилия, имя, отчество)  </w:t>
      </w:r>
    </w:p>
    <w:sectPr>
      <w:headerReference w:type="default" r:id="rId8"/>
      <w:type w:val="nextPage"/>
      <w:pgSz w:orient="landscape" w:w="16838" w:h="11906"/>
      <w:pgMar w:left="85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Zapf ChanceC">
    <w:altName w:val="Courier New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ch_cbs@inbox.ru" TargetMode="External"/><Relationship Id="rId3" Type="http://schemas.openxmlformats.org/officeDocument/2006/relationships/hyperlink" Target="http://www.adm-gr2006.narod.ru/" TargetMode="External"/><Relationship Id="rId4" Type="http://schemas.openxmlformats.org/officeDocument/2006/relationships/hyperlink" Target="http://www.adm-gr2006.narod.ru/" TargetMode="External"/><Relationship Id="rId5" Type="http://schemas.openxmlformats.org/officeDocument/2006/relationships/hyperlink" Target="http://www.adm-gr2006.narod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7:51:00Z</dcterms:created>
  <dc:creator>Aleks</dc:creator>
  <dc:description/>
  <cp:keywords/>
  <dc:language>en-US</dc:language>
  <cp:lastModifiedBy>***</cp:lastModifiedBy>
  <cp:lastPrinted>2010-08-19T11:51:00Z</cp:lastPrinted>
  <dcterms:modified xsi:type="dcterms:W3CDTF">2010-08-19T07:51:00Z</dcterms:modified>
  <cp:revision>2</cp:revision>
  <dc:subject/>
  <dc:title>Протокол № _______</dc:title>
</cp:coreProperties>
</file>