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1976" w:hRule="atLeast"/>
          <w:cantSplit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Редактор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газеты «Впере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диц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Владими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опубликовать 24 июля 2010г. извещение о проведении открытого аукциона № 1 на право заключения муниципального контракта с отделом имущественных и земельных отношений администрации Грачёвского муниципального района на оказание услуг по размещению в печатном издании официальной информации о проведении аукционов, информации о вносимых изменениях в ранее опубликованные извещения, извещений об отказе от проведения аукционов, информации об итогах аукционов согласно приложени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Грачевского муниципального района                                                  В.Н. Ващенко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13:00Z</dcterms:created>
  <dc:creator>BLACKEDITION</dc:creator>
  <dc:description/>
  <cp:keywords/>
  <dc:language>en-US</dc:language>
  <cp:lastModifiedBy>BLACKEDITION</cp:lastModifiedBy>
  <dcterms:modified xsi:type="dcterms:W3CDTF">2010-07-20T11:22:00Z</dcterms:modified>
  <cp:revision>4</cp:revision>
  <dc:subject/>
  <dc:title/>
</cp:coreProperties>
</file>