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ЗВЕЩЕНИЕ                                                                         </w:t>
      </w:r>
    </w:p>
    <w:p>
      <w:pPr>
        <w:pStyle w:val="Normal"/>
        <w:shd w:fill="FFFFFF" w:val="clear"/>
        <w:spacing w:before="1114" w:after="0"/>
        <w:ind w:left="1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.Грачевка                                                                                     27 августа  2010 г.</w:t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2552" w:leader="none"/>
        </w:tabs>
        <w:ind w:left="118" w:firstLine="713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 связи с тем, что    поступила  только  одна  котировочная заявка  по окончании срока подачи котировочных заявок  (16-00 26.08.10 г.) МУЗ  Грачевская ЦРБ  объявляет о продлении срока подачи котировочных заявок на участие в запросе котировок на поставку </w:t>
      </w:r>
      <w:r>
        <w:rPr>
          <w:b/>
        </w:rPr>
        <w:t xml:space="preserve">поставку мягкого инвентаря для уборочной системы Mobilette Healthguard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до 16-00 02 сентября 2010 г.</w:t>
      </w:r>
    </w:p>
    <w:p>
      <w:pPr>
        <w:pStyle w:val="Normal"/>
        <w:shd w:fill="FFFFFF" w:val="clear"/>
        <w:spacing w:before="1114" w:after="0"/>
        <w:ind w:left="1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Заявки на участие в запросе котировок принимаются по адресу: с.Грачевка, ул.Южная,53</w:t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Главный врач      МУЗ Грачевская ЦРБ                                             Морякова Т.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28:00Z</dcterms:created>
  <dc:creator>kartunova</dc:creator>
  <dc:description/>
  <cp:keywords/>
  <dc:language>en-US</dc:language>
  <cp:lastModifiedBy>Александр И. Кузьминов</cp:lastModifiedBy>
  <cp:lastPrinted>2010-08-27T11:32:00Z</cp:lastPrinted>
  <dcterms:modified xsi:type="dcterms:W3CDTF">2010-09-27T05:44:00Z</dcterms:modified>
  <cp:revision>19</cp:revision>
  <dc:subject/>
  <dc:title>ИЗВЕЩЕНИЕ                                                                         </dc:title>
</cp:coreProperties>
</file>