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2552" w:leader="none"/>
        </w:tabs>
        <w:ind w:left="118" w:firstLine="713"/>
        <w:jc w:val="both"/>
        <w:rPr/>
      </w:pPr>
      <w:r>
        <w:rPr/>
        <w:t xml:space="preserve">заседания котировочной комиссии МУЗ Грачевская ЦРБ по рассмотрению и оценке котировочных заявок, поступивших по объявленной котировке на поставку </w:t>
      </w:r>
      <w:r>
        <w:rPr>
          <w:b/>
        </w:rPr>
        <w:t>мягкого инвентаря для уборочной системы Mobilette Healthguar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03 сентября 2010 г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2552" w:leader="none"/>
        </w:tabs>
        <w:ind w:left="118" w:firstLine="713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 xml:space="preserve">: Поставка </w:t>
      </w:r>
      <w:r>
        <w:rPr>
          <w:b/>
        </w:rPr>
        <w:t xml:space="preserve">мягкого инвентаря для уборочной системы Mobilette Healthguard </w:t>
      </w:r>
      <w:r>
        <w:rPr/>
        <w:t>для  МУЗ Грачевская ЦРБ на 2-е полугодие  2010 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03 сентября 2010 г.  по 10 часов 30 минут 03 сентября 2010 г. 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7 августа 2010г., извещение о продлении – 27 августа 2010 г.   Существенными условиями муниципального контракта, который будет заключен с победителем запроса котировок, являются :- Поставка мягкого инвентаря для уборочной системы Mobilette Healthguard для МУЗ Грачевская ЦРБ на  2-е полугодие 2010 г.</w:t>
      </w:r>
    </w:p>
    <w:p>
      <w:pPr>
        <w:pStyle w:val="Normal"/>
        <w:jc w:val="both"/>
        <w:rPr/>
      </w:pPr>
      <w:r>
        <w:rPr/>
        <w:t>- сроки поставки :  2-е полугодие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271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4"/>
        <w:gridCol w:w="1890"/>
        <w:gridCol w:w="827"/>
        <w:gridCol w:w="1662"/>
        <w:gridCol w:w="175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ИН Гигиен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14, г. Москва, ул. Дербеневская наб., д.11, корпус А, офис 122 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2 час 3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26 августа 2010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997-8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йчеленд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14, г. Москва, ул. Школьная, д. 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2 час 4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августа 2010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jc w:val="both"/>
        <w:rPr>
          <w:b/>
          <w:b/>
        </w:rPr>
      </w:pPr>
      <w:r>
        <w:rPr/>
        <w:t>- обе заявки отклонить, как не соответстующие требованиям установленным в извещении запроса котиро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- </w:t>
      </w:r>
      <w:r>
        <w:rPr/>
        <w:t>запрос котировок считать не состоявшимся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одном экземпляре, который остается у заказчик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от 03 сентябр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33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26 августа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2 час 3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26 августа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2 час 4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от 03 сентябр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33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3099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ИН Гигиена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 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997-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йчеленд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17:00Z</dcterms:created>
  <dc:creator>Windows XP</dc:creator>
  <dc:description/>
  <cp:keywords/>
  <dc:language>en-US</dc:language>
  <cp:lastModifiedBy>Александр И. Кузьминов</cp:lastModifiedBy>
  <cp:lastPrinted>2010-09-02T15:18:00Z</cp:lastPrinted>
  <dcterms:modified xsi:type="dcterms:W3CDTF">2010-09-27T05:46:00Z</dcterms:modified>
  <cp:revision>12</cp:revision>
  <dc:subject/>
  <dc:title>                                              </dc:title>
</cp:coreProperties>
</file>