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запроса котировок цен на право заключения муниципального контракта на поставку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июля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>с. Грачёвка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8"/>
          <w:szCs w:val="28"/>
        </w:rPr>
        <w:t xml:space="preserve"> Муниципальное учреждение культуры «Грачевская межпоселенческая районная библиотека» Грачевского муниципального района Ставропольского края, 356250, Ставропольский край, Грачевский район, с. Грачевка, ул. Шоссейная, 2, E-mail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контактный телефон: (86540) 3-17-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договора: </w:t>
      </w:r>
      <w:r>
        <w:rPr>
          <w:sz w:val="28"/>
          <w:szCs w:val="28"/>
        </w:rPr>
        <w:t>поставка литературы для нужд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1096"/>
      </w:tblGrid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9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55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Чтение(АСТ) Портер Э. Поллианна выраста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Чтение(АСТ) Стайн Р.Л. Новая девочка/Вечеринка накануне Хэллоу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Чтение(АСТ) Портер Э. Поллианна вырастае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Школьника(АСТ/Астрель)(тв) Русская проза XXв. Солженицын А.И./Платонов А.П./Пришвин М.М./Набоков В.В./Шмелев И.С./Вампилов А.В./Тендряков В.Ф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красова Е.-С. Путешествие в Страну Сказ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красова. Путешествие в страну сказок Кн. 2 (черн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СказочныеПовести Мокиенко М.Ю. Как бабы-яги сказку спасали + CD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десятыеСказки Как Бабы-Яги Новый год встречали (Мокиенко М.Ю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логияВОдномТоме Устименко Т.И. Хроники Рыжей Сумасшедшая принцесса/Лицо для Сумасшедшей принцессы/Принц для Сумасшедшей принцесс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СказочныеПовести Мокиенко М.Ю. Как Бабы-Яги сказку спасал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ольныйДетектив(Астрель) Матюшкина К. Веники еловые,или Приключения Вани в лаптях и Сарафан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seller2 Шелдон С. Рухнувшие небес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Best(Эксмо) Берсенева А. Портрет второй жен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LKER(тв) Ночкин В. Слепое пят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BigBook Вишневский Я.Л. Триптих Одиночество в Се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InternationalBestseller(</w:t>
            </w:r>
            <w:r>
              <w:rPr/>
              <w:t>о</w:t>
            </w:r>
            <w:r>
              <w:rPr>
                <w:lang w:val="en-US"/>
              </w:rPr>
              <w:t xml:space="preserve">) </w:t>
            </w:r>
            <w:r>
              <w:rPr/>
              <w:t>Браун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. </w:t>
            </w:r>
            <w:r>
              <w:rPr/>
              <w:t>Ангел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емон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Классика Остен Дж. Леди Сьюзен/Замок Лесли/История Англии..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ружие Шалыгин В.В. Провокато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тДетектив_РоманыПоляковой Полякова Т.В. Жестокий мир мужч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тДетектив_РоманыПоляковой Полякова Т.В. Чего хочет женщ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рскаяСерия Абдуллаев Ч.А. И возьми мою бол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а-мини Паланик Ч. Беглецы и бродяг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херн С.(АСТ)-мини Не верю Не надеюсь Любл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лер М.И.(Пароль)-мини Любовь зла Сб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шневский Я.Л.(Азбука-Классика)(о) Повторение судьб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енныеПрикл Семенов Ю.С. Он убил меня под Луанг-Прабангом/Ненаписанные роман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чок И.-мини Тихий Омут (бе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Роман(АСТ)(о)2 Малышева А.В. Озноб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Роман(АСТ)(о)2 Малышева А.В. Саломе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Роман(АСТ)2-мини Нестерова Н. Позвони в мою двер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ЗвездыРоссДетектива3 Литвинова А.В.,Литвинов С.В. Девушка без Бонд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тивнаяМелодрама-мини Романова Г.В. Грешница в шампанск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тивнаяМелодрама-мини Романова Г.В. Осколки ледяной душ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ытыеКоролевства(о) Сальваторе Р.А. Проклятие рубин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Качества-мини Кивинов А. Подсадн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А.(тв) Венерин башмач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А.(тв) Пока живу,любл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НаВсеВремена(АСТ)(тв)2 Коэльо П. Дневник маг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мМелодрама(Эксмо)3-мини Шилова Ю.В. Мадам Одиночка,или Укротительница мужч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ынина Ю.Л.(АСТ)-мини Только голуби летают бесплат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уреатыЛитПремий(тв) Рыбаков А. Тяжелый пес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в 2тт Т. 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дсей Дж. Дремлющий демон Дексте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нот Дж.(тв) Рай в 2кн. Кн. 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нот Дж.(тв) Рай в 2кн. Кн. 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овойМегаБестселлер-мини Робертс Н. Обольщение смер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скойСпецназ(Харвест) Малинин С. Огненный штор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ниВЗаконе Казанцев К. Офицерская присяг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АлексеяБестужева(о) Бушков А.А. Дикое золот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АлексеяБестужева(о) Бушков А.А. Сыщи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ольныйДетектив(Астрель) Темкин Н.М. Ограбление Коще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Б-Эксмо_ПерваяСредиЛучших Устинова Т.В. Третий четверг ноябр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Классика(Эксмо)(тв) Адамов Г.Б. Изгнание влады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Лит_ЧитаемНатуральное Мандельштам О.Э. Стихотвор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Лит_ЧитаемНатуральное Пушкин А.С. Поэм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Хит-мини Тихонова К. Пепел Феникс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аев П.В.(о) Похороните меня за плинтус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ит У.(тв) Птица солнц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наз_ВоинРоссии Тамоников А.А. И тогда он зачистил горо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наз_ВоинРоссии Тамоников А.А. Истребители пират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наз_ВоинРоссии Тамоников А.А. Опасные обстоятельст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Ц_Кинороман(Гелеос)(тв) Грунюшкин Д. Карусел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денич М.А.(Популярная Литература) Нефть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stseller2 Шелдон С. Звезды светят вниз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антДетектив_РоманыПоляковой Полякова Т.В. Чудо в пушистых перья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бкин Б.Н. Тайна старого дом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Роман(АСТ)(о) Малышева А.В. Город без поли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ЗвездыРоссДетектива3 Литвинова А.В.,Литвинов С.В. Золотая де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ективнаяМелодрама-мини Романова Г.В. Осколки ледяной душ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А.(о) Свидетельниц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ая А.-мини Голуб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оничДетектив(Эксмо) Донцова Д.А. Клетчатая зебра (сериал"Любительница частного сыска Даша Васильева"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триллер-мини Март М.Г. Загляни ей в глаз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мМелодрама(Эксмо)2-мини Шилова Ю.В. Золушка из глубинки,или Хозяйка большого города (+Судьбы в письмах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в 2тт Т. 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Б-Эксмо_ПерваяСредиЛучших Устинова Т.В. Третий четверг ноябр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Классика(Эксмо)(тв) Мирный П. Гулящ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Хит(ц) Тихонова К. Прогулки с Хальсо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нцова Д. Фея с золотыми зуб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0,00        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МирЭнц_БольшаяДетскаяЭнц География (Т. 3) (ред.Аксенова М.,Элиович А.,Люри Д.и др.) Изд. 5-е,испр.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МирЭнц_БольшаяДетскаяЭнц Геология (Т. 4) (Аксенова М.,Володин В.,Ананьева Е.и др.) Изд. 2-е,перераб.,доп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Астрономия (Т. 8)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Биология (Т. 2) Изд. 7-е,испр.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Великие люди мира (Т.27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Всемирная лит-ра Ч. 1 (Т.15/1) От зарождения словесности до Гете и Шилле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Дом.питомцы (Т.24) +CD-Rom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Древние цивилизации (Т.31) От Шумера до Московии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Информатика (Т.22) (2 варианта 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Искусство Ч. 1 (Т. 7/1) (с древнейших вр.до эпохи Возрождения) Изд. 2-е,испр. (в футляре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Искусство Ч. 3 (Т. 7/3) Музыка/Театр/Кино +CD-Rom Музыка От эпохи Возрождения до XXв. (2 варианта 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История России Ч. 1 (Т. 5/1) От древних славян до Петра Великого Изд. 2-е,испр.,доп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Математика (Т.11) (ред.Аксенова М.) Изд. 2-е,перераб. (ц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Общество Ч. 1 (Т.21) Экономика и политика Изд. 2-е,испр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Птицы и звери (доп.т.) (без CD-Rom'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Религии мира Ч. 2 (Т. 6/2) Религии Китая и Японии/Христианство и Ислам/Религиозные учения Нового времен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Россия: Православие (Т.40) (ред.Ипатько Н.,Шокарев С.,Ларичкина К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Русская лит-ра Ч. 2 (Т. 9/2) XXв.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Толковый словарь русс.яз. Ч. 1 А - М (Т.28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Толковый словарь русс.яз. Ч. 2 Н - Я (Т.28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Толковый словарь школьника (Т.33) (ред.Аксенова М.,Голосовская А.,Антонова Ю.и др.) (без супер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Химия (Т.17) Изд. 2-е,перераб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Человек Ч. 1 (Т.18/1) Происхождение и природа человека/Как работает тело/Искусство быть здоровы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Человек Ч. 2 (Т.18) Психолог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Человек Ч. 3 (Т.18/3) Духовный мир человек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Языкознание/Русс.яз. (Т.10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Религии мира Ч. 1 (Т. 6/1) Традиционные верования/Религии Ирана/Иудаизм/Религии Индии/Религии Китая и Японии Изд. 4-е,испр. (475стр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Человечество XXIв. (доп.т.) (ред.Хлебалина Е.,Володихин Д.) (2 варианта обл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История русских царей Энц. (Истомин С.В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Кошки (Непомнящий Н.Н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Мировая история Краткая энц.д/детей (Гомбрих Э.Х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Собаки Энц. (Целлариус А.Ю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2 Кто есть кто в мире открытий и изобретений (Ситников В.П.,Шалаева Г.П.,Ситникова Е.В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Э Аванта+  ЭнцДляДетей Экология (Т.19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Тайны географических названий (Губарев В.К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2 История русских царей Энц. (Истомин С.В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2 Кто есть кто в мире звезд и планет (Ситников В.П.,Шалаева Г.П.,Ситникова Е.В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2 Кто есть кто во всемирной истории (ред.Ситников В.П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знаюМир(АСТ) 100 ист.событий Энц. (Политов П.А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рачевского муниципального района Ставропольского края, выделяемый на комплектование книжного фонда библиотек Грачевского муниципального района Ставропольского кр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ставки товара:</w:t>
      </w:r>
      <w:r>
        <w:rPr>
          <w:sz w:val="28"/>
          <w:szCs w:val="28"/>
        </w:rPr>
        <w:t xml:space="preserve"> в течение 5 (пяти) дней со дня заключения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чальная (максимальная) цена муниципального контракта:</w:t>
      </w:r>
      <w:r>
        <w:rPr>
          <w:sz w:val="28"/>
          <w:szCs w:val="28"/>
        </w:rPr>
        <w:t xml:space="preserve"> 165000,00 (сто шестьдесят пять тысяч) рублей 00 копеек с учетом налогов, сборов и других обязательн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товара является фиксированной и не подлежит изменению за период действия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на контракта должна включать:</w:t>
      </w:r>
      <w:r>
        <w:rPr>
          <w:sz w:val="28"/>
          <w:szCs w:val="28"/>
        </w:rPr>
        <w:t xml:space="preserve"> все издержки, в том числе: расходы на уплату налогов, сборов и других обязательных платежей, выплаченных и подлежащих вы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 поставляемого товара: </w:t>
      </w:r>
      <w:r>
        <w:rPr>
          <w:sz w:val="28"/>
          <w:szCs w:val="28"/>
        </w:rPr>
        <w:t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а-фактуры и товарной накладной в течение 5 (пяти) банковских дней после подписания сторонами контра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прилагается. У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сто подачи котировочных заявок, срок их подачи, дата и время окончания срока подачи котировочных заявок:</w:t>
      </w:r>
      <w:r>
        <w:rPr>
          <w:sz w:val="28"/>
          <w:szCs w:val="28"/>
        </w:rPr>
        <w:t xml:space="preserve"> 356250, Ставропольский край. Грачевский район, с. Грачевка, ул. Шоссейная, 2 - Муниципальное учреждение культуры «Грачевская межпоселенческая районная библиотека» Грачевского муниципального района Ставропольского края; до 17 часов 00 минут «</w:t>
      </w:r>
      <w:r>
        <w:rPr>
          <w:sz w:val="28"/>
          <w:szCs w:val="28"/>
          <w:u w:val="single"/>
        </w:rPr>
        <w:t xml:space="preserve"> 2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вгуста    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u w:val="single"/>
        </w:rPr>
        <w:t xml:space="preserve"> 10 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одписания контракта:</w:t>
      </w:r>
      <w:r>
        <w:rPr>
          <w:sz w:val="28"/>
          <w:szCs w:val="28"/>
        </w:rPr>
        <w:t xml:space="preserve"> победитель обязан подписать договор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Грачевская МРБ» Грачевского муниципального района Ставропольского края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И. Воробье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cbs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3:00Z</dcterms:created>
  <dc:creator>1</dc:creator>
  <dc:description/>
  <cp:keywords/>
  <dc:language>en-US</dc:language>
  <cp:lastModifiedBy>***</cp:lastModifiedBy>
  <dcterms:modified xsi:type="dcterms:W3CDTF">2010-07-23T04:20:00Z</dcterms:modified>
  <cp:revision>16</cp:revision>
  <dc:subject/>
  <dc:title>Извещение</dc:title>
</cp:coreProperties>
</file>