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>рассмотрения и оценки котировочных заявок котировочной комиссией муниципального  общеобразовательного учреждения  «Средней общеобразовательной школы № 1»,  по размещению заказов на поставку товаров, выполнение работ, оказание услуг для муниципальных нужд  Грачё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Грачевка                                                                                     «20»  августа 2010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 </w:t>
      </w:r>
      <w:r>
        <w:rPr>
          <w:b/>
        </w:rPr>
        <w:t>Наименование предмета запроса котировок:</w:t>
      </w:r>
      <w:r>
        <w:rPr/>
        <w:t xml:space="preserve">     продукты питания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Состав котировочной комисс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котировочной комиссии:       -        Немчинова Ирина Михайловна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</w:t>
      </w:r>
      <w:r>
        <w:rPr/>
        <w:t xml:space="preserve">-         Еремина.Н.Л. (по согласованию)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  <w:r>
        <w:rPr>
          <w:i/>
        </w:rPr>
        <w:t xml:space="preserve">-         </w:t>
      </w:r>
      <w:r>
        <w:rPr/>
        <w:t>Панфилова.Е.Ф.</w:t>
      </w:r>
      <w:r>
        <w:rPr>
          <w:i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</w:t>
      </w:r>
      <w:r>
        <w:rPr/>
        <w:t>-          Катунина .Л.Д.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      Андреева.Н.А.( 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-          Роженко.Е.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Секретарь котировочной комиссии: </w:t>
      </w:r>
      <w:r>
        <w:rPr>
          <w:i/>
        </w:rPr>
        <w:t xml:space="preserve">            -         </w:t>
      </w:r>
      <w:r>
        <w:rPr/>
        <w:t>Фоменко.В.Н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 заседании котировочной комиссии по рассмотрению и оценке котировочных заяв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сутствовали: </w:t>
      </w:r>
    </w:p>
    <w:p>
      <w:pPr>
        <w:pStyle w:val="Normal"/>
        <w:jc w:val="both"/>
        <w:rPr/>
      </w:pPr>
      <w:r>
        <w:rPr/>
        <w:t>Председатель котировочной комиссии:       -       Немчинова Ирина Михайловна</w:t>
      </w:r>
    </w:p>
    <w:p>
      <w:pPr>
        <w:pStyle w:val="Normal"/>
        <w:ind w:firstLine="708"/>
        <w:jc w:val="both"/>
        <w:rPr/>
      </w:pPr>
      <w:r>
        <w:rPr/>
        <w:t xml:space="preserve">Члены котировочной комиссии:       -        Еремина.Н.Л. (по согласованию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-         Панфилова.Е.Ф,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-         Катунина.Л.Д. (по согласованию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-        Андреева.Н.А.  (по согласованию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-       Роженко.Е.И.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Секретарь котировочной комиссии: </w:t>
      </w:r>
      <w:r>
        <w:rPr>
          <w:i/>
        </w:rPr>
        <w:t xml:space="preserve">            -        </w:t>
      </w:r>
      <w:r>
        <w:rPr/>
        <w:t xml:space="preserve">Фоменко.В.Н.                                                                                                                     </w:t>
      </w:r>
      <w:r>
        <w:rPr>
          <w:i/>
        </w:rPr>
        <w:t xml:space="preserve">                                                                        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</w:rPr>
        <w:t>4. Муниципальным  заказчиком   является</w:t>
      </w:r>
      <w:r>
        <w:rPr/>
        <w:t>: Муниципальное  общеобразовательное учреждение «Средняя общеобразовательная школа» № 1, МОУ СОШ  №1,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356261, Ставропольский край, Грачёвский район, село Грачёвка, улица Советская, 57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  Процедура рассмотрения и оценки котировочных заявок  проводилась котировочной комиссией в период с 9 часов 00 минут «20»  августа 2010 года по 9   часов  30 минут «20» августа  2010 года по адресу: Ставропольский край, Грачёвский район, село Грачёвка, улица Ставропольская, 42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  <w:tab/>
        <w:t xml:space="preserve">Извещение о проведении запроса котировок было размещено на сайте 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13»  августа  2010 г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  <w:tab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</w:t>
        <w:tab/>
        <w:t xml:space="preserve"> Наименование, характеристика и количество поставляемых товаров: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220"/>
        <w:gridCol w:w="1260"/>
        <w:gridCol w:w="1980"/>
      </w:tblGrid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Наименование продуктов пит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 куриное, 1 с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  кабачковая, ГОСТ 51926 - 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 1 с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М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-песок, ГОСТ 21-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урожай 2010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27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урожай 2010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9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урожай 2010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-паста «Краснодарска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 «Русь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 шлифованный, ГОСТ 62-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а крупа, ГОСТ 5550-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дельки «Осенние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99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е изделия перо рифле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о порошо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, В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йный напиток «Старая ме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дь без укс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свежемороженая «Минта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, ГОСТ Р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2,5%, ГОСТ 52090-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15% , ГОСТ 152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 «Домик на Вологде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41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российский «Ташлянски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иски «ганноверские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ы охлажденны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ьмени «Таежные» ТУ 9214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а 1 сорт  «Особенна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«Гадчинские» ТУ 9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0</w:t>
            </w:r>
          </w:p>
        </w:tc>
      </w:tr>
      <w:tr>
        <w:trPr>
          <w:trHeight w:val="24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>
          <w:b/>
        </w:rPr>
        <w:t xml:space="preserve">9. </w:t>
        <w:tab/>
        <w:t xml:space="preserve"> Место поставки</w:t>
      </w:r>
      <w:r>
        <w:rPr/>
        <w:t>: село Грачёвка, улица Советская, 47 (пищеблок).</w:t>
      </w:r>
      <w:r>
        <w:rPr>
          <w:i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</w:rPr>
        <w:t xml:space="preserve">10. </w:t>
        <w:tab/>
        <w:t>Срок и условия поставки</w:t>
      </w:r>
      <w:r>
        <w:rPr/>
        <w:t>: со 02.09.10 года не реже чем 3(три) раза в неделю  по заявке транспортом поставщика.</w:t>
      </w:r>
    </w:p>
    <w:p>
      <w:pPr>
        <w:pStyle w:val="Normal"/>
        <w:jc w:val="both"/>
        <w:rPr/>
      </w:pPr>
      <w:r>
        <w:rPr>
          <w:b/>
        </w:rPr>
        <w:t xml:space="preserve">11.    </w:t>
        <w:tab/>
        <w:t xml:space="preserve">  Максимальная (предельная) цена контракта</w:t>
      </w:r>
      <w:r>
        <w:rPr/>
        <w:t>: 63000 руб. (шестьдесят три  тысячи   рублей)</w:t>
      </w:r>
    </w:p>
    <w:p>
      <w:pPr>
        <w:pStyle w:val="Normal"/>
        <w:jc w:val="both"/>
        <w:rPr/>
      </w:pPr>
      <w:r>
        <w:rPr>
          <w:b/>
        </w:rPr>
        <w:t xml:space="preserve">12.   </w:t>
        <w:tab/>
        <w:t xml:space="preserve">   Источник финансирования заказа</w:t>
      </w:r>
      <w:r>
        <w:rPr/>
        <w:t>: средства муниципального районного бюджета и краевого бюджета.</w:t>
      </w:r>
    </w:p>
    <w:p>
      <w:pPr>
        <w:pStyle w:val="Normal"/>
        <w:jc w:val="both"/>
        <w:rPr/>
      </w:pPr>
      <w:r>
        <w:rPr>
          <w:b/>
        </w:rPr>
        <w:t xml:space="preserve">13.     </w:t>
        <w:tab/>
        <w:t>Срок и условия оплаты</w:t>
      </w:r>
      <w:r>
        <w:rPr/>
        <w:t>: по безналичному расчёту после поставки товара, на основании выставленного счёта- фактуры и накладной.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    До окончания указанного в извещении о проведении запроса котировок срока подачи котировочных заявок «19» августа 2010 г.  17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08"/>
        <w:gridCol w:w="2394"/>
        <w:gridCol w:w="2076"/>
        <w:gridCol w:w="191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Исаханов.Р.М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рачёвка</w:t>
            </w:r>
          </w:p>
          <w:p>
            <w:pPr>
              <w:pStyle w:val="Normal"/>
              <w:rPr/>
            </w:pPr>
            <w:r>
              <w:rPr/>
              <w:t>Садовая, 10 а кв.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вгуста 2010 года, 8-45 час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арпов.Н.И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рачёвка ул. Молодёжная, 12/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вгуста  2010 года, 09-47 час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Дрига.Л.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рачёвка ул. Советская, 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вгуста  2010 года, 14-48 часов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 Признать участниками запроса котировок всех участников. </w:t>
      </w: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6.</w:t>
      </w:r>
      <w:r>
        <w:rPr/>
        <w:tab/>
        <w:t xml:space="preserve"> Котировочная комиссия оценила котировочные заявки и приняла решение признать победителем в проведении запроса котировок индивидуального предпринимателя Исаханова.Р.М.- 62885   рублей (шестьдесят  две  тысячи восемьсот восемьдесят пять рублей),  село Грачёвка улица Садовая, 10 а. кВ. 2 </w:t>
      </w:r>
      <w:r>
        <w:rPr>
          <w:lang w:val="en-US"/>
        </w:rPr>
        <w:t>c</w:t>
      </w:r>
      <w:r>
        <w:rPr/>
        <w:t xml:space="preserve"> правом подписания муниципального контракта. Признать  участником № 2 – ИП  Карпова.Н.И. - с суммой контракта- 62965-02  рублей (шестьдесят две  тысячи девятьсот шестьдесят пять  рублей 02 копейки). Участником № 3 – ИП  Дрига. Л.В.- с  суммой контракта 62997-02  рублей (шестьдесят две  тысячи девятьсот девяносто семь   рублей 02 копейки).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 xml:space="preserve">. </w:t>
        <w:tab/>
        <w:t xml:space="preserve">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ab/>
        <w:t>Подписи:</w:t>
      </w:r>
    </w:p>
    <w:p>
      <w:pPr>
        <w:pStyle w:val="Normal"/>
        <w:rPr/>
      </w:pPr>
      <w:r>
        <w:rPr/>
        <w:t>Председатель котировочной комиссии:    Немчинова.И.М.</w:t>
      </w:r>
    </w:p>
    <w:p>
      <w:pPr>
        <w:pStyle w:val="Normal"/>
        <w:ind w:firstLine="708"/>
        <w:rPr/>
      </w:pPr>
      <w:r>
        <w:rPr/>
        <w:t>Члены котировочной комиссии</w:t>
        <w:tab/>
      </w:r>
      <w:r>
        <w:rPr>
          <w:i/>
        </w:rPr>
        <w:t xml:space="preserve"> </w:t>
      </w:r>
      <w:r>
        <w:rPr/>
        <w:t xml:space="preserve">  -        Еремина.Н.Л. (по согласованию)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Панфилова.Е.Ф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Андреева.Н.А. (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Катунина.Л.Д. (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-         Роженко.Е.И.                                  </w:t>
      </w:r>
      <w:r>
        <w:rPr>
          <w:i/>
        </w:rPr>
        <w:t xml:space="preserve">   </w:t>
      </w:r>
    </w:p>
    <w:p>
      <w:pPr>
        <w:pStyle w:val="Normal"/>
        <w:rPr/>
      </w:pPr>
      <w:r>
        <w:rPr/>
        <w:t xml:space="preserve">Секретарь котировочной комиссии: </w:t>
      </w:r>
      <w:r>
        <w:rPr>
          <w:i/>
        </w:rPr>
        <w:t xml:space="preserve">            - </w:t>
      </w:r>
      <w:r>
        <w:rPr/>
        <w:t xml:space="preserve">         Фоменко.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72"/>
        <w:rPr/>
      </w:pPr>
      <w:r>
        <w:rPr/>
        <w:t xml:space="preserve">Приложение № 1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20»  августа 2010 г. № 4</w:t>
      </w:r>
    </w:p>
    <w:p>
      <w:pPr>
        <w:pStyle w:val="Normal"/>
        <w:ind w:firstLine="28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69"/>
        <w:gridCol w:w="1941"/>
        <w:gridCol w:w="2204"/>
        <w:gridCol w:w="24"/>
        <w:gridCol w:w="189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Исаханов.Р.М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вгуста 2010 года, 8-45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арпов.Н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вгуста  2010 года, 09-47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Дрига.Л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вгуста  2010 года, 14-48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  директор    _________________ И.М. Немчинов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5472"/>
        <w:rPr/>
      </w:pPr>
      <w:r>
        <w:rPr/>
        <w:t xml:space="preserve">Приложение № 1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20» августа 2010 г. № 4</w:t>
      </w:r>
    </w:p>
    <w:p>
      <w:pPr>
        <w:pStyle w:val="Normal"/>
        <w:ind w:firstLine="5472"/>
        <w:rPr/>
      </w:pPr>
      <w:r>
        <w:rPr/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547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93"/>
        <w:gridCol w:w="1781"/>
        <w:gridCol w:w="2798"/>
        <w:gridCol w:w="2051"/>
      </w:tblGrid>
      <w:tr>
        <w:trPr>
          <w:trHeight w:val="31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1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Исаханов.Р.М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Условия, предлагаемые, полностью соответствуют требованиям заявки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5   рублей (шестьдесят  две  тысячи восемьсот восемьдесят пять   рублей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ть победителе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арпов.Н.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65-02   рублей (шестьдесят  две  тысячи девятьсот шестьдесят пять   рублей, 02 копейк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 Дрига.Л.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97-02   рублей (шестьдесят  две  тысячи девятьсот  девяносто  семь   рублей, 02 копейки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</w:t>
      </w:r>
    </w:p>
    <w:p>
      <w:pPr>
        <w:pStyle w:val="Normal"/>
        <w:rPr>
          <w:i/>
          <w:i/>
        </w:rPr>
      </w:pPr>
      <w:r>
        <w:rPr/>
        <w:t>котировочной комиссии  директор    ______________      И.М. Немчин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9:00Z</dcterms:created>
  <dc:creator>Customer</dc:creator>
  <dc:description/>
  <cp:keywords/>
  <dc:language>en-US</dc:language>
  <cp:lastModifiedBy>lud</cp:lastModifiedBy>
  <dcterms:modified xsi:type="dcterms:W3CDTF">2010-08-19T11:35:00Z</dcterms:modified>
  <cp:revision>15</cp:revision>
  <dc:subject/>
  <dc:title>                                                         Протокол № 3</dc:title>
</cp:coreProperties>
</file>