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ЗВЕЩ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ОТКРЫТОГО АУКЦИ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22 сентября 2010 года                                                                                            Реестровый номер 1-А      </w:t>
      </w:r>
    </w:p>
    <w:p>
      <w:pPr>
        <w:pStyle w:val="Normal"/>
        <w:widowControl w:val="false"/>
        <w:ind w:firstLine="15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</w:rPr>
        <w:t>1. Наименование и форма торгов:</w:t>
      </w:r>
      <w:r>
        <w:rPr/>
        <w:t xml:space="preserve"> открытый аукцион на право заключить муниципальный контракт</w:t>
      </w:r>
      <w:r>
        <w:rPr>
          <w:color w:val="FF0000"/>
        </w:rPr>
        <w:t xml:space="preserve"> </w:t>
      </w:r>
      <w:r>
        <w:rPr/>
        <w:t>на выполнение подрядных работ по строительству разводящих сетей газопровода низкого и высокого давления объекта «Строительство разводящих сетей газоснабжения на 64 участка под индивидуальное жилищное строительство по ул.Молодежная в селе Старомарьевка» для муниципальных нужд муниципального образования Старомарьевского сельсовета Грачевского района Ставропольского кра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color w:val="000000"/>
        </w:rPr>
        <w:t xml:space="preserve">2. Торги проводит: </w:t>
      </w:r>
      <w:r>
        <w:rPr>
          <w:color w:val="000000"/>
        </w:rPr>
        <w:t>Администрация муниципального образования Старомарьевского сельсовета Грачевского района Ставропольского края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3. Информация о заказч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министрации муниципального образования Старомарьевского сельсовета Грачевского района Ставропольского края. </w:t>
      </w:r>
    </w:p>
    <w:p>
      <w:pPr>
        <w:pStyle w:val="Normal"/>
        <w:jc w:val="both"/>
        <w:rPr/>
      </w:pPr>
      <w:r>
        <w:rPr/>
        <w:t>Место нахождения: Ставропольский край, Грачевский район, с. Старомарьевка, ул.Красная, 187а.</w:t>
      </w:r>
    </w:p>
    <w:p>
      <w:pPr>
        <w:pStyle w:val="Normal"/>
        <w:jc w:val="both"/>
        <w:rPr/>
      </w:pPr>
      <w:r>
        <w:rPr/>
        <w:t>Почтовый адрес: 356261,  Грачевский район, с. Старомарьевка, ул. Красная, 187а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starom</w:t>
      </w:r>
      <w:r>
        <w:rPr/>
        <w:t>-</w:t>
      </w:r>
      <w:r>
        <w:rPr>
          <w:lang w:val="en-US"/>
        </w:rPr>
        <w:t>k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Номер контактного телефона: 8 (86540) 4-49-87;4-49-22.</w:t>
      </w:r>
    </w:p>
    <w:p>
      <w:pPr>
        <w:pStyle w:val="Normal"/>
        <w:jc w:val="both"/>
        <w:rPr/>
      </w:pPr>
      <w:r>
        <w:rPr/>
        <w:t xml:space="preserve">Контактное лицо: Мирошниченко Ольга Юрьевна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4. Источник финансирования заказа</w:t>
      </w:r>
      <w:r>
        <w:rPr/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</w:rPr>
        <w:t xml:space="preserve">- субсидии из краевого Фонда софинансирования расходов выделяемых муниципальным образованиям Ставропольского края для строительства объектов газоснабжения в рамках реализации подпрограммы «Модернизация, реконструкция и строительство объектов жилищно-коммунальной инфраструктуры Ставропольского края на 2010-2012 годы» краевой целевой </w:t>
      </w:r>
      <w:r>
        <w:rPr/>
        <w:t>программы «Модернизация жилищно-коммунального комплекса</w:t>
      </w:r>
      <w:r>
        <w:rPr>
          <w:spacing w:val="-8"/>
        </w:rPr>
        <w:t xml:space="preserve"> Ставропольского края на 2010-2012 годы»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</w:rPr>
        <w:t xml:space="preserve">-бюджет </w:t>
      </w:r>
      <w:r>
        <w:rPr/>
        <w:t xml:space="preserve">муниципального образования Старомарьевского сельсовета Грачевского района </w:t>
      </w:r>
      <w:r>
        <w:rPr>
          <w:spacing w:val="-8"/>
        </w:rPr>
        <w:t xml:space="preserve">на 2010 г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</w:t>
      </w:r>
      <w:r>
        <w:rPr>
          <w:b/>
        </w:rPr>
        <w:t>Предмет муниципального контракта:</w:t>
      </w:r>
      <w:r>
        <w:rPr/>
        <w:t xml:space="preserve"> выполнение работ по строительству разводящих сетей газопровода низкого и высокого давления объекта «Строительство разводящих сетей газоснабжения на 64 участка под индивидуальное жилищное строительство по ул.Молодежная в селе Старомарьевка» для муниципальных нужд муниципального образования Старомарьевского сельсовета Грачевского района Ставропольского края.</w:t>
      </w:r>
    </w:p>
    <w:p>
      <w:pPr>
        <w:pStyle w:val="Normal"/>
        <w:ind w:firstLine="540"/>
        <w:jc w:val="both"/>
        <w:rPr/>
      </w:pPr>
      <w:r>
        <w:rPr>
          <w:b/>
        </w:rPr>
        <w:t>6. Место, условия и сроки выполнения работ</w:t>
      </w:r>
      <w:r>
        <w:rPr/>
        <w:t>: место проведения работ: 356261, ул.Молодежная, с.Старомарьевка Грачевский район Ставропольский край, срок выполнения работ: в течение двух месяцев со дня подписания муниципального контракта.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b/>
          <w:bCs/>
        </w:rPr>
        <w:t>7. Форма, сроки и порядок оплаты работ</w:t>
      </w:r>
      <w:r>
        <w:rPr/>
        <w:t>: безналичный расчет, после выполнения работ, при поступлении средств на счета финансирования в следующем порядке: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/>
        <w:t xml:space="preserve">- в течение 30 календарных дней со дня заключения Контракта «Муниципальный заказчик» перечисляет «Подрядчику» аванс в размере 30 процентов от стоимости работ, предусмотренной к финансированию в очередном финансовом году.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/>
        <w:t>- расчет производится при поступлении средств на счета финансирования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/>
        <w:t>- оплата по Контракту будет производится согласно подписанным заказчиком-застройщиком форм № КС-3, № КС-2, счетам и счетам-фактурам, актам выполненных работ.</w:t>
      </w:r>
    </w:p>
    <w:p>
      <w:pPr>
        <w:pStyle w:val="Normal"/>
        <w:ind w:firstLine="567"/>
        <w:rPr/>
      </w:pPr>
      <w:r>
        <w:rPr>
          <w:b/>
          <w:bCs/>
        </w:rPr>
        <w:t>8. Начальная (максимальная) цена муниципального контракта</w:t>
      </w:r>
      <w:r>
        <w:rPr/>
        <w:t>: 5 423 060,00 рублей (Пять миллионов четыреста двадцать три тысячи шестьдесят рублей)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9. Срок, место предоставления конкурсной документации</w:t>
      </w:r>
      <w:r>
        <w:rPr/>
        <w:t xml:space="preserve">: Документация об аукционе предоставляется уполномоченным органом по адресу: Ставропольский край, Грачевский район, с. Старомарьевка, ул.Красная, 187а., бесплатно на бумажном либо электронном носителе со дня опубликования или размещения на официальном сайте настоящего извещения в течение двух рабочих дней после получения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и контактного лица. </w:t>
      </w:r>
    </w:p>
    <w:p>
      <w:pPr>
        <w:pStyle w:val="2"/>
        <w:spacing w:lineRule="auto" w:line="240"/>
        <w:ind w:firstLine="567"/>
        <w:rPr/>
      </w:pPr>
      <w:r>
        <w:rPr/>
        <w:t>В случае направления документации по почте (в том числе по электронной почте), отправитель не берет на себя ответственность за утерю или вручение с опозданием конкурсной документации.</w:t>
      </w:r>
    </w:p>
    <w:p>
      <w:pPr>
        <w:pStyle w:val="2"/>
        <w:spacing w:lineRule="auto" w:line="240" w:before="0" w:after="0"/>
        <w:ind w:firstLine="567"/>
        <w:rPr/>
      </w:pPr>
      <w:r>
        <w:rPr>
          <w:b/>
        </w:rPr>
        <w:t>10. Официальный сайт, на котором размещена документация об аукционе:</w:t>
      </w:r>
      <w:r>
        <w:rPr/>
        <w:t xml:space="preserve"> </w:t>
      </w:r>
    </w:p>
    <w:p>
      <w:pPr>
        <w:pStyle w:val="2"/>
        <w:spacing w:lineRule="auto" w:line="240" w:before="0" w:after="0"/>
        <w:rPr>
          <w:b/>
          <w:b/>
        </w:rPr>
      </w:pPr>
      <w:hyperlink r:id="rId2">
        <w:r>
          <w:rPr>
            <w:rStyle w:val="InternetLink"/>
          </w:rPr>
          <w:t>www.adm-gr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ru</w:t>
        </w:r>
      </w:hyperlink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b/>
          <w:bCs/>
        </w:rPr>
        <w:t>11. Место, дата начала и окончания подачи заявок на участие в конкурсе</w:t>
      </w:r>
      <w:r>
        <w:rPr>
          <w:b/>
        </w:rPr>
        <w:t>:</w:t>
      </w:r>
      <w:r>
        <w:rPr/>
        <w:t xml:space="preserve"> заявки принимаются по адресу: с.Старомарьевка Грачевский район Ставропольский край, с 22 сентября 2010г. по 11 октября 2010г. 09-00 часов, на бумажном носителе в письменной форме в запечатанном конверте с указанием наименования открытого конкурса (ст. 25 закон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2. Место, дата и время рассмотрения заявок</w:t>
      </w:r>
      <w:r>
        <w:rPr/>
        <w:t xml:space="preserve">: с.Старомарьевка Грачевский район Ставропольский край ул.Красная  187 а, с 09 часов 00 минут по московскому времени 14 октября 2010 года. </w:t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>13. Место, дата и время подведения аукциона</w:t>
      </w:r>
      <w:r>
        <w:rPr>
          <w:bCs/>
        </w:rPr>
        <w:t>:</w:t>
      </w:r>
      <w:r>
        <w:rPr>
          <w:color w:val="000000"/>
        </w:rPr>
        <w:t xml:space="preserve"> </w:t>
      </w:r>
      <w:r>
        <w:rPr>
          <w:bCs/>
        </w:rPr>
        <w:t>Аукцион будет проводиться 1</w:t>
      </w:r>
      <w:r>
        <w:rPr>
          <w:color w:val="000000"/>
        </w:rPr>
        <w:t xml:space="preserve">9 </w:t>
      </w:r>
      <w:r>
        <w:rPr>
          <w:bCs/>
        </w:rPr>
        <w:t>октября 2010 года в 09 часов 00 минут по московскому времени по адресу:</w:t>
      </w:r>
      <w:r>
        <w:rPr>
          <w:b/>
          <w:bCs/>
        </w:rPr>
        <w:t xml:space="preserve"> </w:t>
      </w:r>
      <w:r>
        <w:rPr/>
        <w:t xml:space="preserve">с.Старомарьевка Грачевский район Ставропольский край ул. Красная 187 а. </w:t>
      </w:r>
    </w:p>
    <w:p>
      <w:pPr>
        <w:pStyle w:val="Normal"/>
        <w:ind w:firstLine="567"/>
        <w:jc w:val="both"/>
        <w:rPr/>
      </w:pPr>
      <w:r>
        <w:rPr>
          <w:b/>
        </w:rPr>
        <w:t>14.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Преимущества, предоставляемые осуществляющим выполнение работ учреждениям и предприятиям уголовно-исполнительной системы и (или) организациям инвалидов: </w:t>
      </w:r>
      <w:r>
        <w:rPr/>
        <w:t>не предостав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муниципального образования  </w:t>
      </w:r>
    </w:p>
    <w:p>
      <w:pPr>
        <w:pStyle w:val="Normal"/>
        <w:rPr/>
      </w:pPr>
      <w:r>
        <w:rPr/>
        <w:t>Старомарьевского сельсовета</w:t>
      </w:r>
    </w:p>
    <w:p>
      <w:pPr>
        <w:pStyle w:val="Normal"/>
        <w:rPr/>
      </w:pPr>
      <w:r>
        <w:rPr/>
        <w:t>Грачевского района</w:t>
      </w:r>
    </w:p>
    <w:p>
      <w:pPr>
        <w:pStyle w:val="Normal"/>
        <w:rPr/>
      </w:pPr>
      <w:r>
        <w:rPr/>
        <w:t>Ставропольского края                                                                                                             С.Ю. Поп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91"/>
        </w:tabs>
        <w:ind w:left="0" w:firstLine="709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47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361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644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247"/>
        </w:tabs>
        <w:ind w:left="0" w:firstLine="7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4">
    <w:name w:val="WW8Num2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01" w:after="101"/>
      <w:ind w:left="101" w:right="101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09"/>
    </w:pPr>
    <w:rPr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44:00Z</dcterms:created>
  <dc:creator>Воробьёв В.А.</dc:creator>
  <dc:description/>
  <cp:keywords/>
  <dc:language>en-US</dc:language>
  <cp:lastModifiedBy>Admin</cp:lastModifiedBy>
  <cp:lastPrinted>2010-09-22T09:21:00Z</cp:lastPrinted>
  <dcterms:modified xsi:type="dcterms:W3CDTF">2010-09-22T05:22:00Z</dcterms:modified>
  <cp:revision>14</cp:revision>
  <dc:subject/>
  <dc:title>Реестровый номер торгов _____</dc:title>
</cp:coreProperties>
</file>