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1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ind w:firstLine="540"/>
        <w:jc w:val="both"/>
        <w:rPr/>
      </w:pPr>
      <w:r>
        <w:rPr>
          <w:rFonts w:eastAsia="Zapf ChanceC;Courier New"/>
          <w:sz w:val="28"/>
          <w:szCs w:val="28"/>
        </w:rPr>
        <w:t xml:space="preserve">рассмотрения заявок на участие в открытом аукционе </w:t>
      </w:r>
      <w:r>
        <w:rPr>
          <w:bCs/>
          <w:sz w:val="28"/>
          <w:szCs w:val="28"/>
        </w:rPr>
        <w:t>на право заключения муниципального контракта с администрацией муниципального образования Старомарьевского сельсовета Грачевского района Ставропольского края на выполнение подрядных работ по объекту: «Строительство разводящих сетей газоснабжения на 64 участка под индивидуальное жилищное строительство по ул. Молодежная в  селе Старомарьевка» для муниципальных нужд муниципального образования Старомарьевского сельсовета Грачевского района Ставропольского края.</w:t>
      </w:r>
    </w:p>
    <w:p>
      <w:pPr>
        <w:pStyle w:val="Normal"/>
        <w:spacing w:lineRule="exact" w:line="240"/>
        <w:jc w:val="both"/>
        <w:rPr>
          <w:rFonts w:eastAsia="Zapf ChanceC;Courier New"/>
          <w:bCs/>
          <w:sz w:val="28"/>
          <w:szCs w:val="28"/>
        </w:rPr>
      </w:pPr>
      <w:r>
        <w:rPr>
          <w:rFonts w:eastAsia="Zapf ChanceC;Courier New"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eastAsia="Zapf ChanceC;Courier New"/>
          <w:sz w:val="28"/>
          <w:szCs w:val="28"/>
        </w:rPr>
      </w:pPr>
      <w:r>
        <w:rPr>
          <w:rFonts w:eastAsia="Zapf ChanceC;Courier New"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. Старомарьевка                                                                          «14» октября 2010 год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Наименование предмета аукциона</w:t>
      </w:r>
      <w:r>
        <w:rPr>
          <w:sz w:val="28"/>
          <w:szCs w:val="28"/>
        </w:rPr>
        <w:t>: выполнение работ по строительству разводящих сетей газопровода низкого и высокого давления объекта «Строительство разводящих сетей газоснабжения на 64 участка под индивидуальное жилищное строительство по ул.Молодежная в селе Старомарьевка» для муниципальных нужд муниципального образования Старомарьевского сельсовета Грачевского района Ставропольского кра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Состав аукционной комиссии</w:t>
      </w:r>
      <w:r>
        <w:rPr>
          <w:sz w:val="28"/>
          <w:szCs w:val="28"/>
        </w:rPr>
        <w:t xml:space="preserve">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заседании аукционной комиссии по рассмотрению заявок на участие в аукционе присутствовал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седатель аукционной комиссии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озлов Алексей Михайлович - глава администрации муниципального  образования Старомарьевского сельсовета;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Заместитель председателя комиссии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ласова Светлана Викторовна - главный специалист - главный бухгалтер администрации муниципального образования Старомарьевского сельсовет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екретарь аукционной комиссии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Колядова Лариса Владимировна - управляющий делами администрации муниципального образования Старомарьевского сельсовета; 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Члены аукционной комиссии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ралова Татьяна Александровна - ведущий специалист администрации муниципального образования Старомарьевского сельсовет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пова Светлана Юрьевна - заместитель главы администрации муниципального образования Старомарьевского сельсовет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скурин Анатолий Михайлович - депутат муниципального образования Старомарьевского сельсове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его присутствует 6 членов комиссии, что составляет 100% от общего количества членов аукционной комиссии. Необходимый кворум для проведения заседания аукционной комиссии имеетс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Извещение о проведении аукциона было опубликовано в общественно - политической газете Грачёвского района «Вперед» от 22 сентября 2010 года, размещено на официальном сайте Ставропольского края (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torgi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stavkray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) и размещено на официальном сайте администрации Грачевского муниципального района</w:t>
      </w:r>
      <w:r>
        <w:rPr/>
        <w:t xml:space="preserve"> </w:t>
      </w:r>
      <w:r>
        <w:rPr>
          <w:sz w:val="28"/>
          <w:szCs w:val="28"/>
        </w:rPr>
        <w:t>Ставропольского края</w:t>
      </w:r>
      <w:r>
        <w:rPr/>
        <w:t xml:space="preserve"> (</w:t>
      </w:r>
      <w:r>
        <w:rPr>
          <w:sz w:val="28"/>
          <w:szCs w:val="28"/>
        </w:rPr>
        <w:t>www.adm-gr2006.narod.ru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Процедура рассмотрения заявок на участие в аукционе проводилась аукционной комиссией в период с 9 ч. 00 мин. 11 октября 2010 года до 09 ч. 45 мин. 14 октября 2010 г. по адресу: с.Старомарьевка, ул. Красная 187 А, в здании администрации муниципального образования Старомарьевского сельсовета Грачёвского района Ставропольского кра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До окончания указанного в извещении о проведении аукциона срока подачи заявок на участие в аукционе – 11 октября 2010 года до 09 ч. 00 мин. были представлены 10 (десять) заявок на участие в аукционе на бумажном носителе, как это было зафиксировано в журнале регистрации поступления заявок на участие в аукционе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Сведения об участниках размещения заказа, подавших заявку на участие в аукцион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313"/>
        <w:gridCol w:w="2880"/>
        <w:gridCol w:w="2880"/>
        <w:gridCol w:w="170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b/>
              </w:rPr>
              <w:t>Место нахождения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участн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чтовый 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Контактные телефоны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ОО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 xml:space="preserve"> </w:t>
            </w:r>
            <w:r>
              <w:rPr/>
              <w:t>«Агроцентр-Юг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 xml:space="preserve">357300, Ставропольский край,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Кировский район, г. Новопавловск,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Ул.Мира 202 «А»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 xml:space="preserve">357300, Ставропольский край,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Кировский район, г.Новопавловск,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Ул.Мира 202 «А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8-(87938)-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 xml:space="preserve">2-08-41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ОО «Юг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357914,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 xml:space="preserve">Ставропольский край,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оветский район,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 xml:space="preserve">г.Зеленокумск,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п. Элеватора,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357914,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 xml:space="preserve">Ставропольский край,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оветский район,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 xml:space="preserve">г.Зеленокумск,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п. Элеватора,1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8-(8552)-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3-58-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3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 xml:space="preserve"> </w:t>
            </w:r>
            <w:r>
              <w:rPr/>
              <w:t>ООО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«Идеал-2000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35500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тавропольский край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г.Ставрополь,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ул.Ленина, д.480/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355047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тавропольский край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г.Ставрополь,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ул.Октябрьская, д.184А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8-(8652)-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94-21-61;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94-21-6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4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АО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У-1 «Ставрополь-гражданспец-строй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355035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тавропольский край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г.Ставрополь,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таромарьевское шоссе, 30-а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355035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тавропольский край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г.Ставрополь,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таромарьевское шоссе, 30-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8-(8652)-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8-28-7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5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 xml:space="preserve">ООО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«Строительная компания «ОмегаСтрой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355044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тавропольский край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г.Ставрополь,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пр.Кулакова,13Г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355044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тавропольский край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г.Ставрополь,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пр.Кулакова,13Г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8-(8652)-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37-20-6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6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20"/>
              <w:rPr/>
            </w:pPr>
            <w:r>
              <w:rPr/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ОО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«Строитель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3562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 xml:space="preserve">Ставропольский край,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Грачевский район,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.Грачевка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ул.Юбилейная,12 а/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3562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 xml:space="preserve">Ставропольский край,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Грачевский район,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.Грачевка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ул.Юбилейная,12 а/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8-(86540)-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3-04-1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7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ОО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«СтройПласт-Юг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35500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тавропольский край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г.Ставрополь,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ул. Доваторцев,62а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35500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тавропольский край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г.Ставрополь,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ул. Доваторцев,62а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8-(8652)-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55-13-4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8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ОО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«КрайСтрой»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355035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тавропольский край,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г.Ставрополь,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пр.Кулакова,8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355035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тавропольский край,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г.Ставрополь,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пр.Кулакова,8б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8-(9624)-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48-47-6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9.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АО «Грачевскрайгаз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3562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 xml:space="preserve">Ставропольский край,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Грачевский район,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.Грачевка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ул.Ставропольская, 1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3562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 xml:space="preserve">Ставропольский край,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Грачевский район,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.Грачевка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ул.Ставропольская, 101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8-(86540)-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3-06-04;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3-11-81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0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ОО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«СтройГаз»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355028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тавропольский край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г.Ставрополь,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ул.Добролюбова,18, оф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355028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тавропольский край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г.Ставрополь,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ул.Добролюбова,18, оф.2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8-(8652)-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9-24-1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7. Аукционная комиссия рассмотрела заявку на участие в аукционе на соответствие требованиям, установленным в документации об аукционе, и приняла решение, в отношении </w:t>
      </w:r>
      <w:r>
        <w:rPr>
          <w:b/>
          <w:sz w:val="28"/>
          <w:szCs w:val="28"/>
        </w:rPr>
        <w:t>ООО «Агроцентр-Юг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5791"/>
        <w:gridCol w:w="2160"/>
        <w:gridCol w:w="1800"/>
      </w:tblGrid>
      <w:tr>
        <w:trPr>
          <w:trHeight w:val="225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члена аукционной комиссии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инятое членами аукционной комиссии решение</w:t>
            </w:r>
          </w:p>
        </w:tc>
      </w:tr>
      <w:tr>
        <w:trPr>
          <w:trHeight w:val="225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/>
                <w:b/>
              </w:rPr>
            </w:pPr>
            <w:r>
              <w:rPr>
                <w:b/>
              </w:rPr>
              <w:t>признать участником открытого аукци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/>
                <w:b/>
              </w:rPr>
            </w:pPr>
            <w:r>
              <w:rPr>
                <w:b/>
              </w:rPr>
              <w:t>не допустить к участию в открытом аукционе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злов Алексей Михайл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участник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асова Светлана Викто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участник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ядова Лариса Владими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участник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алова Татьяна Александ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участник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пова Светлана Юр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участник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скурин Анатолий Михайл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участник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8. Аукционная комиссия рассмотрела заявку на участие в аукционе на соответствие требованиям, установленным в документации об аукционе, и приняла решение, в отношении </w:t>
      </w:r>
      <w:r>
        <w:rPr>
          <w:b/>
          <w:sz w:val="28"/>
          <w:szCs w:val="28"/>
        </w:rPr>
        <w:t>ООО «Юг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5791"/>
        <w:gridCol w:w="2160"/>
        <w:gridCol w:w="1800"/>
      </w:tblGrid>
      <w:tr>
        <w:trPr>
          <w:trHeight w:val="225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лена аукционной комиссии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нятое членами аукционной комиссии решение</w:t>
            </w:r>
          </w:p>
        </w:tc>
      </w:tr>
      <w:tr>
        <w:trPr>
          <w:trHeight w:val="225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/>
                <w:b/>
              </w:rPr>
            </w:pPr>
            <w:r>
              <w:rPr>
                <w:b/>
              </w:rPr>
              <w:t>признать участником открытого аукци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/>
                <w:b/>
              </w:rPr>
            </w:pPr>
            <w:r>
              <w:rPr>
                <w:b/>
              </w:rPr>
              <w:t>не допустить к участию в открытом аукционе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злов Алексей Михайл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участник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асова Светлана Викто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участник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ядова Лариса Владими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участник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алова Татьяна Александ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участник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пова Светлана Юр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участник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скурин Анатолий Михайл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участник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9. Аукционная комиссия рассмотрела заявку на участие в аукционе на соответствие требованиям, установленным в документации об аукционе, и приняла решение, в отношении </w:t>
      </w:r>
      <w:r>
        <w:rPr>
          <w:b/>
          <w:sz w:val="28"/>
          <w:szCs w:val="28"/>
        </w:rPr>
        <w:t>ООО «Идеал-2000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5791"/>
        <w:gridCol w:w="2160"/>
        <w:gridCol w:w="1800"/>
      </w:tblGrid>
      <w:tr>
        <w:trPr>
          <w:trHeight w:val="225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лена аукционной комиссии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нятое членами аукционной комиссии решение</w:t>
            </w:r>
          </w:p>
        </w:tc>
      </w:tr>
      <w:tr>
        <w:trPr>
          <w:trHeight w:val="225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/>
                <w:b/>
              </w:rPr>
            </w:pPr>
            <w:r>
              <w:rPr>
                <w:b/>
              </w:rPr>
              <w:t>признать участником открытого аукци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/>
                <w:b/>
              </w:rPr>
            </w:pPr>
            <w:r>
              <w:rPr>
                <w:b/>
              </w:rPr>
              <w:t>не допустить к участию в открытом аукционе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злов Алексей Михайл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участник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асова Светлана Викто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участник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ядова Лариса Владими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участник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алова Татьяна Александ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участник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пова Светлана Юр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участник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скурин Анатолий Михайл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участник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0. Аукционная комиссия рассмотрела заявку на участие в аукционе на соответствие требованиям, установленным в документации об аукционе, и приняла решение, в отношении </w:t>
      </w:r>
      <w:r>
        <w:rPr>
          <w:b/>
          <w:sz w:val="28"/>
          <w:szCs w:val="28"/>
        </w:rPr>
        <w:t>ОАО СУ-1 «Ставропольгражданспецстрой»: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5791"/>
        <w:gridCol w:w="2160"/>
        <w:gridCol w:w="1800"/>
      </w:tblGrid>
      <w:tr>
        <w:trPr>
          <w:trHeight w:val="225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лена аукционной комиссии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нятое членами аукционной комиссии решение</w:t>
            </w:r>
          </w:p>
        </w:tc>
      </w:tr>
      <w:tr>
        <w:trPr>
          <w:trHeight w:val="225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/>
                <w:b/>
              </w:rPr>
            </w:pPr>
            <w:r>
              <w:rPr>
                <w:b/>
              </w:rPr>
              <w:t>признать участником открытого аукци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/>
                <w:b/>
              </w:rPr>
            </w:pPr>
            <w:r>
              <w:rPr>
                <w:b/>
              </w:rPr>
              <w:t>не допустить к участию в открытом аукционе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злов Алексей Михайл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участник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асова Светлана Викто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участник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ядова Лариса Владими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участник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алова Татьяна Александ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участник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пова Светлана Юр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участник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скурин Анатолий Михайл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участник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1. Аукционная комиссия рассмотрела заявку на участие в аукционе на соответствие требованиям, установленным в документации об аукционе, и приняла решение, в отношении </w:t>
      </w:r>
      <w:r>
        <w:rPr>
          <w:b/>
          <w:sz w:val="28"/>
          <w:szCs w:val="28"/>
        </w:rPr>
        <w:t>ООО «Строительная компания «ОмегаСтрой»: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5791"/>
        <w:gridCol w:w="2160"/>
        <w:gridCol w:w="1800"/>
      </w:tblGrid>
      <w:tr>
        <w:trPr>
          <w:trHeight w:val="225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лена аукционной комиссии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нятое членами аукционной комиссии решение</w:t>
            </w:r>
          </w:p>
        </w:tc>
      </w:tr>
      <w:tr>
        <w:trPr>
          <w:trHeight w:val="225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/>
                <w:b/>
              </w:rPr>
            </w:pPr>
            <w:r>
              <w:rPr>
                <w:b/>
              </w:rPr>
              <w:t>признать участником открытого аукци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/>
                <w:b/>
              </w:rPr>
            </w:pPr>
            <w:r>
              <w:rPr>
                <w:b/>
              </w:rPr>
              <w:t>не допустить к участию в открытом аукционе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злов Алексей Михайл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участник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асова Светлана Викто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участник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ядова Лариса Владими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участник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алова Татьяна Александ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участник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пова Светлана Юр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участник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скурин Анатолий Михайл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участник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2. Аукционная комиссия рассмотрела заявку на участие в аукционе на соответствие требованиям, установленным в документации об аукционе, и приняла решение, в отношении </w:t>
      </w:r>
      <w:r>
        <w:rPr>
          <w:b/>
          <w:sz w:val="28"/>
          <w:szCs w:val="28"/>
        </w:rPr>
        <w:t>ООО «Строитель: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5791"/>
        <w:gridCol w:w="2160"/>
        <w:gridCol w:w="1800"/>
      </w:tblGrid>
      <w:tr>
        <w:trPr>
          <w:trHeight w:val="225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лена аукционной комиссии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нятое членами аукционной комиссии решение</w:t>
            </w:r>
          </w:p>
        </w:tc>
      </w:tr>
      <w:tr>
        <w:trPr>
          <w:trHeight w:val="225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/>
                <w:b/>
              </w:rPr>
            </w:pPr>
            <w:r>
              <w:rPr>
                <w:b/>
              </w:rPr>
              <w:t>признать участником открытого аукци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/>
                <w:b/>
              </w:rPr>
            </w:pPr>
            <w:r>
              <w:rPr>
                <w:b/>
              </w:rPr>
              <w:t>не допустить к участию в открытом аукционе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злов Алексей Михайл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участник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асова Светлана Викто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участник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ядова Лариса Владими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участник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алова Татьяна Александ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участник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пова Светлана Юр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участник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скурин Анатолий Михайл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участник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3. Аукционная комиссия рассмотрела заявку на участие в аукционе на соответствие требованиям, установленным в документации об аукционе, и приняла решение, в отношении</w:t>
      </w:r>
      <w:r>
        <w:rPr>
          <w:b/>
          <w:sz w:val="28"/>
          <w:szCs w:val="28"/>
        </w:rPr>
        <w:t xml:space="preserve"> ООО «СтройПласт-Юг»: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5791"/>
        <w:gridCol w:w="2160"/>
        <w:gridCol w:w="1800"/>
      </w:tblGrid>
      <w:tr>
        <w:trPr>
          <w:trHeight w:val="225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лена аукционной комиссии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нятое членами аукционной комиссии решение</w:t>
            </w:r>
          </w:p>
        </w:tc>
      </w:tr>
      <w:tr>
        <w:trPr>
          <w:trHeight w:val="225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/>
                <w:b/>
              </w:rPr>
            </w:pPr>
            <w:r>
              <w:rPr>
                <w:b/>
              </w:rPr>
              <w:t>признать участником открытого аукци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/>
                <w:b/>
              </w:rPr>
            </w:pPr>
            <w:r>
              <w:rPr>
                <w:b/>
              </w:rPr>
              <w:t>не допустить к участию в открытом аукционе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злов Алексей Михайл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участник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асова Светлана Викто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участник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ядова Лариса Владими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участник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алова Татьяна Александ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участник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пова Светлана Юр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участник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скурин Анатолий Михайл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участник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4. Аукционная комиссия рассмотрела заявку на участие в аукционе на соответствие требованиям, установленным в документации об аукционе, и приняла решение, в отношении </w:t>
      </w:r>
      <w:r>
        <w:rPr>
          <w:b/>
          <w:sz w:val="28"/>
          <w:szCs w:val="28"/>
        </w:rPr>
        <w:t>ООО«КрайСтрой»: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5791"/>
        <w:gridCol w:w="2160"/>
        <w:gridCol w:w="1800"/>
      </w:tblGrid>
      <w:tr>
        <w:trPr>
          <w:trHeight w:val="225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лена аукционной комиссии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нятое членами аукционной комиссии решение</w:t>
            </w:r>
          </w:p>
        </w:tc>
      </w:tr>
      <w:tr>
        <w:trPr>
          <w:trHeight w:val="225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/>
                <w:b/>
              </w:rPr>
            </w:pPr>
            <w:r>
              <w:rPr>
                <w:b/>
              </w:rPr>
              <w:t>признать участником открытого аукци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/>
                <w:b/>
              </w:rPr>
            </w:pPr>
            <w:r>
              <w:rPr>
                <w:b/>
              </w:rPr>
              <w:t>не допустить к участию в открытом аукционе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злов Алексей Михайл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участник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асова Светлана Викто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участник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ядова Лариса Владими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участник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алова Татьяна Александ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участник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пова Светлана Юр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участник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скурин Анатолий Михайл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участник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5. Аукционная комиссия рассмотрела заявку на участие в аукционе на соответствие требованиям, установленным в документации об аукционе, и приняла решение, в отношении </w:t>
      </w:r>
      <w:r>
        <w:rPr>
          <w:b/>
          <w:sz w:val="28"/>
          <w:szCs w:val="28"/>
        </w:rPr>
        <w:t>ОАО «Грачевскрайгаз»:</w:t>
      </w:r>
    </w:p>
    <w:p>
      <w:pPr>
        <w:pStyle w:val="Normal"/>
        <w:spacing w:lineRule="exact" w:line="22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5791"/>
        <w:gridCol w:w="2160"/>
        <w:gridCol w:w="1800"/>
      </w:tblGrid>
      <w:tr>
        <w:trPr>
          <w:trHeight w:val="225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лена аукционной комиссии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нятое членами аукционной комиссии решение</w:t>
            </w:r>
          </w:p>
        </w:tc>
      </w:tr>
      <w:tr>
        <w:trPr>
          <w:trHeight w:val="225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/>
                <w:b/>
              </w:rPr>
            </w:pPr>
            <w:r>
              <w:rPr>
                <w:b/>
              </w:rPr>
              <w:t>признать участником открытого аукци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/>
                <w:b/>
              </w:rPr>
            </w:pPr>
            <w:r>
              <w:rPr>
                <w:b/>
              </w:rPr>
              <w:t>не допустить к участию в открытом аукционе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злов Алексей Михайл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участник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асова Светлана Викто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участник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ядова Лариса Владими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участник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алова Татьяна Александ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участник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пова Светлана Юр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участник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скурин Анатолий Михайл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участник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6. Аукционная комиссия рассмотрела заявку на участие в аукционе на соответствие требованиям, установленным в документации об аукционе, и приняла решение, в отношении </w:t>
      </w:r>
      <w:r>
        <w:rPr>
          <w:b/>
          <w:sz w:val="28"/>
          <w:szCs w:val="28"/>
        </w:rPr>
        <w:t>ООО «СтройГаз»: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5791"/>
        <w:gridCol w:w="2160"/>
        <w:gridCol w:w="1800"/>
      </w:tblGrid>
      <w:tr>
        <w:trPr>
          <w:trHeight w:val="225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лена аукционной комиссии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нятое членами аукционной комиссии решение</w:t>
            </w:r>
          </w:p>
        </w:tc>
      </w:tr>
      <w:tr>
        <w:trPr>
          <w:trHeight w:val="225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/>
                <w:b/>
              </w:rPr>
            </w:pPr>
            <w:r>
              <w:rPr>
                <w:b/>
              </w:rPr>
              <w:t>признать участником открытого аукци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/>
                <w:b/>
              </w:rPr>
            </w:pPr>
            <w:r>
              <w:rPr>
                <w:b/>
              </w:rPr>
              <w:t>не допустить к участию в открытом аукционе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злов Алексей Михайл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участник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асова Светлана Викто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участник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ядова Лариса Владими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участник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алова Татьяна Александ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участник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пова Светлана Юр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участник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скурин Анатолий Михайл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участник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exact" w:line="220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7.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ризнать участниками открытого аукциона на выполнение работ по строительству разводящих сетей газопровода низкого и высокого давления объекта «Строительство разводящих сетей газоснабжения на 64 участка под индивидуальное жилищное строительство по ул.Молодежная в селе Старомарьевка» для муниципальных нужд муниципального образования Старомарьевского сельсовета Грачевского района Ставропольского края.</w:t>
      </w:r>
    </w:p>
    <w:p>
      <w:pPr>
        <w:pStyle w:val="2"/>
        <w:spacing w:lineRule="exact" w:line="220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- ООО «Агроцентр-Юг»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ООО «Юг»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- ООО «Идеал-2000»;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ОАО СУ-1 «Ставропольгражданспецстрой»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ООО  «Строительная компания «ОмегаСтрой»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ООО «Строитель»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ООО «СтройПласт-Юг»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ООО «КрайСтрой»;</w:t>
      </w:r>
    </w:p>
    <w:p>
      <w:pPr>
        <w:pStyle w:val="Normal"/>
        <w:ind w:firstLine="708"/>
        <w:rPr/>
      </w:pPr>
      <w:r>
        <w:rPr>
          <w:sz w:val="28"/>
          <w:szCs w:val="28"/>
        </w:rPr>
        <w:t>- ОАО «Грачевскрайгаз»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ООО «СтройГаз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8. Настоящий протокол рассмотрения заявок на участие в аукционе подлежит размещению на официальном сайте Ставропольского края (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tavkra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 и на официальном сайте администрации Грачевского муниципального района</w:t>
      </w:r>
      <w:r>
        <w:rPr/>
        <w:t xml:space="preserve"> </w:t>
      </w:r>
      <w:r>
        <w:rPr>
          <w:sz w:val="28"/>
          <w:szCs w:val="28"/>
        </w:rPr>
        <w:t>Ставропольского края</w:t>
      </w:r>
      <w:r>
        <w:rPr/>
        <w:t xml:space="preserve"> (</w:t>
      </w:r>
      <w:hyperlink r:id="rId4">
        <w:r>
          <w:rPr>
            <w:rStyle w:val="InternetLink"/>
            <w:sz w:val="28"/>
            <w:szCs w:val="28"/>
          </w:rPr>
          <w:t>www.adm-gr2006.narod.ru</w:t>
        </w:r>
      </w:hyperlink>
      <w:r>
        <w:rPr>
          <w:sz w:val="28"/>
          <w:szCs w:val="28"/>
        </w:rPr>
        <w:t>) 14 октября 201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ис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укционная комисс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______________________ </w:t>
        <w:tab/>
        <w:tab/>
      </w:r>
      <w:r>
        <w:rPr>
          <w:sz w:val="28"/>
          <w:szCs w:val="28"/>
          <w:u w:val="single"/>
        </w:rPr>
        <w:t>Козлов Алексей Михайлович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______________________ </w:t>
        <w:tab/>
        <w:tab/>
      </w:r>
      <w:r>
        <w:rPr>
          <w:sz w:val="28"/>
          <w:szCs w:val="28"/>
          <w:u w:val="single"/>
        </w:rPr>
        <w:t>Власова Светлана Викторовн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______________________ </w:t>
        <w:tab/>
        <w:tab/>
      </w:r>
      <w:r>
        <w:rPr>
          <w:sz w:val="28"/>
          <w:szCs w:val="28"/>
          <w:u w:val="single"/>
        </w:rPr>
        <w:t>Аралова Татьяна Александровна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>
          <w:sz w:val="28"/>
          <w:szCs w:val="28"/>
        </w:rPr>
        <w:t xml:space="preserve">______________________ </w:t>
        <w:tab/>
        <w:tab/>
      </w:r>
      <w:r>
        <w:rPr>
          <w:sz w:val="28"/>
          <w:szCs w:val="28"/>
          <w:u w:val="single"/>
        </w:rPr>
        <w:t xml:space="preserve">Попова Светлана Юрьевна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______________________ </w:t>
        <w:tab/>
        <w:tab/>
      </w:r>
      <w:r>
        <w:rPr>
          <w:sz w:val="28"/>
          <w:szCs w:val="28"/>
          <w:u w:val="single"/>
        </w:rPr>
        <w:t>Проскурин Анатолий Михайлович</w:t>
      </w:r>
    </w:p>
    <w:p>
      <w:pPr>
        <w:pStyle w:val="Normal"/>
        <w:jc w:val="both"/>
        <w:rPr>
          <w:sz w:val="28"/>
          <w:szCs w:val="28"/>
          <w:u w:val="single"/>
          <w:vertAlign w:val="superscript"/>
        </w:rPr>
      </w:pPr>
      <w:r>
        <w:rPr>
          <w:sz w:val="28"/>
          <w:szCs w:val="28"/>
          <w:u w:val="single"/>
          <w:vertAlign w:val="superscript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 аукционной комисси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______________________ </w:t>
        <w:tab/>
        <w:tab/>
      </w:r>
      <w:r>
        <w:rPr>
          <w:sz w:val="28"/>
          <w:szCs w:val="28"/>
          <w:u w:val="single"/>
        </w:rPr>
        <w:t>Колядова Лариса Владимировн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exact" w:line="240"/>
        <w:ind w:left="52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5220" w:hanging="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left="5220" w:hanging="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left="5220" w:hanging="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left="5220" w:hanging="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left="5220" w:hanging="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left="5220" w:hanging="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left="5220" w:hanging="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left="5220" w:hanging="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left="5220" w:hanging="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left="5220" w:hanging="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left="5220" w:hanging="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left="5220" w:hanging="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left="5220" w:hanging="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left="5220" w:hanging="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left="5220" w:hanging="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left="5220" w:hanging="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left="5220" w:hanging="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left="5220" w:hanging="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left="5220" w:hanging="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left="5220" w:hanging="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left="5220" w:hanging="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left="5220" w:hanging="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left="5220" w:hanging="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left="5220" w:hanging="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left="6120" w:hanging="0"/>
        <w:rPr>
          <w:b/>
          <w:b/>
        </w:rPr>
      </w:pPr>
      <w:r>
        <w:rPr>
          <w:b/>
        </w:rPr>
        <w:t xml:space="preserve">Приложение № 1 </w:t>
      </w:r>
    </w:p>
    <w:p>
      <w:pPr>
        <w:pStyle w:val="2"/>
        <w:spacing w:lineRule="exact" w:line="220"/>
        <w:ind w:left="61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протоколу рассмотрения заявок </w:t>
      </w:r>
    </w:p>
    <w:p>
      <w:pPr>
        <w:pStyle w:val="Normal"/>
        <w:spacing w:lineRule="exact" w:line="240"/>
        <w:ind w:left="6120" w:hanging="0"/>
        <w:rPr/>
      </w:pPr>
      <w:r>
        <w:rPr/>
        <w:t xml:space="preserve">на участие в открытом аукционе </w:t>
      </w:r>
    </w:p>
    <w:p>
      <w:pPr>
        <w:pStyle w:val="Normal"/>
        <w:ind w:left="6120" w:hanging="0"/>
        <w:jc w:val="both"/>
        <w:rPr/>
      </w:pPr>
      <w:r>
        <w:rPr/>
        <w:t>от 14 октября 2010 года  № 1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 xml:space="preserve">Ж У Р Н А Л    Р Е Г И С Т Р А Ц И И  </w:t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2"/>
        <w:jc w:val="both"/>
        <w:rPr/>
      </w:pPr>
      <w:r>
        <w:rPr>
          <w:rFonts w:cs="Times New Roman" w:ascii="Times New Roman" w:hAnsi="Times New Roman"/>
        </w:rPr>
        <w:t xml:space="preserve">поступления заявок на участие в открытом аукционе </w:t>
      </w:r>
      <w:r>
        <w:rPr>
          <w:rFonts w:cs="Times New Roman" w:ascii="Times New Roman" w:hAnsi="Times New Roman"/>
          <w:bCs/>
          <w:szCs w:val="28"/>
        </w:rPr>
        <w:t>на право заключения муниципального контракта с администрацией муниципального образования Старомарьевского сельсовета Грачевского района Ставропольского края на выполнение подрядных работ по объекту: «Строительство разводящих сетей газоснабжения на 64 участка под индивидуальное жилищное строительство по ул. Молодежная в  селе Старомарьевка» для муниципальных нужд муниципального образования Старомарьевского сельсовета Грачевского района Ставропольского края.</w:t>
      </w:r>
    </w:p>
    <w:p>
      <w:pPr>
        <w:pStyle w:val="2"/>
        <w:spacing w:lineRule="exact" w:line="220"/>
        <w:ind w:firstLine="540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2"/>
        <w:spacing w:lineRule="exact" w:line="220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1890"/>
        <w:gridCol w:w="1890"/>
        <w:gridCol w:w="2523"/>
        <w:gridCol w:w="2552"/>
      </w:tblGrid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поступлен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емя поступления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гистрационный номе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а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бумажный носитель,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лектронный документ)</w:t>
            </w:r>
          </w:p>
        </w:tc>
      </w:tr>
      <w:tr>
        <w:trPr>
          <w:trHeight w:val="70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.10.2010г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час.38мин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0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й носитель</w:t>
            </w:r>
          </w:p>
        </w:tc>
      </w:tr>
      <w:tr>
        <w:trPr>
          <w:trHeight w:val="70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.10.2010г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час.38мин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0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й носитель</w:t>
            </w:r>
          </w:p>
        </w:tc>
      </w:tr>
      <w:tr>
        <w:trPr>
          <w:trHeight w:val="70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.10.2010г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час.30 мин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0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й носитель</w:t>
            </w:r>
          </w:p>
        </w:tc>
      </w:tr>
      <w:tr>
        <w:trPr>
          <w:trHeight w:val="70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.10.2010г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час.08мин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0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й носитель</w:t>
            </w:r>
          </w:p>
        </w:tc>
      </w:tr>
      <w:tr>
        <w:trPr>
          <w:trHeight w:val="70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.10.2010г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час.04мин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0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й носитель</w:t>
            </w:r>
          </w:p>
        </w:tc>
      </w:tr>
      <w:tr>
        <w:trPr>
          <w:trHeight w:val="70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.10.2010г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час.13 мин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00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й носитель</w:t>
            </w:r>
          </w:p>
        </w:tc>
      </w:tr>
      <w:tr>
        <w:trPr>
          <w:trHeight w:val="70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.10.2010г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час.22мин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00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й носитель</w:t>
            </w:r>
          </w:p>
        </w:tc>
      </w:tr>
      <w:tr>
        <w:trPr>
          <w:trHeight w:val="70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.10.2010г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час.28мин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0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й носитель</w:t>
            </w:r>
          </w:p>
        </w:tc>
      </w:tr>
      <w:tr>
        <w:trPr>
          <w:trHeight w:val="70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.10.2010г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час.42 мин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00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й носитель</w:t>
            </w:r>
          </w:p>
        </w:tc>
      </w:tr>
      <w:tr>
        <w:trPr>
          <w:trHeight w:val="70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.10.2010г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час.44мин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0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й носитель</w:t>
            </w:r>
          </w:p>
        </w:tc>
      </w:tr>
    </w:tbl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Zapf ChanceC">
    <w:altName w:val="Courier Ne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rFonts w:ascii="Zapf ChanceC;Courier New" w:hAnsi="Zapf ChanceC;Courier New" w:eastAsia="Zapf ChanceC;Courier New" w:cs="Zapf ChanceC;Courier New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stavkray.ru/" TargetMode="External"/><Relationship Id="rId3" Type="http://schemas.openxmlformats.org/officeDocument/2006/relationships/hyperlink" Target="http://www.torgi.stavkray.ru/" TargetMode="External"/><Relationship Id="rId4" Type="http://schemas.openxmlformats.org/officeDocument/2006/relationships/hyperlink" Target="http://www.adm-gr2006.narod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07:57:00Z</dcterms:created>
  <dc:creator>WORK</dc:creator>
  <dc:description/>
  <cp:keywords/>
  <dc:language>en-US</dc:language>
  <cp:lastModifiedBy>Александр И. Кузьминов</cp:lastModifiedBy>
  <cp:lastPrinted>2010-10-13T16:04:00Z</cp:lastPrinted>
  <dcterms:modified xsi:type="dcterms:W3CDTF">2010-10-14T05:33:00Z</dcterms:modified>
  <cp:revision>10</cp:revision>
  <dc:subject/>
  <dc:title>Протокол № 1</dc:title>
</cp:coreProperties>
</file>