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токол №2 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Zapf ChanceC;Courier New"/>
          <w:sz w:val="28"/>
          <w:szCs w:val="28"/>
        </w:rPr>
        <w:t xml:space="preserve">открытого аукциона </w:t>
      </w:r>
      <w:r>
        <w:rPr>
          <w:bCs/>
          <w:sz w:val="28"/>
          <w:szCs w:val="28"/>
        </w:rPr>
        <w:t>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</w:t>
      </w:r>
      <w:r>
        <w:rPr>
          <w:sz w:val="28"/>
          <w:szCs w:val="28"/>
        </w:rPr>
        <w:t xml:space="preserve"> строительству разводящих сетей газопровода низкого и высокого давления объекта</w:t>
      </w:r>
      <w:r>
        <w:rPr>
          <w:bCs/>
          <w:sz w:val="28"/>
          <w:szCs w:val="28"/>
        </w:rPr>
        <w:t>: «Строительство разводящих сетей газоснабжения на 64 участка под индивидуальное жилищное строительство по ул. 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Старомарьевка                                                                            «19» октября  2010 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Время начала аукциона: 09 часов 00 минут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ремя окончания аукциона:  09 часов 30 минут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оцедура открытого аукциона проводилась по адресу: </w:t>
      </w:r>
      <w:r>
        <w:rPr>
          <w:bCs/>
          <w:sz w:val="28"/>
          <w:szCs w:val="28"/>
        </w:rPr>
        <w:t>с.Старомарьевка Грачёвский район Ставропольский край ул. Красная 187 А, в здании администрации муниципального  образования Старомарьевского сельсовет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Наименование предмета аукциона:</w:t>
      </w:r>
      <w:r>
        <w:rPr>
          <w:sz w:val="28"/>
          <w:szCs w:val="28"/>
        </w:rPr>
        <w:t xml:space="preserve"> выполнение подрядных работ по строительству разводящих сетей газопровода низкого и высокого давления объекта «Строительство разводящих сетей газоснабжения на 64 участка под индивидуальное жилищное строительство по ул.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 было опубликовано в общественно - политической газете Грачёвского района «Вперед» 22 сентября 2010 года, размещено на официальном сайте Ставрополь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k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22 сентября 2010 года, и размещено на официальном сайте администрации Гра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(</w:t>
      </w:r>
      <w:r>
        <w:rPr>
          <w:sz w:val="28"/>
          <w:szCs w:val="28"/>
        </w:rPr>
        <w:t>www.adm-gr2006.narod.ru) 22 сентябр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Протокол рассмотрения заявок на участие в аукционе был размещен</w:t>
      </w:r>
      <w:r>
        <w:rPr/>
        <w:t xml:space="preserve"> </w:t>
      </w:r>
      <w:r>
        <w:rPr>
          <w:sz w:val="28"/>
          <w:szCs w:val="28"/>
        </w:rPr>
        <w:t>на официальном сайте Ставрополь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k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14 октября 2010 года, и на официальном сайте администрации Гра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(</w:t>
      </w:r>
      <w:hyperlink r:id="rId4">
        <w:r>
          <w:rPr>
            <w:rStyle w:val="InternetLink"/>
            <w:sz w:val="28"/>
            <w:szCs w:val="28"/>
          </w:rPr>
          <w:t>www.adm-gr2006.narod.ru</w:t>
        </w:r>
      </w:hyperlink>
      <w:r>
        <w:rPr>
          <w:sz w:val="28"/>
          <w:szCs w:val="28"/>
        </w:rPr>
        <w:t>) 14 октября 2010 года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bCs/>
          <w:sz w:val="28"/>
          <w:szCs w:val="28"/>
        </w:rPr>
        <w:t>На процедуре проведения аукциона присутствуют: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седатель аукционной комиссии</w:t>
      </w:r>
      <w:r>
        <w:rPr>
          <w:b/>
          <w:sz w:val="28"/>
          <w:szCs w:val="28"/>
        </w:rPr>
        <w:t>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злов Алексей Михайлович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аук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ова Светлана Викто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аук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алова Татья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Светла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урин Анатолий Михайло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кретарь аукционной комисси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ова Ларис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м открытого аукциона (аукционистом)- единогласно выбрана- </w:t>
      </w:r>
      <w:r>
        <w:rPr>
          <w:sz w:val="28"/>
          <w:szCs w:val="28"/>
        </w:rPr>
        <w:t>Попова Светлана Юрьевна- член аук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рисутствует 6 членов комиссии, что составляет 100% от общего количества членов аукционной комиссии. Необходимый кворум для проведения заседания аукционной комиссии имеется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открытого аукциона аукционной комиссией велась аудиозапись. 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кционе участвуют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880"/>
        <w:gridCol w:w="2880"/>
        <w:gridCol w:w="1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«Агроцентр-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357300, 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ировский район, г. Новопавловск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Мира 202 «А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357300, 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ировский район, г.Новопавловск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Мира 202 «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7938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2-08-41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7914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вет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г.Зеленокумск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. Элеватора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7914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вет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г.Зеленокумск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. Элеватора,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5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58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Идеал-200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Ленина, д.480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7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Октябрьская, д.184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4-21-61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4-21-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У-1 «Ставрополь-гражданспец-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ромарьевское шоссе, 30-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ромарьевское шоссе, 30-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-28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ительная компания «Омега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13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4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13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-20-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ит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Юбилейная,12 а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Юбилейная,12 а/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40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04-1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СтройПласт-Ю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 Доваторцев,6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 Доваторцев,62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2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5-13-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«КрайСтрой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8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503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.Кулакова,8б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9624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-47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АО «Грачевскр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Ставропольская, 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6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чевский район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.Грачевк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л.Ставропольская, 10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(86540)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06-04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-11-8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извещением о проведении аукциона начальная цена муниципального контракта составляет 5 423 060 рублей 00 копеек </w:t>
      </w:r>
      <w:r>
        <w:rPr>
          <w:sz w:val="24"/>
          <w:szCs w:val="24"/>
        </w:rPr>
        <w:t>(</w:t>
      </w:r>
      <w:r>
        <w:rPr>
          <w:sz w:val="28"/>
          <w:szCs w:val="28"/>
        </w:rPr>
        <w:t>Пять миллионов четыреста двадцать три тысячи шестьдесят рублей 00 копе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а контракта должна включать: расходы на уплату налогов, сборов и других обязательных платежей и является фиксированно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bookmarkStart w:id="0" w:name="_Ref119596028"/>
      <w:r>
        <w:rPr>
          <w:b/>
          <w:sz w:val="28"/>
          <w:szCs w:val="28"/>
        </w:rPr>
        <w:t>Последнее предложение о цене муниципального контракта сделано:</w:t>
      </w:r>
      <w:bookmarkEnd w:id="0"/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u w:val="single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>______________________________ООО Строитель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и составило </w:t>
      </w:r>
      <w:r>
        <w:rPr>
          <w:sz w:val="28"/>
          <w:szCs w:val="28"/>
          <w:u w:val="single"/>
        </w:rPr>
        <w:t>3 443 643 руб. 10 коп</w:t>
      </w:r>
      <w:r>
        <w:rPr>
          <w:sz w:val="28"/>
          <w:szCs w:val="28"/>
        </w:rPr>
        <w:t xml:space="preserve"> (Три миллиона четыреста сорок три тысячи шестьсот сорок три рубля 1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следнее предложение о цене муниципального сдела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ООО «Строительная компания «ОмегаСтрой»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>и составило 3 470 758 руб. 40 коп. (Три миллиона четыреста семьдесят тысяч семьсот пятьдесят восемь рублей 40 копеек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аукциона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u w:val="single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>______________________________ООО Строитель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аукцио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Протокол аукциона составлен в двух экземплярах, один из которых остается в администрации муниципального образования Старомарьевского сельсовета Грачёвского района Ставропольского края. Второй экземпляр протокола аукциона, аукционная комиссия, в течение трех дней со дня его подписания передает победителю аукци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открытого аукциона подлежит опубликованию в общественно- политической  газете Грачевского района  «Вперёд» и размещению на официальном сайте Ставропольского края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k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а официальном сайте администрации Гра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(</w:t>
      </w:r>
      <w:hyperlink r:id="rId6">
        <w:r>
          <w:rPr>
            <w:rStyle w:val="InternetLink"/>
            <w:sz w:val="28"/>
            <w:szCs w:val="28"/>
          </w:rPr>
          <w:t>www.adm-gr2006.narod.ru</w:t>
        </w:r>
      </w:hyperlink>
      <w:r>
        <w:rPr>
          <w:sz w:val="28"/>
          <w:szCs w:val="28"/>
        </w:rPr>
        <w:t>)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_____ </w:t>
        <w:tab/>
        <w:tab/>
      </w:r>
      <w:r>
        <w:rPr>
          <w:sz w:val="28"/>
          <w:szCs w:val="28"/>
          <w:u w:val="single"/>
        </w:rPr>
        <w:t>Коваленко Владимир Сергеевич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аукцион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Козлов Алексей Михайлович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аукционной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Власова Светлана Виктор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аукционной комиссии: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Аралова Татьяна Александров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Попова Светлана Юрьевн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Проскурин Анатолий Михайл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аукцион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Колядова Лариса Владими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аукциона </w:t>
      </w:r>
    </w:p>
    <w:p>
      <w:pPr>
        <w:pStyle w:val="Normal"/>
        <w:keepNext w:val="true"/>
        <w:ind w:left="6804" w:hanging="0"/>
        <w:jc w:val="both"/>
        <w:rPr/>
      </w:pPr>
      <w:r>
        <w:rPr>
          <w:sz w:val="28"/>
          <w:szCs w:val="28"/>
        </w:rPr>
        <w:t xml:space="preserve">от 19.10. 2010г. № 2 </w:t>
      </w:r>
    </w:p>
    <w:p>
      <w:pPr>
        <w:pStyle w:val="Normal"/>
        <w:keepNext w:val="true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20"/>
        <w:jc w:val="center"/>
        <w:rPr/>
      </w:pPr>
      <w:r>
        <w:rPr>
          <w:b/>
          <w:sz w:val="28"/>
          <w:szCs w:val="28"/>
        </w:rPr>
        <w:t>ЖУРНАЛ РЕГИСТРАЦИИ</w:t>
      </w:r>
    </w:p>
    <w:p>
      <w:pPr>
        <w:pStyle w:val="Normal"/>
        <w:keepNext w:val="true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</w:t>
      </w:r>
      <w:r>
        <w:rPr>
          <w:bCs/>
          <w:sz w:val="28"/>
          <w:szCs w:val="28"/>
        </w:rPr>
        <w:t>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</w:t>
      </w:r>
      <w:r>
        <w:rPr>
          <w:sz w:val="28"/>
          <w:szCs w:val="28"/>
        </w:rPr>
        <w:t xml:space="preserve"> строительству разводящих сетей газопровода низкого и высокого давления объекта</w:t>
      </w:r>
      <w:r>
        <w:rPr>
          <w:bCs/>
          <w:sz w:val="28"/>
          <w:szCs w:val="28"/>
        </w:rPr>
        <w:t>: «Строительство разводящих сетей газоснабжения на 64 участка под индивидуальное жилищное строительство по ул. 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октября 2010 года</w:t>
      </w:r>
    </w:p>
    <w:p>
      <w:pPr>
        <w:pStyle w:val="2"/>
        <w:spacing w:lineRule="exact" w:line="22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spacing w:lineRule="exact" w:line="220" w:before="0" w:after="0"/>
        <w:jc w:val="center"/>
        <w:rPr>
          <w:u w:val="single"/>
        </w:rPr>
      </w:pPr>
      <w:r>
        <w:rPr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5625"/>
        <w:gridCol w:w="160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 участника аукци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участника</w:t>
            </w:r>
          </w:p>
          <w:p>
            <w:pPr>
              <w:pStyle w:val="2"/>
              <w:spacing w:lineRule="exact" w:line="2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ер Александр Фридрихо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спорт: №0706 серия 781764. Выдан: ОВД Шпаковского района Ставропольского края 11.10.2006г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воронков Сергей Ивано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: №0703 серия 150488. Выдан: ОВД г.Михайловска Шпаковского района Ставропольского края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02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сников Александр Василье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: № 0703 серия 976107. Выдан: ОВД Советского района Ставропольского края 07.08.200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Коваленко Владимир Сергеевич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оваленко Ирина Владимировн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: №0703 серия 373997. Выдан: ОВД Грачевского района Ставропольского края 31.10.2002г.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аспорт: № 0702 серия 858296. Выдан: ОВД Октябрьского района г. Ставрополя 27.03.2002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овомлинова Олеся Евгеньевна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Столярчук Лариса Васильевна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аспорт: № 0703 серия 376155. Выдан: ОВД Кировского района Ставропольского края 16.11.2002г.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аспорт: №0700 серия 351912. Выдан ОВД Кировского района Ставропольского края 22.06.2001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Черноусенко Светлана Владимировна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Денисенко Александр Геннадье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аспорт: №0704 серия 530994. Выдан: Ипатовским РОВД Ставропольского края 04.06.2005г.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Паспорт: №0703 серия580865. Выдан ОВД Ленинского района гор.Ставрополя 12.02.200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ев Михаил Викторо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:0709 серия355555. Выдан: Отдел УФМС России по Ставропольскому краю в г. Невинномысске 18.05.2010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Гладких Илья Сергеевич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Гладких Сергей Владимиро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аспорт: № 0802 серия 816840. Выдан ОВД Центрального округа гор.Комсомольска-на-амуре Хабаровского края 29.11.2002г.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Паспорт: №0706 серия781677. Выдан ОВД Шпаковского района Ставропольского края 04.10.200г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росян Оганес Гарникович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:№0704 серия278896. Выдан: ОВД Ленинского района гор.Ставрополя 14.08.2004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567" w:gutter="0" w:header="0" w:top="567" w:footer="0" w:bottom="56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stavkray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40:00Z</dcterms:created>
  <dc:creator>Институт госзакупок РАГС</dc:creator>
  <dc:description/>
  <cp:keywords/>
  <dc:language>en-US</dc:language>
  <cp:lastModifiedBy>Admin</cp:lastModifiedBy>
  <cp:lastPrinted>2010-10-19T09:42:00Z</cp:lastPrinted>
  <dcterms:modified xsi:type="dcterms:W3CDTF">2010-10-19T06:17:00Z</dcterms:modified>
  <cp:revision>6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