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19 сентября 2010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овощей</w:t>
      </w:r>
    </w:p>
    <w:p>
      <w:pPr>
        <w:pStyle w:val="Normal"/>
        <w:jc w:val="center"/>
        <w:rPr/>
      </w:pPr>
      <w:r>
        <w:rPr/>
        <w:t>для  МУЗ Грачевская ЦРБ на 4 квартал  2010 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Н.М. Москвити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19 октября 2010 г.  по 10 часов 30 минут 19 октября 2010 г. 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5 октября 2010г., извещение о продлении запроса котировок – 12 октября 2010 г.   Существенными условиями муниципального контракта, который будет заключен с победителем запроса котировок, являются :</w:t>
      </w:r>
    </w:p>
    <w:p>
      <w:pPr>
        <w:pStyle w:val="Normal"/>
        <w:jc w:val="both"/>
        <w:rPr/>
      </w:pPr>
      <w:r>
        <w:rPr/>
        <w:t>- поставка  овощей для МУЗ Грачевская ЦРБ на 4 квартал 2010 г.</w:t>
      </w:r>
    </w:p>
    <w:p>
      <w:pPr>
        <w:pStyle w:val="Normal"/>
        <w:jc w:val="both"/>
        <w:rPr/>
      </w:pPr>
      <w:r>
        <w:rPr/>
        <w:t>- сроки поставки :  4 квартал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125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 в течение 5 банковских дн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Котировочные заявки разосланы: ИП Головина Е.Н., ИП Лежебоков О.И., ИП Маслова У.В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До окончания указанного в извещении о продл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4"/>
        <w:gridCol w:w="1890"/>
        <w:gridCol w:w="827"/>
        <w:gridCol w:w="1662"/>
        <w:gridCol w:w="175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Пеньков И.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07, Россия, Ставропольский край, г. Ставрополь,  ул. Бестужева, 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ас 4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октября 2010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Лежебоков О.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.Ставрополь, ул. Пирогова, д.62/3, кор. 1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0 час 1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октября 2010 г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1190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/>
        <w:t xml:space="preserve">- признать участниками запроса котировок: </w:t>
      </w:r>
      <w:r>
        <w:rPr>
          <w:b/>
          <w:sz w:val="22"/>
          <w:szCs w:val="22"/>
        </w:rPr>
        <w:t xml:space="preserve">ИП Пеньков И.А., </w:t>
      </w:r>
      <w:r>
        <w:rPr>
          <w:b/>
          <w:sz w:val="20"/>
          <w:szCs w:val="20"/>
        </w:rPr>
        <w:t xml:space="preserve">ИП </w:t>
      </w:r>
      <w:r>
        <w:rPr>
          <w:b/>
          <w:sz w:val="22"/>
          <w:szCs w:val="22"/>
        </w:rPr>
        <w:t>Лежебоков О.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признать победителем в проведении запроса котировок на поставку  овощей для МУЗ Грачевская ЦРБ на 4 квартал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– </w:t>
      </w:r>
      <w:r>
        <w:rPr>
          <w:b/>
        </w:rPr>
        <w:t>ИП Лежебоков О.И.,</w:t>
      </w:r>
      <w:r>
        <w:rPr>
          <w:b/>
          <w:sz w:val="20"/>
          <w:szCs w:val="20"/>
        </w:rPr>
        <w:t xml:space="preserve"> </w:t>
      </w:r>
      <w:r>
        <w:rPr/>
        <w:t>так как предложена самая низкая цена контракта 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>
          <w:b/>
          <w:sz w:val="20"/>
          <w:szCs w:val="20"/>
        </w:rPr>
        <w:t xml:space="preserve">    </w:t>
      </w:r>
      <w:r>
        <w:rPr>
          <w:b/>
        </w:rPr>
        <w:t>г.Ставрополь, ул. Пирогова, д.62/3, кор. 198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 119000 рублей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Н.М.Москвитин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rPr/>
      </w:pPr>
      <w:r>
        <w:rPr/>
        <w:t>от 19 сентября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№ </w:t>
      </w:r>
      <w:r>
        <w:rPr/>
        <w:t>45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октя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ас 4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октября 2010 г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 1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19 октября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№ </w:t>
      </w:r>
      <w:r>
        <w:rPr/>
        <w:t>45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3083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ньков И.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знать участн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Лежебоков О.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знать  победителе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17:00Z</dcterms:created>
  <dc:creator>Windows XP</dc:creator>
  <dc:description/>
  <cp:keywords/>
  <dc:language>en-US</dc:language>
  <cp:lastModifiedBy>Александр И. Кузьминов</cp:lastModifiedBy>
  <cp:lastPrinted>2010-10-19T13:11:00Z</cp:lastPrinted>
  <dcterms:modified xsi:type="dcterms:W3CDTF">2010-10-19T10:19:00Z</dcterms:modified>
  <cp:revision>12</cp:revision>
  <dc:subject/>
  <dc:title>                                              </dc:title>
</cp:coreProperties>
</file>