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РОТОКОЛ №43</w:t>
      </w:r>
    </w:p>
    <w:p>
      <w:pPr>
        <w:pStyle w:val="Normal"/>
        <w:jc w:val="both"/>
        <w:rPr/>
      </w:pPr>
      <w:r>
        <w:rPr/>
        <w:t xml:space="preserve">заседания котировочной комиссии МУЗ Грачевская ЦРБ по рассмотрению и оценке котировочных заявок, поступивших по объявленной котировке на поставку </w:t>
      </w:r>
      <w:r>
        <w:rPr>
          <w:color w:val="000000"/>
          <w:spacing w:val="2"/>
        </w:rPr>
        <w:t>лекарственных средств по рецептам врачей (фельдшеров) гражданам, страдающим социально значимыми заболевания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.Грачевка                                                                                                         14 октября 2010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 xml:space="preserve">: Поставка </w:t>
      </w:r>
      <w:r>
        <w:rPr>
          <w:color w:val="000000"/>
          <w:spacing w:val="2"/>
        </w:rPr>
        <w:t xml:space="preserve">лекарственных средств по рецептам врачей (фельдшеров) гражданам, страдающим социально значимыми заболеваниями </w:t>
      </w:r>
      <w:r>
        <w:rPr/>
        <w:t>для  МУЗ Грачевская ЦРБ на 4 квартал  2010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Н.М. Москвит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jc w:val="both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jc w:val="both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jc w:val="both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цедура рассмотрения и оценки котировочных заявок проводилась котировочной комиссией в период с 10 часов 00 минут 14 октября 2010 г. по 10 часов 30 минут  14 октября 2010  г. по адресу: с. Грачевка, ул.Южная,53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7 октября 2010 г.   Существенными условиями муниципального контракта, который будет заключен с победителем запроса котировок, являются : поставка  </w:t>
      </w:r>
      <w:r>
        <w:rPr>
          <w:color w:val="000000"/>
          <w:spacing w:val="2"/>
        </w:rPr>
        <w:t>лекарственных средств по рецептам врачей (фельдшеров) гражданам, страдающим социально значимыми заболеваниями</w:t>
      </w:r>
      <w:r>
        <w:rPr/>
        <w:t xml:space="preserve"> для МУЗ Грачевская ЦРБ на 4 квартал 2010 г.</w:t>
      </w:r>
    </w:p>
    <w:p>
      <w:pPr>
        <w:pStyle w:val="Normal"/>
        <w:jc w:val="both"/>
        <w:rPr/>
      </w:pPr>
      <w:r>
        <w:rPr/>
        <w:t>- сроки поставки :   4 квартал 2010 г.;</w:t>
      </w:r>
    </w:p>
    <w:p>
      <w:pPr>
        <w:pStyle w:val="Normal"/>
        <w:jc w:val="both"/>
        <w:rPr/>
      </w:pPr>
      <w:r>
        <w:rPr/>
        <w:t>- место поставки: аптечное учреждение с. Грачевка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аксимальная цена контракта – 205500 рублей;</w:t>
      </w:r>
    </w:p>
    <w:p>
      <w:pPr>
        <w:pStyle w:val="Normal"/>
        <w:shd w:fill="FFFFFF" w:val="clear"/>
        <w:jc w:val="both"/>
        <w:rPr/>
      </w:pPr>
      <w:r>
        <w:rPr/>
        <w:t>- источник финансирования муниципального контракта – Средства бюджета Грачевского муниципального района, субвенции, выделяемые из краевого фонда компенсаций местным бюджетам в 2010 г. на реализацию закона Ставропольского края «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»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оплата  будет производиться по факту поставки в течение 10 банковских дн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- муниципальный контракт подписывается через 7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90"/>
        <w:gridCol w:w="1934"/>
        <w:gridCol w:w="827"/>
        <w:gridCol w:w="1662"/>
        <w:gridCol w:w="175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заказ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СК «Центральная районная аптека №256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50 Ставропольский край, с.Грачевка, ул. Ставропольская ,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час. 3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 октября 2010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15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Москвитина Н.С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50 Ставропольский край,с. Грачевка, ул.Кооперативная, 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4 час. 2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 октября 2010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44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- признать участниками размещения запроса котировок </w:t>
      </w:r>
      <w:r>
        <w:rPr>
          <w:b/>
          <w:sz w:val="22"/>
          <w:szCs w:val="22"/>
        </w:rPr>
        <w:t>ГУП СК «Центральная районная аптека №256»</w:t>
      </w:r>
    </w:p>
    <w:p>
      <w:pPr>
        <w:pStyle w:val="Normal"/>
        <w:tabs>
          <w:tab w:val="clear" w:pos="708"/>
          <w:tab w:val="right" w:pos="9355" w:leader="none"/>
        </w:tabs>
        <w:rPr>
          <w:sz w:val="32"/>
        </w:rPr>
      </w:pPr>
      <w:r>
        <w:rPr>
          <w:szCs w:val="20"/>
        </w:rPr>
        <w:t>- отклонить</w:t>
      </w:r>
      <w:r>
        <w:rPr/>
        <w:t>: ИП Москвитина Н.С. (не соответствует</w:t>
      </w:r>
      <w:r>
        <w:rPr>
          <w:szCs w:val="20"/>
        </w:rPr>
        <w:t xml:space="preserve"> требованиям, установленным в котировочной заявке).</w:t>
      </w:r>
    </w:p>
    <w:p>
      <w:pPr>
        <w:pStyle w:val="Normal"/>
        <w:jc w:val="both"/>
        <w:rPr/>
      </w:pPr>
      <w:r>
        <w:rPr/>
        <w:t xml:space="preserve">- признать победителем в проведении запроса котировок на  поставку </w:t>
      </w:r>
      <w:r>
        <w:rPr>
          <w:color w:val="000000"/>
          <w:spacing w:val="2"/>
        </w:rPr>
        <w:t xml:space="preserve">лекарственных средств по рецептам врачей (фельдшеров) гражданам, страдающим социально значимыми заболеваниями </w:t>
      </w:r>
      <w:r>
        <w:rPr/>
        <w:t>для  МУЗ Грачевская ЦРБ на 4 квартал  2010 г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</w:rPr>
        <w:t>- ГУП СК «Центральная районная аптека №256»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:   356250 Ставропольский край, с.Грачевка, ул. Ставропольская ,89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 xml:space="preserve">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>–</w:t>
      </w:r>
      <w:r>
        <w:rPr>
          <w:b/>
          <w:sz w:val="22"/>
          <w:szCs w:val="22"/>
        </w:rPr>
        <w:t>171152 рублей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администрации Грачев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gr</w:t>
      </w:r>
      <w:r>
        <w:rPr/>
        <w:t>2006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Н.М.Москвитин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>от 14 октября 2010г.</w:t>
      </w:r>
    </w:p>
    <w:p>
      <w:pPr>
        <w:pStyle w:val="Normal"/>
        <w:tabs>
          <w:tab w:val="clear" w:pos="708"/>
          <w:tab w:val="right" w:pos="9355" w:leader="none"/>
        </w:tabs>
        <w:ind w:left="6096" w:hanging="0"/>
        <w:jc w:val="both"/>
        <w:rPr/>
      </w:pPr>
      <w:r>
        <w:rPr/>
        <w:t xml:space="preserve">№ </w:t>
      </w:r>
      <w:r>
        <w:rPr/>
        <w:t>43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806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Время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егистр. 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3 октябр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2 час. 3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3 октябр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14 час. 20 мин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14 октября 2010г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  № </w:t>
      </w:r>
      <w:r>
        <w:rPr/>
        <w:t>43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6"/>
        <w:gridCol w:w="2724"/>
        <w:gridCol w:w="1995"/>
        <w:gridCol w:w="1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нтра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П СК «Центральная районная аптека №256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1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знать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осквитина Н.С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4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лонить  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32:00Z</dcterms:created>
  <dc:creator>Windows XP</dc:creator>
  <dc:description/>
  <cp:keywords/>
  <dc:language>en-US</dc:language>
  <cp:lastModifiedBy>Александр И. Кузьминов</cp:lastModifiedBy>
  <cp:lastPrinted>2010-10-14T12:20:00Z</cp:lastPrinted>
  <dcterms:modified xsi:type="dcterms:W3CDTF">2010-10-15T06:10:00Z</dcterms:modified>
  <cp:revision>19</cp:revision>
  <dc:subject/>
  <dc:title>                                              </dc:title>
</cp:coreProperties>
</file>