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РОТОКОЛ № 4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Заседания котировочной комиссии МУЗ Грачевская ЦРБ по рассмотрению и оценке котировочных заявок, поступивших по объявленной котировке на выполнение подрядных работ по текущему ремонту в помещениях муниципального учреждения здравоохранения «Грачевская центральная больница» Грачевского муниципального района Ставропольского края ( ремонт системы отопления в здании врачебной амбулатории с. Старомарьевка).</w:t>
      </w:r>
    </w:p>
    <w:p>
      <w:pPr>
        <w:pStyle w:val="Normal"/>
        <w:rPr/>
      </w:pPr>
      <w:r>
        <w:rPr/>
        <w:t xml:space="preserve">с.Грачевка                                                                                                       10 ноября  2010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Наименование предмета запроса котировок</w:t>
      </w:r>
      <w:r>
        <w:rPr/>
        <w:t>: выполнение подрядных работ по текущему ремонту в помещениях муниципального учреждения здравоохранения «Грачевская центральная больница» Грачевского муниципального района Ставропольского края (ремонт системы отопления в здании врачебной амбулатории с. Старомарьевка)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rPr/>
      </w:pPr>
      <w:r>
        <w:rPr>
          <w:b/>
          <w:i/>
        </w:rPr>
        <w:t>Председатель котировочной комиссии</w:t>
      </w:r>
      <w:r>
        <w:rPr/>
        <w:t>:       Т.А.Морякова</w:t>
      </w:r>
    </w:p>
    <w:p>
      <w:pPr>
        <w:pStyle w:val="Normal"/>
        <w:rPr/>
      </w:pPr>
      <w:r>
        <w:rPr>
          <w:b/>
        </w:rPr>
        <w:t>Ч</w:t>
      </w:r>
      <w:r>
        <w:rPr>
          <w:b/>
          <w:i/>
        </w:rPr>
        <w:t>лены котировочной комиссии</w:t>
      </w:r>
      <w:r>
        <w:rPr>
          <w:b/>
        </w:rPr>
        <w:t>:</w:t>
      </w:r>
      <w:r>
        <w:rPr/>
        <w:t xml:space="preserve">                    Н.М.Москвитин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И.Бровк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Т.В.Чернов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.М.Романенко</w:t>
      </w:r>
    </w:p>
    <w:p>
      <w:pPr>
        <w:pStyle w:val="Normal"/>
        <w:rPr/>
      </w:pPr>
      <w:r>
        <w:rPr>
          <w:b/>
          <w:i/>
        </w:rPr>
        <w:t>Секретарь котировочной комиссии</w:t>
      </w:r>
      <w:r>
        <w:rPr/>
        <w:t>:              Г.М.Картунова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ым заказчиком является  </w:t>
      </w:r>
      <w:r>
        <w:rPr>
          <w:b/>
        </w:rPr>
        <w:t>МУЗ Грачевская ЦРБ.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356250 Ставропольский край, с.Грачевка, ул.Южная,53</w:t>
      </w:r>
    </w:p>
    <w:p>
      <w:pPr>
        <w:pStyle w:val="Normal"/>
        <w:rPr/>
      </w:pPr>
      <w:r>
        <w:rPr>
          <w:b/>
        </w:rPr>
        <w:t xml:space="preserve">Адрес электронной почты : </w:t>
      </w:r>
      <w:hyperlink r:id="rId2">
        <w:r>
          <w:rPr>
            <w:rStyle w:val="InternetLink"/>
            <w:lang w:val="en-US"/>
          </w:rPr>
          <w:t>gra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inzdra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>Процедура рассмотрения и оценки котировочных заявок проводилась котировочной комиссией в период с 10 часов 00 минут 10 ноября 2010 г. по 10 часов30 минут 10 ноября 2010 г. по адресу: с.Грачевка, ул.Южная,53.</w:t>
      </w:r>
    </w:p>
    <w:p>
      <w:pPr>
        <w:pStyle w:val="Normal"/>
        <w:rPr/>
      </w:pPr>
      <w:r>
        <w:rPr/>
        <w:t xml:space="preserve">    </w:t>
      </w:r>
      <w:r>
        <w:rPr/>
        <w:t xml:space="preserve">Извещение о проведении запроса котировок было размещено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27 октября 2010 г.   Существенными условиями муниципального контракта, который будет заключен с победителем запроса котировок, являются - выполнение подрядных работ по текущему ремонту в помещениях муниципального учреждения здравоохранения «Грачевская центральная больница» Грачевского муниципального района Ставропольского края  (ремонт системы отопления в здании врачебной амбулатории с. Старомарьевка)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сроки выполнения :  в течение 5 календарных дней с момента подписания муниципального контракта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цена  должна быть  фиксированная, указана с учетом затрат на перевозку, страхование, уплату     налогов и других обязательных платеж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аксимальная цена контракта – 381213 рублей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источник финансирования муниципального контракта –   бюджет Грачевского муниципального района Ставропольского края 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срок и условия оплаты:  в течение 5 банковских дней по актам выполненных работ;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муниципальный контракт подписывается в течение восьми  дней со дня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две котировочные заявки на бумажном носителе: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965"/>
        <w:gridCol w:w="2118"/>
        <w:gridCol w:w="821"/>
        <w:gridCol w:w="1662"/>
        <w:gridCol w:w="17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е врем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ровко А.Д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рачевка, ул.Победы ,12 кв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часов 2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ноября 2010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ега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рачевка, ул. Ставропольская , 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ас 1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ноября 2010 г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</w:t>
      </w:r>
      <w:r>
        <w:rPr/>
        <w:t>Котировочная комиссия рассмотрела котировочные заявки на соответствие требования установленным в извещении запроса котировок, оценила  и приняла на основании полученных результатов  следующее решение (приложение №2):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- признать участниками размещения запроса котировок ИП Бровко А.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>- отклонить котировочную заявку ООО «Вега»- (не соответствует требованиям,  установленным в извещении).</w:t>
      </w:r>
    </w:p>
    <w:p>
      <w:pPr>
        <w:pStyle w:val="Normal"/>
        <w:rPr/>
      </w:pPr>
      <w:r>
        <w:rPr/>
        <w:t xml:space="preserve">- признать победителем в проведении запроса котировок на  выполнение подрядных работ по текущему ремонту в помещениях муниципального учреждения здравоохранения «Грачевская центральная больница» Грачевского муниципального района Ставропольского края (ремонт системы отопления в здании врачебной амбулатории с. Старомарьевка) – </w:t>
      </w:r>
      <w:r>
        <w:rPr>
          <w:b/>
        </w:rPr>
        <w:t>ИП Бровко А.Д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Адрес:</w:t>
      </w:r>
      <w:r>
        <w:rPr/>
        <w:t xml:space="preserve"> Ставропольский край, с.Грачевка, ул.Победы ,12 кв.2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</w:rPr>
        <w:t xml:space="preserve">    </w:t>
      </w:r>
      <w:r>
        <w:rPr>
          <w:b/>
        </w:rPr>
        <w:t>Цена контракта</w:t>
      </w:r>
      <w:r>
        <w:rPr/>
        <w:t xml:space="preserve"> </w:t>
      </w:r>
      <w:r>
        <w:rPr>
          <w:b/>
        </w:rPr>
        <w:t xml:space="preserve">– </w:t>
      </w:r>
      <w:r>
        <w:rPr>
          <w:b/>
          <w:sz w:val="22"/>
          <w:szCs w:val="22"/>
        </w:rPr>
        <w:t>381213</w:t>
      </w:r>
      <w:r>
        <w:rPr>
          <w:b/>
        </w:rPr>
        <w:t xml:space="preserve"> руб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 в течение двух дней со дня подписания протокола передается победителю в проведении запроса котировок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</w:t>
      </w:r>
      <w:r>
        <w:rPr/>
        <w:t xml:space="preserve">Настоящий протокол подлежит  размещению на официальном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Председатель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</w:t>
      </w:r>
      <w:r>
        <w:rPr/>
        <w:t>котировочной комиссии: _________________________________ Т.А.Моряк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Члены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Н.М.Москвитин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И.Бров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Т.В.Чер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</w:t>
      </w:r>
      <w:r>
        <w:rPr/>
        <w:t>_________________________________   С.М.Романенко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Секретарь котировочно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омиссии:                          _________________________________ 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</w:t>
      </w:r>
      <w:r>
        <w:rPr/>
        <w:t>к протоколу рассмотрения 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от 10 ноября 2010 г.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№ </w:t>
      </w:r>
      <w:r>
        <w:rPr/>
        <w:t>46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      </w:t>
      </w:r>
      <w:r>
        <w:rPr/>
        <w:t>ЖУРНАЛ РЕГИСТРАЦИИ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</w:t>
      </w:r>
      <w:r>
        <w:rPr/>
        <w:t>ПОСТУПЛЕНИЯ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0"/>
        <w:gridCol w:w="2227"/>
        <w:gridCol w:w="1762"/>
        <w:gridCol w:w="26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ата поступл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Время поступ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гистр. номе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а (бумаж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оситель, электронны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ноября 2010 г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часов 20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 ноября 2010 г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час 15 ми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Приложение №2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к Протоколу рассмотрения 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и оценки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>от 10 ноября 2010 г.</w:t>
      </w:r>
    </w:p>
    <w:p>
      <w:pPr>
        <w:pStyle w:val="Normal"/>
        <w:tabs>
          <w:tab w:val="clear" w:pos="708"/>
          <w:tab w:val="right" w:pos="9355" w:leader="none"/>
        </w:tabs>
        <w:ind w:left="5954" w:hanging="0"/>
        <w:rPr/>
      </w:pPr>
      <w:r>
        <w:rPr/>
        <w:t xml:space="preserve">№ </w:t>
      </w:r>
      <w:r>
        <w:rPr/>
        <w:t>46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  <w:t>РАССМОТРЕНИЕ И ОЦЕНКА КОТИРОВОЧНЫХ ЗАЯВОК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1"/>
        <w:gridCol w:w="3099"/>
        <w:gridCol w:w="1995"/>
        <w:gridCol w:w="19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мещения заказ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нования принятого реш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Цен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о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нтрак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ш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П Бровко А.Д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Признать победител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га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в извещен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Ответственное лицо:_______________________________ Г.М.Картунова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@minzdrav.stavkray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1:00Z</dcterms:created>
  <dc:creator>kartunova</dc:creator>
  <dc:description/>
  <cp:keywords/>
  <dc:language>en-US</dc:language>
  <cp:lastModifiedBy>Александр И. Кузьминов</cp:lastModifiedBy>
  <dcterms:modified xsi:type="dcterms:W3CDTF">2010-11-10T12:42:00Z</dcterms:modified>
  <cp:revision>3</cp:revision>
  <dc:subject/>
  <dc:title/>
</cp:coreProperties>
</file>