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ВЕЩЕНИЕ </w:t>
      </w:r>
    </w:p>
    <w:p>
      <w:pPr>
        <w:pStyle w:val="Normal"/>
        <w:shd w:fill="FFFFFF" w:val="clear"/>
        <w:ind w:right="3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проведении  запроса котировок № 54</w:t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проса котировок на поставку инфузионных растворов. </w:t>
      </w:r>
    </w:p>
    <w:p>
      <w:pPr>
        <w:pStyle w:val="Normal"/>
        <w:shd w:fill="FFFFFF" w:val="clear"/>
        <w:ind w:left="118" w:right="38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4"/>
          <w:szCs w:val="24"/>
        </w:rPr>
        <w:t>адрес: 356250, с. Грачевка, ул. Южная 53,   тел. 4-02-34.</w:t>
      </w:r>
    </w:p>
    <w:p>
      <w:pPr>
        <w:pStyle w:val="Normal"/>
        <w:shd w:fill="FFFFFF" w:val="clear"/>
        <w:ind w:left="83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точник финансирования – средства ОМС.</w:t>
      </w:r>
    </w:p>
    <w:p>
      <w:pPr>
        <w:pStyle w:val="Normal"/>
        <w:shd w:fill="FFFFFF" w:val="clear"/>
        <w:ind w:left="12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ind w:left="118" w:firstLine="71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метом муниципального   контракта является   поставка инфузионных растворов   на 4 квартал 2010 года.</w:t>
      </w:r>
    </w:p>
    <w:tbl>
      <w:tblPr>
        <w:tblW w:w="14393" w:type="dxa"/>
        <w:jc w:val="left"/>
        <w:tblInd w:w="-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835"/>
        <w:gridCol w:w="992"/>
        <w:gridCol w:w="4536"/>
        <w:gridCol w:w="1134"/>
        <w:gridCol w:w="870"/>
        <w:gridCol w:w="1418"/>
        <w:gridCol w:w="2152"/>
      </w:tblGrid>
      <w:tr>
        <w:trPr>
          <w:trHeight w:val="50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редства для местной анестезии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рока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овокаи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разведения  0,25% 200мл №1 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Прока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овокаи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разведения  0,5%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Плазмозамещающие и осмотические средства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ия хлорид +кальция хлорид+магния хлорид+натрия гидрокарбонат+натрия хлорид+повид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Гемодез-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Средства дегидратации и дезинтоксикации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кстро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Глюкоз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 5% 200мл №1,флакон стеклянный,прозрач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кстро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Глюкоз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 10% 200мл №1,флакон стеклянный,прозрач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трия хлор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трия хлори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0,9%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трия хлор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трия хлори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0,9% 4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Электролиты, средства коррекции кислотно-щелочного равнове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ия хлорид+натрия ацетат+натрия хлор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Ацесо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Дисо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ия хлорид+кальция хлорид+магния хлорид+натрия ацетат+натрия хлор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Раствор Ринге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 4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ия хлорид+натрия гидрокарбонат+натрия хлор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Трисо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 2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Средства , влияющие на ЦНС, нейропротекторы 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раце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скотропи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для внутривенного введения 20% 100мл №1,флакон стеклянны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Диуретически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ннит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Маннито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твор официальный для внутривенного введения 15% 200мл №1,флакон стеклянный.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8" w:firstLine="71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ind w:left="118" w:firstLine="71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828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с.Грачевка, ул.Южная,53</w:t>
      </w:r>
    </w:p>
    <w:p>
      <w:pPr>
        <w:pStyle w:val="Normal"/>
        <w:shd w:fill="FFFFFF" w:val="clear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о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ставки – 4 кварт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0 года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аксимальная цена муниципального контракта 250000 (Двести пятьдесят тысяч   рублей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8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02.12.2010 года.</w:t>
      </w:r>
    </w:p>
    <w:p>
      <w:pPr>
        <w:pStyle w:val="Normal"/>
        <w:shd w:fill="FFFFFF" w:val="clear"/>
        <w:ind w:left="125" w:right="13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ла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ет производиться  в течение 5 банковских дней по факту поставки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униципальный контракт заключается  через 8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оведении запроса котировок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3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лавный врач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 «Грачевская ЦРБ»                                                                   Т.А.Морякова</w:t>
      </w:r>
    </w:p>
    <w:p>
      <w:pPr>
        <w:pStyle w:val="Normal"/>
        <w:shd w:fill="FFFFFF" w:val="clear"/>
        <w:ind w:left="6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ТИРОВОЧНАЯ ЗАЯВКА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физических лиц: </w:t>
      </w:r>
    </w:p>
    <w:p>
      <w:pPr>
        <w:pStyle w:val="Normal"/>
        <w:shd w:fill="FFFFFF" w:val="clear"/>
        <w:ind w:right="-5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5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жительств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инфузионных раствор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4 кв-л 2010 г.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3544"/>
        <w:gridCol w:w="992"/>
        <w:gridCol w:w="1234"/>
        <w:gridCol w:w="1053"/>
      </w:tblGrid>
      <w:tr>
        <w:trPr>
          <w:trHeight w:val="90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"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Цена, руб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hanging="0"/>
        <w:rPr>
          <w:rFonts w:ascii="Times New Roman" w:hAnsi="Times New Roman" w:cs="Times New Roman"/>
          <w:i/>
          <w:i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с.Грачевка, ул.Южная,53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оки поставки:  4 квартал 2010 г.</w:t>
      </w:r>
    </w:p>
    <w:p>
      <w:pPr>
        <w:pStyle w:val="Normal"/>
        <w:shd w:fill="FFFFFF" w:val="clear"/>
        <w:spacing w:lineRule="exact" w:line="276" w:before="2" w:after="0"/>
        <w:ind w:right="-5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на инфузионных раствор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ает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важением,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98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156" w:space="1558"/>
            <w:col w:w="1560" w:space="85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10 г.</w:t>
      </w:r>
      <w:r>
        <w:br w:type="page"/>
      </w:r>
    </w:p>
    <w:p>
      <w:pPr>
        <w:pStyle w:val="ConsTitle"/>
        <w:widowControl/>
        <w:numPr>
          <w:ilvl w:val="0"/>
          <w:numId w:val="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  № _________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с.Грачевка                                                                                            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</w:rPr>
        <w:t xml:space="preserve">Муниципальное учреждение здравоохранения Грачевская ЦРБ,  именуемое в дальнейшем Заказчик, в лице главного врача Морякова Т.А., действующего на основании Устава, с одной стороны  и  __________________________, именуемое в дальнейшем </w:t>
      </w:r>
    </w:p>
    <w:p>
      <w:pPr>
        <w:sectPr>
          <w:type w:val="nextPage"/>
          <w:pgSz w:w="11906" w:h="16838"/>
          <w:pgMar w:left="1843" w:right="7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Поставщик, в лице _________________________________________, действующего на основании  ________________, с другой стороны, по итогам________________________ заключили настоящий Договор о нижеследующем: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. ПРЕДМЕТ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В  соответствии  с настоящим  Договором Поставщик обязуется поставить Заказчику 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продукция),  а Заказчик принять  и оплатить продукцию.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УСЛОВИЯ ПОСТАВКИ</w:t>
      </w:r>
    </w:p>
    <w:p>
      <w:pPr>
        <w:pStyle w:val="ConsCell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1.  Поставщик обязуется поставить Заказчику продукцию согласно поданной заявк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2.2.   Изготовление,   приемка   и  оценка   качества   продукции осуществляется в полном соответствии с действующим законодательством.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3. Упаковка продукции должна обеспечивать ее сохранность при транспортировке и хранен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ркировка на таре должна соответствовать действующим стандартам и содержать указание заводского номера издел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</w:rPr>
        <w:t>3. СТОИМОСТЬ ДОГОВОР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Продукция оплачивается Заказчиком в строгом соответствии с объемами и источниками выделенных бюджетных ассигнований по ценам, отраженным в специфик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3.2. Сумма настоящего Договора составляет </w:t>
      </w:r>
      <w:r>
        <w:rPr>
          <w:rFonts w:cs="Times New Roman" w:ascii="Times New Roman" w:hAnsi="Times New Roman"/>
          <w:b/>
          <w:sz w:val="22"/>
        </w:rPr>
        <w:t>: 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</w:rPr>
        <w:t xml:space="preserve">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3. Оплата по настоящему Договору производится по факту поставки в течение 5 дн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4. Цена продукции на период действия Договора остается фиксированной и пересмотру не подлежи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3.5. Стоимость доставки, тары, упаковки и маркировки входит в стоимость продукции по настоящему Договор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</w:rPr>
        <w:t>4. ОБЯЗАТЕЛЬСТВА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1. Поставить продукцию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2. В письменной форме известить Заказчика о готовности продукции к отгрузке не позднее чем за _______ дней и поставить ее в течение 10 дней после поступления заявки от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.1.3. Поставщик гарантирует качество  поставляемой продукции, в соответствии с требованиями, предусмотренными законодательством РФ и несет все расходы по замене некачественной продукции, выявленной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4. Поставляемая продукция должна сопровождаться сертификатом качества производителя и комплектом документов, подтверждающих качество, согласно установленным Минздравом РФ и Госстандартом РФ требованиям и соответствовать установленным требованиям действующей нормативной документации (ГФ, ФС, ВФС, ТУ, ГОСТ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5. Товар должен соответствовать условиям контракта и приложению к нему и быть сертифицирован в соответствии с Федеральным  законом от 22.06.1998 г. № 86-ФЗ «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лекарственных средствах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6. Товар должен иметь остаточный срок годности на день поставки не менее 70 процентов от срока, указа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казчик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у на поставку определенной партии продукции не позднее 10 дней до начала постав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Принять и оплатить продукцию в соответствии с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5. ПОРЯДОК ПРИЕМКИ ПРОДУКЦИ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Заказчик осуществляет приемку продукции с участием Поставщ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несоответствия поставляемой продукции условиям настоящего Договора Заказчик незамедлительно уведомляет об этом Поставщика, а  Поставщик производит замену некачественной продукции на качественну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6.1. «Поставщик» несет ответственность за качество, комплектность, целостность,  сроки поставки, подлинность сертификатов, технических документов (в соответствии с п.2.2. настоящего контракта),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ленные «Поставщиком» в срок  инфузионные растворы не соответствующие условиям котировочной заявки , Спецификации (Приложение № 1 к настоящему контракту), а также некачественное, некомплектное, не сертифицированное, забракованное государственными органами, а также без предоставления документов, указанных в п.2.2., настоящего контракта считается не поставленным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При нарушении сроков поставки,  «Поставщик» уплачивает «Заказчику» пени в размере одной трехсотой действующей на день оплаты ставки рефинансирования Центрального банка Российской Федерации за каждый день просрочки исполнения обязательства 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евыполнении или ненадлежащем выполнении обязательств по настоящему контракту кроме уплаты неустойки Поставщик возмещает также понесенные Государственным заказчиком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бытк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3. За несвоевременную оплату выставленных счетов по вине «Заказчика, «Поставщик» имеет право потребовать уплаты пени в размере одной трехсотой действующей на день оплаты ставки рефинансирования Центрального банка Российской Федерации за каждый день просрочки платеж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4. Оплата пени, штрафов, неустойки не освобождает стороны от устранения недостатков и надлежащего исполнения обязательств по настоящему контракт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5. Ответственность сторон в иных случаях определяется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</w:rPr>
        <w:t>7. ДЕЙСТВИЕ ОБСТОЯТЕЛЬСТВ НЕПРЕОДОЛИМОЙ СИЛ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8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</w:rPr>
        <w:t>9. ПОРЯДОК ИЗМЕНЕНИЯ И РАСТОРЖЕНИЯ ДОГОВ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9.2. Досрочное расторжение Договора может иметь место в соответствии с п. 7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0. ПРОЧИЕ УСЛОВ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.1. Настоящий Договор вступает в действие с момента подписания и действует до ______________________ , а по расчетам  до исполнения сторонами своих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11. ЮРИДИЧЕСКИЕ АДРЕСА И БАНКОВСКИЕ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ЗАКАЗЧИК                                                                                     ПОСТАВЩИК</w:t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bCs/>
          <w:sz w:val="24"/>
        </w:rPr>
      </w:pPr>
      <w:r>
        <w:rPr>
          <w:rFonts w:eastAsia="Courier New"/>
          <w:bCs/>
        </w:rPr>
        <w:t xml:space="preserve">  </w:t>
      </w:r>
      <w:r>
        <w:rPr>
          <w:rFonts w:eastAsia="Courier New"/>
        </w:rPr>
        <w:t xml:space="preserve">                       </w:t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7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инфузионных раствор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  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для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</w:rPr>
        <w:t>МУЗ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«Грачевск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центральная</w:t>
      </w:r>
    </w:p>
    <w:p>
      <w:pPr>
        <w:pStyle w:val="Normal"/>
        <w:shd w:fill="FFFFFF" w:val="clear"/>
        <w:spacing w:lineRule="exact" w:line="216"/>
        <w:ind w:right="19" w:hanging="0"/>
        <w:jc w:val="center"/>
        <w:rPr>
          <w:b/>
          <w:b/>
        </w:rPr>
      </w:pPr>
      <w:r>
        <w:rPr>
          <w:rFonts w:cs="Times New Roman"/>
          <w:b/>
          <w:color w:val="000000"/>
          <w:spacing w:val="1"/>
        </w:rPr>
        <w:t>районная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</w:rPr>
        <w:t>больница»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на поставк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нфузионных раствор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 4 кв-ле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2010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год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25.11.10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02.12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03.12.2010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МС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1"/>
              <w:ind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rFonts w:cs="Times New Roman"/>
          <w:color w:val="000000"/>
          <w:spacing w:val="-2"/>
          <w:sz w:val="18"/>
          <w:szCs w:val="18"/>
        </w:rPr>
        <w:t>Условия</w:t>
      </w:r>
      <w:r>
        <w:rPr>
          <w:color w:val="000000"/>
          <w:spacing w:val="-2"/>
          <w:sz w:val="18"/>
          <w:szCs w:val="18"/>
        </w:rPr>
        <w:t xml:space="preserve">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курс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кументации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i/>
          <w:iCs/>
          <w:color w:val="000000"/>
          <w:spacing w:val="-4"/>
        </w:rPr>
        <w:t>МУЗ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«</w:t>
      </w:r>
      <w:r>
        <w:rPr>
          <w:rFonts w:cs="Times New Roman"/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тр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йон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ниципальны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>, ОКА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ТО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Контакт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right="55" w:hanging="0"/>
              <w:rPr/>
            </w:pPr>
            <w:r>
              <w:rPr>
                <w:color w:val="000000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поч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фициа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визит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л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фициаль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З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Юридиче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65" w:firstLine="2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екущ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23"/>
      </w:tblGrid>
      <w:tr>
        <w:trPr>
          <w:trHeight w:val="240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Извещени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прос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отировок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 xml:space="preserve">поставк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нфузионных раствор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дл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ужд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РБ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на 4  квартал 2010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год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25.11.2010 г</w:t>
            </w:r>
          </w:p>
        </w:tc>
      </w:tr>
    </w:tbl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3110" w:right="2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13" w:space="42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6:00Z</dcterms:created>
  <dc:creator>1</dc:creator>
  <dc:description/>
  <cp:keywords/>
  <dc:language>en-US</dc:language>
  <cp:lastModifiedBy>Александр И. Кузьминов</cp:lastModifiedBy>
  <cp:lastPrinted>2010-11-25T09:05:00Z</cp:lastPrinted>
  <dcterms:modified xsi:type="dcterms:W3CDTF">2010-11-25T13:55:00Z</dcterms:modified>
  <cp:revision>20</cp:revision>
  <dc:subject/>
  <dc:title>ИЗВЕЩЕНИЕ о проведении запроса котировок</dc:title>
</cp:coreProperties>
</file>