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ЗВЕЩЕНИЕ 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 проведении  запроса котировок № 5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 размещается СРЕДИ СУБЪЕКТОВ МАЛОГО ПРЕДПРИНИМАТЕЛЬСТВА</w:t>
      </w:r>
      <w:r>
        <w:rPr>
          <w:sz w:val="28"/>
          <w:szCs w:val="28"/>
        </w:rPr>
        <w:t xml:space="preserve">.                 </w:t>
      </w:r>
    </w:p>
    <w:p>
      <w:pPr>
        <w:pStyle w:val="Normal"/>
        <w:shd w:fill="FFFFFF" w:val="clear"/>
        <w:ind w:left="3197" w:right="3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9" w:after="0"/>
        <w:ind w:left="118" w:right="38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З «Грачевская центральная районная больница» СК объявляет закупку способ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проса котировок на поставку лекарственных средств (Цефалоспарины) на 4 кв-л 2010 г. 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ниципальный заказчик: МУЗ «Грачевская ЦРБ» СК    (далее - Заказчик), почтовый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: 356250, с. Грачевка, ул. Южная 53,   тел. 4-02-34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Средства фонда обязательного медицинского страхов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тировочная заявка подается участником размещения заказа Заказчику в письменн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де или по электронной почте по форме согласно приложению к настоящему запросу котировок.</w:t>
      </w:r>
    </w:p>
    <w:p>
      <w:pPr>
        <w:pStyle w:val="Normal"/>
        <w:shd w:fill="FFFFFF" w:val="clear"/>
        <w:ind w:left="118" w:firstLine="7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метом муниципального   контракта является   постав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у лекарственных средств на 4 кв-л 2010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</w:t>
      </w:r>
      <w:r>
        <w:rPr>
          <w:rFonts w:cs="Times New Roman" w:ascii="Times New Roman" w:hAnsi="Times New Roman"/>
          <w:b/>
          <w:bCs/>
          <w:sz w:val="24"/>
          <w:szCs w:val="24"/>
        </w:rPr>
        <w:t>ребования к сроку и (или) объему предоставления гарантий качества товара, к обслуживанию товара, к расходам на эксплуатацию товар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Требования к сроку и (или) объему предоставления гарантий качества товара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вар должен иметь остаточный срок годности на день поставки не менее 70 процентов от срока, указанного производител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ребования к обслуживанию товар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 установле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ребования к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ходам на эксплуатацию товара (при необходимости): не установле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у, условиям и срокам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ериодам) поставки това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 Требования к месту поставки товара: лекарственные средства должны быть поставлены в МУЗ Грачевская ЦР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ребования к условиям поставки товар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дельными партиями по заявке учреждения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 Форма, сроки и порядок оплаты тов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О</w:t>
      </w:r>
      <w:r>
        <w:rPr>
          <w:sz w:val="24"/>
          <w:szCs w:val="24"/>
          <w:lang w:val="en-US" w:eastAsia="en-US"/>
        </w:rPr>
        <w:t>плата осуществляется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из </w:t>
      </w:r>
      <w:r>
        <w:rPr>
          <w:sz w:val="24"/>
          <w:szCs w:val="24"/>
        </w:rPr>
        <w:t xml:space="preserve">  средств ОМС;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3.2.По безналичному расчету, путем перечисления денежных средств со  счета Заказчика  на расчетный счет поставщика;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3.В течение 10 банковских дней на основании подписанных приемочных документов (счетов, счетов-фактур, товарных  накладных и актов приема-передачи). 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 П</w:t>
      </w:r>
      <w:r>
        <w:rPr>
          <w:rFonts w:cs="Times New Roman" w:ascii="Times New Roman" w:hAnsi="Times New Roman"/>
          <w:b/>
          <w:bCs/>
          <w:sz w:val="24"/>
          <w:szCs w:val="24"/>
        </w:rPr>
        <w:t>орядок формирования цены контракта (с учетом или без учета расходов на перевозку, страхование, уплату таможенных пошлин, налогов и других обязательных платежей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1 Ц</w:t>
      </w:r>
      <w:r>
        <w:rPr>
          <w:rFonts w:cs="Times New Roman" w:ascii="Times New Roman" w:hAnsi="Times New Roman"/>
          <w:sz w:val="24"/>
          <w:szCs w:val="24"/>
        </w:rPr>
        <w:t xml:space="preserve">ена поставляемых лекарственных средств   </w:t>
      </w:r>
      <w:r>
        <w:rPr>
          <w:rFonts w:cs="Times New Roman" w:ascii="Times New Roman" w:hAnsi="Times New Roman"/>
          <w:bCs/>
          <w:sz w:val="24"/>
          <w:szCs w:val="24"/>
        </w:rPr>
        <w:t xml:space="preserve"> включает расходы по транспортировке, доставке, погрузочно-разгрузочным работам, упаковке, маркировке, страхованию, а также все налоги, пошлины и иные обязательные платеж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Размер торговой надбавки  не должен превышать размера торговой надбавки, указанного в постановлении Региональной тарифной комиссии Ставропольского края от 29 мая 2009 г. № 29/2 «Об установлении торговых надбавках к ценам на лекарственные средства и изделия медицинского назначения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ведения о валюте, используемой для формирования цены контрак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 расчетов с поставщиками: </w:t>
      </w:r>
      <w:r>
        <w:rPr>
          <w:rFonts w:cs="Times New Roman" w:ascii="Times New Roman" w:hAnsi="Times New Roman"/>
          <w:iCs/>
          <w:sz w:val="24"/>
          <w:szCs w:val="24"/>
        </w:rPr>
        <w:t>российский руб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казатели, характеризующие  потребности  заказчика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Обязательно н</w:t>
      </w:r>
      <w:r>
        <w:rPr>
          <w:rFonts w:cs="Times New Roman" w:ascii="Times New Roman" w:hAnsi="Times New Roman"/>
          <w:sz w:val="24"/>
          <w:szCs w:val="24"/>
        </w:rPr>
        <w:t xml:space="preserve">аличие сертификатов соответствия качества и регистрационного удостоверения, подтверждающего  разрешение к применению лекарственных средств на территории РФ. Качество поставляемого товара должно  соответствовать требованиям нормативной документации, установленным в Российской Федерации и подтверждаться сертификатом соответствия качеств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еб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количеству по каждому поставляемому наименованию  указаны в приложении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еб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безопасности: не установле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еб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к </w:t>
      </w:r>
      <w:r>
        <w:rPr>
          <w:rFonts w:cs="Times New Roman" w:ascii="Times New Roman" w:hAnsi="Times New Roman"/>
          <w:sz w:val="24"/>
          <w:szCs w:val="24"/>
        </w:rPr>
        <w:t>характеристике,  к формам, дозировке, расфасов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,  указаны в приложении 1 к настоящему извещ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6.5.</w:t>
      </w:r>
      <w:r>
        <w:rPr>
          <w:rFonts w:cs="Times New Roman" w:ascii="Times New Roman" w:hAnsi="Times New Roman"/>
          <w:sz w:val="22"/>
          <w:szCs w:val="22"/>
        </w:rPr>
        <w:t xml:space="preserve"> Т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ебования</w:t>
      </w:r>
      <w:r>
        <w:rPr>
          <w:rFonts w:cs="Times New Roman" w:ascii="Times New Roman" w:hAnsi="Times New Roman"/>
          <w:bCs/>
          <w:sz w:val="22"/>
          <w:szCs w:val="22"/>
        </w:rPr>
        <w:t xml:space="preserve"> к упаковке, отгрузке товар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аковка товара, должна предотвращать его повреждение или порчу во время перевозки, должна обеспечивать высокий уровень сохранности при погрузке-разгрузке, транспортировке и хранении и простоту учета. Упаковка товара, должна обеспечивать сохранность целостности товара при транспортировке и погрузо-разгрузочных работах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</w:t>
      </w:r>
      <w:r>
        <w:rPr>
          <w:rFonts w:cs="Times New Roman" w:ascii="Times New Roman" w:hAnsi="Times New Roman"/>
          <w:b/>
          <w:sz w:val="22"/>
          <w:szCs w:val="22"/>
        </w:rPr>
        <w:t xml:space="preserve"> Требования о необходимости предоставления копии лицензии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омент заключения настоящего контракта передать надлежащим образом заверенную копию действующей лицензии на фармацевтическую деятельность с приложениями Государственному заказчику (требование об обязательном наличии у Поставщика лицензии на фармацевтическую деятельность с приложениями установлено п.п. 47, п.1, ст. 17 Федерального закона от  08.08.2001г. №128-ФЗ «О лицензировании отдельных видов деятельности» и соблюдением ст. 29 Федерального закона от 22.06.1998 г. №86-ФЗ «О лекарственных средствах»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ро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оставки – по заявке до 27 декабр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0 года.</w:t>
      </w:r>
    </w:p>
    <w:p>
      <w:pPr>
        <w:pStyle w:val="Normal"/>
        <w:shd w:fill="FFFFFF" w:val="clear"/>
        <w:ind w:left="125" w:right="13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Цена  должна быть указана с учетом затрат на перевозку, страхование, уплат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огов,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before="2" w:after="0"/>
        <w:ind w:left="127" w:right="137"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ксимальная цена муниципального контракта 500000 (Пятьсот  тысяч  рублей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8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одачи котировочных заявок с. Грачевка, ул. Южная, 53.</w:t>
      </w:r>
    </w:p>
    <w:p>
      <w:pPr>
        <w:pStyle w:val="Normal"/>
        <w:shd w:fill="FFFFFF" w:val="clear"/>
        <w:spacing w:before="2" w:after="0"/>
        <w:ind w:left="8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рок окончания подачи котировочных заявок до 16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15.12.2010 года.</w:t>
      </w:r>
    </w:p>
    <w:p>
      <w:pPr>
        <w:pStyle w:val="Normal"/>
        <w:shd w:fill="FFFFFF" w:val="clear"/>
        <w:ind w:left="125" w:right="13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ниципальный контракт заключается  через 7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shd w:fill="FFFFFF" w:val="clear"/>
        <w:ind w:left="127" w:right="134"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hd w:fill="FFFFFF" w:val="clear"/>
        <w:spacing w:before="2" w:after="0"/>
        <w:ind w:left="122" w:right="127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тировочные заявки, поданные после дня окончания срока подачи котировочных заявок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казанного в извещении и проведении запроса котировок, не рассматриваются и в день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упления возвращаются участникам размещения заказа, подавшим такие заявки.</w:t>
      </w:r>
    </w:p>
    <w:p>
      <w:pPr>
        <w:pStyle w:val="Normal"/>
        <w:shd w:fill="FFFFFF" w:val="clear"/>
        <w:spacing w:before="2" w:after="0"/>
        <w:ind w:left="122" w:right="127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 проведении запроса котировок, и в которой указана наиболее низкая цена. Пр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едложении наиболее низкой цены  несколькими участниками размещения заказ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бедителем в проведении запроса котировок признается участник размещения заказ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тировочная заявка которого поступила ранее котировочных заявок других учас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я заказа.</w:t>
      </w:r>
    </w:p>
    <w:p>
      <w:pPr>
        <w:pStyle w:val="Normal"/>
        <w:shd w:fill="FFFFFF" w:val="clear"/>
        <w:spacing w:before="2" w:after="0"/>
        <w:ind w:left="125" w:right="13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случае если победитель в проведении запроса котировок в срок, указанный в извещен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 проведении запроса котировок, не представил Заказчику подписанный контракт, та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бедитель признается уклонившимся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2" w:right="12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лучае, если победитель в проведении запроса котировок признан уклонившимс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ения муниципального контракта, Заказчик вправе обратиться в суд с иском о требовании, 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нуждении победителя в проведении запроса котировок заключить контракт, а также 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ещении убытков, причиненных уклонением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7" w:right="130"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ниципальный контракт заключается на условиях, предусмотренных извещением 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ведении запроса котировок, по цене, предложенной в котировочной заявке победителя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ведении запроса котировок.</w:t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: форма котировочной заявки на 1 листе.</w:t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ный врач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559" w:right="675" w:gutter="0" w:header="0" w:top="97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 «Грачевская ЦРБ»                                                                   Т.А.Моряк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ведения о наименовании, количественных  и  качественных 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характеристиках  товара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"/>
        <w:gridCol w:w="4920"/>
        <w:gridCol w:w="2744"/>
        <w:gridCol w:w="4672"/>
        <w:gridCol w:w="893"/>
        <w:gridCol w:w="908"/>
      </w:tblGrid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НН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и и требования к формам, дозировке, расфасовк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фалоспарины 24234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фазолина натриевая соль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Нацеф или Российский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нтибиотик - цефалоспорин I поколения,</w:t>
            </w:r>
            <w:r>
              <w:rPr>
                <w:sz w:val="19"/>
                <w:szCs w:val="19"/>
              </w:rPr>
              <w:t xml:space="preserve"> произведен в условиях </w:t>
            </w:r>
            <w:r>
              <w:rPr>
                <w:color w:val="000000"/>
                <w:sz w:val="19"/>
                <w:szCs w:val="19"/>
              </w:rPr>
              <w:t>асептического производства стерильных лекарственных средств для парентерального введения по ГОСТ Р 522-49-2009 (GMP) и прошел контроль по всем показателям ФСП;</w:t>
            </w:r>
            <w:r>
              <w:rPr>
                <w:sz w:val="19"/>
                <w:szCs w:val="19"/>
              </w:rPr>
              <w:t xml:space="preserve"> субстанция сертифицирована производителем и прошла контроль в аналитической контрольной и микробиологической контрольной лабораториях предприятия, имеющих аттестат технической компетентности. С</w:t>
            </w:r>
            <w:r>
              <w:rPr>
                <w:color w:val="000000"/>
                <w:sz w:val="19"/>
                <w:szCs w:val="19"/>
              </w:rPr>
              <w:t>опровождается дисками для определения чувствительности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19"/>
                <w:szCs w:val="19"/>
              </w:rPr>
              <w:t>Лекарственная форма и форма выпуска:</w:t>
            </w:r>
            <w:r>
              <w:rPr>
                <w:sz w:val="19"/>
                <w:szCs w:val="19"/>
              </w:rPr>
              <w:t xml:space="preserve"> 1,0 г. стерильного апирогенного  порошка  цефазолина натриевой соли (допускается содержание бактериальных токсинов не более 0,15 ЕЭ/мг; содержание активного вещества не менее 96%; цветность не более 0,15)) для приготовления раствора для внутримышечного и внутривенного введения во флаконе объемом 10 мл., изготовленном из натрий известково-кварцевого стекла, 1-го гидролитического класса для фасовки инъекционных препаратов (ISO 8362-1), укупоренном </w:t>
            </w:r>
            <w:r>
              <w:rPr>
                <w:rStyle w:val="Normal1"/>
                <w:sz w:val="19"/>
                <w:szCs w:val="19"/>
              </w:rPr>
              <w:t>ультрачистой стерильной резиновой пробкой серого оттенка для укупорки инъекционных препаратов (ISО 8362-2) и обжат колпачком комбинированным алюминиевым с пластмассовой крышкой flip-off (ISО 8362-6, пластмассовая крышка имеет уникальный цвет для облегчения идентификации), обеспечивающим стерильность резиновой пробки и контроль первого вскрытия;  флакон маркирован прозрачной этикеткой, обеспечивающей визуальный контроль за разведением и дозированием, с указанием названия, состава, номера серии и срока годности</w:t>
            </w:r>
            <w:r>
              <w:rPr>
                <w:sz w:val="19"/>
                <w:szCs w:val="19"/>
              </w:rPr>
              <w:t>; хранится без специальных условий хранения,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не менее трех лет; для вм введения растворяется в стерильной воде для инъекций, изотоническом р-ре хлорида натрия или 0,25 – 0,5% р-ре новокаина; для вв введения растворяют в изотоническом р-ре нарития хлорида или 5% р-ре глюкозы; стабильность в растворе: без специальных условий хранения,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- до 24 ч., при t +4-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 xml:space="preserve">С – до 7 суток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операзон+[Сульбактам]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льперацеф или эквивале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Антибиотик - цефалоспорин III поколения, </w:t>
            </w:r>
            <w:r>
              <w:rPr>
                <w:sz w:val="19"/>
                <w:szCs w:val="19"/>
              </w:rPr>
              <w:t xml:space="preserve"> произведен в условиях </w:t>
            </w:r>
            <w:r>
              <w:rPr>
                <w:color w:val="000000"/>
                <w:sz w:val="19"/>
                <w:szCs w:val="19"/>
              </w:rPr>
              <w:t xml:space="preserve">асептического производства стерильных лекарственных средств для парентерального введения по ГОСТ Р 522-49-2009 (GMP) и прошел контроль по всем показателям ФСП; </w:t>
            </w:r>
            <w:r>
              <w:rPr>
                <w:sz w:val="19"/>
                <w:szCs w:val="19"/>
              </w:rPr>
              <w:t>субстанция сертифицирована производителем и прошла контроль в аналитической контрольной и микробиологической контрольной лабораториях предприятия, имеющих аттестат технической компетентности.</w:t>
            </w:r>
            <w:r>
              <w:rPr>
                <w:color w:val="000000"/>
                <w:sz w:val="19"/>
                <w:szCs w:val="19"/>
              </w:rPr>
              <w:t xml:space="preserve"> Сопровождается дисками для определения чувствительности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екарственная форма и форма выпуска: </w:t>
            </w:r>
            <w:r>
              <w:rPr>
                <w:sz w:val="19"/>
                <w:szCs w:val="19"/>
              </w:rPr>
              <w:t xml:space="preserve">1,0 г. цефоперазона натриевой соли + 1,0 г. сульбактама натриевой соли в виде стерильного апирогенного порошка (допускается содержание бактериальных токсинов не более 0,3 ЕЭ/мг; содержание активного вещества не менее 96%; цветность не более 0,35) для приготовления раствора для внутримышечного и внутривенного введения во флаконе 10 мл., изготовленном из натрий известково-кварцевого стекла, 1-го гидролитического класса для фасовки инъекционных препаратов (ISO 8362-1), укупоренном </w:t>
            </w:r>
            <w:r>
              <w:rPr>
                <w:rStyle w:val="Normal1"/>
                <w:sz w:val="19"/>
                <w:szCs w:val="19"/>
              </w:rPr>
              <w:t>ультрачистой стерильной резиновой пробкой серого оттенка для укупорки инъекционных препаратов (ISО 8362-2) и обжат колпачком комбинированным алюминиевым с пластмассовой крышкой flip-off (ISО 8362-6; пластмассовая крышка имеет уникальный цвет для облегчения идентификации), обеспечивающим стерильность резиновой пробки и контроль первого вскрытия;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Style w:val="Normal1"/>
                <w:sz w:val="19"/>
                <w:szCs w:val="19"/>
              </w:rPr>
              <w:t>флакон маркирован прозрачной этикеткой, обеспечивающей визуальный контроль за разведением и дозированием, с указанием названия, состава, номера серии и срока годности</w:t>
            </w:r>
            <w:r>
              <w:rPr>
                <w:sz w:val="19"/>
                <w:szCs w:val="19"/>
              </w:rPr>
              <w:t>;</w:t>
            </w:r>
            <w:r>
              <w:rPr>
                <w:color w:val="0000FF"/>
              </w:rPr>
              <w:t xml:space="preserve"> </w:t>
            </w:r>
            <w:r>
              <w:rPr>
                <w:sz w:val="19"/>
                <w:szCs w:val="19"/>
              </w:rPr>
              <w:t>готовая лекарственная форма должна представлять порошок (без кристаллов) белого или белого с желтоватым оттенком цвета. Возможность применения как единственного антибиотика для терапии смешанных инфекций. Возможность использования без ограничений во всех возрастных группах, в т.ч. у детей до 3 мес. Возможность использования «с осторожность» в период лактации. В клинических показаниях – в том числе применение при смешанных аэробно-анаэробных инфекциях, синусите, абсцессах легких, эмпиеме плевры и абсцессах брюшной полости. Отсутствие указаний на серьезные и угрожающие жизни побочные лекарственные реакции в виде кровотечений, гематурии, гипопротомбинемии, васкулита. Отсутствие указаний избыточный рост нечувствительных микроорганизмов в процессе использования препарата; хранится без специальных условий хранения,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не менее трех лет; растворяется в стерильной воде для инъекций, 0,9% р-ре натрия хлорида, 5% р-ре декстрозы, 0,5% р-ре лидокаина; стабильность в растворе без специальных условий хранения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от 8 ч. (количество растворителя до 7 мл) до 24 ч. (количество растворителя от 20 мл), при t +4-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 – от 48 ч. (количество растворителя до 7 мл) до 7 сут. (количество растворителя от 20 мл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отакси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фабол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нтибиотик - цефалоспорин III поколения,</w:t>
            </w:r>
            <w:r>
              <w:rPr>
                <w:sz w:val="19"/>
                <w:szCs w:val="19"/>
              </w:rPr>
              <w:t xml:space="preserve">  произведен в условиях </w:t>
            </w:r>
            <w:r>
              <w:rPr>
                <w:color w:val="000000"/>
                <w:sz w:val="19"/>
                <w:szCs w:val="19"/>
              </w:rPr>
              <w:t>асептического производства стерильных лекарственных средств для парентерального введения по ГОСТ Р 522-49-2009 (GMP) и прошел контроль по всем показателям ФСП;</w:t>
            </w:r>
            <w:r>
              <w:rPr>
                <w:sz w:val="19"/>
                <w:szCs w:val="19"/>
              </w:rPr>
              <w:t xml:space="preserve"> субстанция сертифицирована производителем и прошла контроль в аналитической контрольной и микробиологической контрольной лабораториях предприятия, имеющих аттестат технической компетентности. </w:t>
            </w:r>
            <w:r>
              <w:rPr>
                <w:color w:val="000000"/>
                <w:sz w:val="19"/>
                <w:szCs w:val="19"/>
              </w:rPr>
              <w:t>Сопровождается дисками для определения чувствительности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19"/>
                <w:szCs w:val="19"/>
              </w:rPr>
              <w:t xml:space="preserve">Лекарственная форма  и форма выпуска: </w:t>
            </w:r>
            <w:r>
              <w:rPr>
                <w:sz w:val="19"/>
                <w:szCs w:val="19"/>
              </w:rPr>
              <w:t xml:space="preserve">1,0 г. стерильного апирогенного  порошка цефотаксима натриевой соли (допускается содержание бактериальных токсинов не более 0,05 ЕЭ/мг; содержание активного вещества не менее 96%; цветность не более 0,35) для приготовления раствора для внутримышечного и внутривенного введения во флаконе 10 мл., изготовленном из натрий известково-кварцевого стекла, 1-го гидролитического класса для фасовки инъекционных препаратов (ISO 8362-1), укупоренном </w:t>
            </w:r>
            <w:r>
              <w:rPr>
                <w:rStyle w:val="Normal1"/>
                <w:sz w:val="19"/>
                <w:szCs w:val="19"/>
              </w:rPr>
              <w:t>ультрачистой стерильной резиновой пробкой серого оттенка для укупорки инъекционных препаратов (ISО 8362-2) и обжат колпачком комбинированным алюминиевым с пластмассовой крышкой flip-off (ISО 8362-6; пластмассовая крышка имеет уникальный цвет для облегчения идентификации), обеспечивающим стерильность резиновой пробки и контроль первого вскрытия; флакон маркирован прозрачной этикеткой, обеспечивающей визуальный контроль за разведением и дозированием, с указанием названия, состава, номера серии и срока годности</w:t>
            </w:r>
            <w:r>
              <w:rPr>
                <w:sz w:val="19"/>
                <w:szCs w:val="19"/>
              </w:rPr>
              <w:t>; не должен проникать через плаценту;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sz w:val="19"/>
                <w:szCs w:val="19"/>
              </w:rPr>
              <w:t>возможность применения «с осторожностью» у беременных; не приводит к развитию дисульфирамоподобных реакций при совместном применении с этанолом;</w:t>
            </w:r>
            <w:r>
              <w:rPr>
                <w:b/>
                <w:color w:val="0000FF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хранится без специальных условий хранения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не менее двух лет; растворяется в стерильной воде для инъекций, изотоническом р-ре натрия хлорида, 5% р-ре глюкозы, 1% р-ре лидокаина гидрохлорида; стабильность в растворе: без специальных условий хранения,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– до 24 ч.; при t +4-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 – до 7 суток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триаксо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фтриабол или эквивален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нтибиотик - цефалоспорин III поколения,</w:t>
            </w:r>
            <w:r>
              <w:rPr>
                <w:sz w:val="19"/>
                <w:szCs w:val="19"/>
              </w:rPr>
              <w:t xml:space="preserve"> произведен в условиях </w:t>
            </w:r>
            <w:r>
              <w:rPr>
                <w:color w:val="000000"/>
                <w:sz w:val="19"/>
                <w:szCs w:val="19"/>
              </w:rPr>
              <w:t>асептического производства стерильных лекарственных средств для парентерального введения по ГОСТ Р 522-49-2009 (GMP) и прошел контроль по всем показателям ФСП;</w:t>
            </w:r>
            <w:r>
              <w:rPr>
                <w:sz w:val="19"/>
                <w:szCs w:val="19"/>
              </w:rPr>
              <w:t xml:space="preserve"> субстанция сертифицирована производителем и прошла контроль в аналитической контрольной и микробиологической контрольной лабораториях предприятия, имеющих аттестат технической компетентности&amp;</w:t>
            </w:r>
            <w:r>
              <w:rPr>
                <w:color w:val="000000"/>
                <w:sz w:val="19"/>
                <w:szCs w:val="19"/>
              </w:rPr>
              <w:t xml:space="preserve"> Cопровождается дисками для определения чувствительности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19"/>
                <w:szCs w:val="19"/>
              </w:rPr>
              <w:t xml:space="preserve">Лекарственная форма  и форма выпуска: </w:t>
            </w:r>
            <w:r>
              <w:rPr>
                <w:sz w:val="19"/>
                <w:szCs w:val="19"/>
              </w:rPr>
              <w:t xml:space="preserve">1,0 г. стерильного апирогенного  порошка цефтриаксона натриевой соли (допускается содержание бактериальных токсинов не более 0,05 ЕЭ/мг) для приготовления раствора для внутримышечного и внутривенного введения (содержание активного вещества не менее 96%; цветность не более 5 б или 5 г) во флаконе 10 мл; изготовленном из натрий известково-кварцевого стекла, 1-го гидролитического класса для фасовки инъекционных препаратов (ISO 8362-1), укупоренном </w:t>
            </w:r>
            <w:r>
              <w:rPr>
                <w:rStyle w:val="Normal1"/>
                <w:sz w:val="19"/>
                <w:szCs w:val="19"/>
              </w:rPr>
              <w:t>ультрачистой стерильной резиновой пробкой серого оттенка для укупорки инъекционных препаратов (ISО 8362-2) и обжат колпачком комбинированным алюминиевым с пластмассовой крышкой flip-off (ISО 8362-6; пластмассовая крышка имеет уникальный цвет для облегчения идентификации), обеспечивающим стерильность резиновой пробки и контроль первого вскрытия; флакон маркирован прозрачной этикеткой, обеспечивающей визуальный контроль за разведением и дозированием, с указанием названия, состава, номера серии и срока годности</w:t>
            </w:r>
            <w:r>
              <w:rPr>
                <w:szCs w:val="19"/>
              </w:rPr>
              <w:t xml:space="preserve">; </w:t>
            </w:r>
            <w:r>
              <w:rPr>
                <w:sz w:val="19"/>
                <w:szCs w:val="19"/>
              </w:rPr>
              <w:t>готовая лекарственная форма должна представлять порошок (без кристаллов) для приготовления р-ра для инъекций; не должен вызывать увеличения активности ферментов печени и микозов в области гениталий; возможность применения в амбулаторных условиях и в условиях стационара;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sz w:val="19"/>
                <w:szCs w:val="19"/>
              </w:rPr>
              <w:t>хранится без специальных условий хранения,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не менее двух лет; растворяется в стерильной воде для инъекций, 0,9% р-ре натрия хлорида, 5% р-ре глюкозы, 0,5-1% р-ре лидокаина; стабильность в растворе без специальных условий хранения при комнатной температуре (+2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) от 6 ч. (количество растворителя до 3,5 мл) до 24 ч. (количество растворителя от 10 мл); при t +4-5</w:t>
            </w:r>
            <w:r>
              <w:rPr>
                <w:sz w:val="19"/>
                <w:szCs w:val="19"/>
                <w:vertAlign w:val="superscript"/>
              </w:rPr>
              <w:t>0</w:t>
            </w:r>
            <w:r>
              <w:rPr>
                <w:sz w:val="19"/>
                <w:szCs w:val="19"/>
              </w:rPr>
              <w:t>С – от 24 ч. (количество растворителя до 3,5 мл) до 7 сут. (количество растворителя от 10 мл)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</w:tbl>
    <w:p>
      <w:pPr>
        <w:sectPr>
          <w:type w:val="nextPage"/>
          <w:pgSz w:orient="landscape" w:w="16838" w:h="11906"/>
          <w:pgMar w:left="1310" w:right="357" w:gutter="0" w:header="0" w:top="981" w:footer="0" w:bottom="14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319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З «Грачевская ЦРБ»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ник размещения заказа: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юридических лиц: Наименование_________________________________________________________________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физических лиц: </w:t>
      </w:r>
    </w:p>
    <w:p>
      <w:pPr>
        <w:pStyle w:val="Normal"/>
        <w:shd w:fill="FFFFFF" w:val="clear"/>
        <w:ind w:right="-57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милия, имя, отчество: 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right="599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жительств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-15240</wp:posOffset>
                </wp:positionV>
                <wp:extent cx="423672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-1.2pt" to="470.4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нковские реквизиты: 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запрос котировок, выражаем свое согласие участвовать в запросе котирово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 условиях, установленных запросом котировок, и направляем настоящую заявку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у лекарственных средств  на 4 кв-л 2010 г..</w:t>
      </w:r>
    </w:p>
    <w:p>
      <w:pPr>
        <w:pStyle w:val="Normal"/>
        <w:spacing w:lineRule="exact" w:line="1" w:before="0" w:after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6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402"/>
        <w:gridCol w:w="2373"/>
        <w:gridCol w:w="992"/>
        <w:gridCol w:w="1234"/>
        <w:gridCol w:w="1053"/>
      </w:tblGrid>
      <w:tr>
        <w:trPr>
          <w:trHeight w:val="90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" w:firstLine="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60" w:right="72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Цена, руб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ДС, руб.</w:t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6" w:before="266" w:after="0"/>
        <w:ind w:left="70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мма муниципального контракта ______________(______________________) руб.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before="2" w:after="0"/>
        <w:ind w:left="1423" w:hanging="0"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доставки:  с.Грачевка, ул. Южная, 53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lineRule="exact" w:line="276" w:before="2" w:after="0"/>
        <w:ind w:left="1423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роки поставки:  </w:t>
      </w:r>
    </w:p>
    <w:p>
      <w:pPr>
        <w:pStyle w:val="Normal"/>
        <w:shd w:fill="FFFFFF" w:val="clear"/>
        <w:spacing w:lineRule="exact" w:line="276" w:before="2" w:after="0"/>
        <w:ind w:right="-56"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ключает: затраты на перевозку, страхование, уплату налог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8460" w:leader="underscore"/>
        </w:tabs>
        <w:ind w:firstLine="709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оки и условия оплаты 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уважением,</w:t>
      </w:r>
    </w:p>
    <w:p>
      <w:pPr>
        <w:sectPr>
          <w:type w:val="nextPage"/>
          <w:pgSz w:w="11906" w:h="16838"/>
          <w:pgMar w:left="1486" w:right="981" w:gutter="0" w:header="0" w:top="131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right="-98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</w:t>
      </w:r>
    </w:p>
    <w:p>
      <w:pPr>
        <w:pStyle w:val="Normal"/>
        <w:shd w:fill="FFFFFF" w:val="clear"/>
        <w:spacing w:before="1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Должность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___________</w:t>
      </w:r>
    </w:p>
    <w:p>
      <w:pPr>
        <w:pStyle w:val="Normal"/>
        <w:shd w:fill="FFFFFF" w:val="clear"/>
        <w:spacing w:before="2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одпись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(Ф.И.О)</w:t>
      </w:r>
    </w:p>
    <w:p>
      <w:pPr>
        <w:sectPr>
          <w:type w:val="nextPage"/>
          <w:pgSz w:w="11906" w:h="16838"/>
          <w:pgMar w:left="1955" w:right="1136" w:gutter="0" w:header="0" w:top="1309" w:footer="0" w:bottom="360"/>
          <w:pgNumType w:fmt="decimal"/>
          <w:cols w:num="3" w:equalWidth="false" w:sep="false">
            <w:col w:w="2156" w:space="1558"/>
            <w:col w:w="1560" w:space="850"/>
            <w:col w:w="2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.п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010 г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continuous"/>
          <w:pgSz w:w="11906" w:h="16838"/>
          <w:pgMar w:left="5668" w:right="2262" w:gutter="0" w:header="0" w:top="1309" w:footer="0" w:bottom="360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7" w:hanging="0"/>
        <w:jc w:val="center"/>
        <w:rPr>
          <w:b/>
          <w:b/>
        </w:rPr>
      </w:pPr>
      <w:r>
        <w:rPr>
          <w:rFonts w:cs="Times New Roman"/>
          <w:b/>
          <w:color w:val="000000"/>
          <w:spacing w:val="-3"/>
        </w:rPr>
        <w:t>Извещение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о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проведении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запрос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котировок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н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i/>
          <w:iCs/>
          <w:color w:val="000000"/>
          <w:spacing w:val="-3"/>
        </w:rPr>
        <w:t>поставк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лекарственных средств на 4 кв-л 2010 г.</w:t>
      </w:r>
    </w:p>
    <w:p>
      <w:pPr>
        <w:pStyle w:val="Normal"/>
        <w:spacing w:lineRule="exact" w:line="1" w:before="0" w:after="161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остоя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упк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Текущий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курс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азчи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пьная</w:t>
            </w:r>
            <w:r>
              <w:rPr>
                <w:color w:val="000000"/>
                <w:spacing w:val="-6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рганизато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7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Предмет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'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закупк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46" w:hanging="2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звеще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прос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тировок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на лекарственные средства 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л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«Грачевская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ай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Регио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07217804001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ублик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.12.10г.</w:t>
            </w:r>
          </w:p>
        </w:tc>
      </w:tr>
      <w:tr>
        <w:trPr>
          <w:trHeight w:val="394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89" w:hanging="5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ат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врем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кончани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приема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курсных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заяв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15.12.2010 г 16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рем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скрыти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вер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6.12.2010 г.  10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юджетополучател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сточник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овани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jc w:val="both"/>
              <w:rPr/>
            </w:pPr>
            <w:r>
              <w:rPr>
                <w:b/>
                <w:sz w:val="16"/>
                <w:szCs w:val="16"/>
              </w:rPr>
              <w:t>Средства ОМС  ОМСОМС</w:t>
            </w:r>
            <w:r>
              <w:rPr>
                <w:b/>
                <w:sz w:val="24"/>
                <w:szCs w:val="24"/>
              </w:rPr>
              <w:t>муниципального района, субвенции, выделяемые из краевого фонда компенсаций местным бюджетам в 2009 г. на реализацию закона Ставропольского края «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372" w:firstLine="2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уетс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бюджета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егион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 07217804001</w:t>
            </w:r>
          </w:p>
        </w:tc>
      </w:tr>
    </w:tbl>
    <w:p>
      <w:pPr>
        <w:pStyle w:val="Normal"/>
        <w:shd w:fill="FFFFFF" w:val="clear"/>
        <w:spacing w:before="139" w:after="0"/>
        <w:ind w:left="19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Контак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формация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426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1"/>
              <w:ind w:right="1524" w:hanging="0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Адрес Телефо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60" w:firstLine="5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356570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район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</w:t>
            </w:r>
            <w:r>
              <w:rPr>
                <w:color w:val="000000"/>
                <w:spacing w:val="-7"/>
                <w:sz w:val="14"/>
                <w:szCs w:val="14"/>
              </w:rPr>
              <w:t>, Грачевк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ул</w:t>
            </w:r>
            <w:r>
              <w:rPr>
                <w:color w:val="000000"/>
                <w:spacing w:val="-3"/>
                <w:sz w:val="14"/>
                <w:szCs w:val="14"/>
              </w:rPr>
              <w:t>. Южная,53</w:t>
            </w:r>
          </w:p>
        </w:tc>
      </w:tr>
      <w:tr>
        <w:trPr>
          <w:trHeight w:val="278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(86540)  4-02-34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чт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42" w:after="199"/>
        <w:ind w:left="19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sectPr>
          <w:type w:val="nextPage"/>
          <w:pgSz w:w="11906" w:h="16838"/>
          <w:pgMar w:left="3110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787" w:after="0"/>
        <w:ind w:left="2273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3120" w:right="2928" w:gutter="0" w:header="0" w:top="1440" w:footer="0" w:bottom="720"/>
      <w:pgNumType w:fmt="decimal"/>
      <w:cols w:num="2" w:equalWidth="false" w:sep="true">
        <w:col w:w="4713" w:space="42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  <w:lang w:val="ru-RU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07:00Z</dcterms:created>
  <dc:creator>1</dc:creator>
  <dc:description/>
  <cp:keywords/>
  <dc:language>en-US</dc:language>
  <cp:lastModifiedBy>Александр И. Кузьминов</cp:lastModifiedBy>
  <cp:lastPrinted>2010-12-06T14:07:00Z</cp:lastPrinted>
  <dcterms:modified xsi:type="dcterms:W3CDTF">2010-12-06T12:07:00Z</dcterms:modified>
  <cp:revision>28</cp:revision>
  <dc:subject/>
  <dc:title>ИЗВЕЩЕНИЕ о проведении запроса котировок</dc:title>
</cp:coreProperties>
</file>