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ПРОТОКОЛ № 56</w:t>
      </w:r>
    </w:p>
    <w:p>
      <w:pPr>
        <w:pStyle w:val="Normal"/>
        <w:jc w:val="both"/>
        <w:rPr/>
      </w:pPr>
      <w:r>
        <w:rPr/>
        <w:t>заседания котировочной комиссии МУЗ Грачевская ЦРБ по рассмотрению и оценке котировочных заявок, поступивших по объявленной котировке на поставку лекарственных  средств</w:t>
      </w:r>
      <w:r>
        <w:rPr>
          <w:color w:val="000000"/>
          <w:spacing w:val="2"/>
        </w:rPr>
        <w:t xml:space="preserve"> на 4 квартал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.Грачевка                                                                                                         16 декабря 2010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 xml:space="preserve">: Поставка  </w:t>
      </w:r>
      <w:r>
        <w:rPr>
          <w:color w:val="000000"/>
          <w:spacing w:val="2"/>
        </w:rPr>
        <w:t xml:space="preserve"> </w:t>
      </w:r>
      <w:r>
        <w:rPr/>
        <w:t>лекарственных  средств</w:t>
      </w:r>
      <w:r>
        <w:rPr>
          <w:color w:val="000000"/>
          <w:spacing w:val="2"/>
        </w:rPr>
        <w:t xml:space="preserve"> на 4 квартал 2010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Н.М.Москвит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jc w:val="both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jc w:val="both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jc w:val="both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цедура рассмотрения и оценки котировочных заявок проводилась котировочной комиссией в период с 10 часов 00 минут 16 декабря 2010 г.  по 10 часов 30 минут  16 декабря 2010 г. по адресу: с. Грачевка, ул.Южная,53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 сети Интернет 06 декабря 2010 г. </w:t>
      </w:r>
    </w:p>
    <w:p>
      <w:pPr>
        <w:pStyle w:val="Normal"/>
        <w:jc w:val="both"/>
        <w:rPr/>
      </w:pPr>
      <w:r>
        <w:rPr/>
        <w:t>Существенными условиями муниципального контракта, который будет заключен с победителем запроса котировок, являются : поставка  лекарственных  средств</w:t>
      </w:r>
      <w:r>
        <w:rPr>
          <w:color w:val="000000"/>
          <w:spacing w:val="2"/>
        </w:rPr>
        <w:t xml:space="preserve"> на 4 квартал 2010 г.</w:t>
      </w:r>
    </w:p>
    <w:p>
      <w:pPr>
        <w:pStyle w:val="Normal"/>
        <w:jc w:val="both"/>
        <w:rPr/>
      </w:pPr>
      <w:r>
        <w:rPr/>
        <w:t>- сроки поставки :  по заявке до 27 декабря 2010 г.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аксимальная цена контракта – 500000 рублей;</w:t>
      </w:r>
    </w:p>
    <w:p>
      <w:pPr>
        <w:pStyle w:val="Normal"/>
        <w:shd w:fill="FFFFFF" w:val="clear"/>
        <w:jc w:val="both"/>
        <w:rPr/>
      </w:pPr>
      <w:r>
        <w:rPr/>
        <w:t>- источник финансирования муниципального контракта – Средства ОМС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оплата  будет производиться по факту поставки в течение 10 банковских дн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длении запроса котировок срока подачи котировочных заявок поступило две котировочные заявки на бумажном носител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15"/>
        <w:gridCol w:w="1890"/>
        <w:gridCol w:w="889"/>
        <w:gridCol w:w="1662"/>
        <w:gridCol w:w="193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   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го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дре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яв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тракт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ОО «Корпорация «Лекарств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55044, г. Ставрополь, ул.Короленко, д. 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12 час. 10 мин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5 декабря 2010 г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442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ОО «Межфармторг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50044, г. Ставрополь, ул. Васильева, д. 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3 час. 05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5 декабря 2010 г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44040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признать участниками запроса котировок: ООО «Корпорация «Лекарства», ООО «Межфармторг».</w:t>
      </w:r>
    </w:p>
    <w:p>
      <w:pPr>
        <w:pStyle w:val="Normal"/>
        <w:jc w:val="both"/>
        <w:rPr/>
      </w:pPr>
      <w:r>
        <w:rPr/>
        <w:t>- признать победителем в проведении запроса котировок на поставку    лекарственных  средств</w:t>
      </w:r>
      <w:r>
        <w:rPr>
          <w:color w:val="000000"/>
          <w:spacing w:val="2"/>
        </w:rPr>
        <w:t xml:space="preserve"> на 4 квартал 2010 г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– </w:t>
      </w:r>
      <w:r>
        <w:rPr/>
        <w:t>ООО «Межфармторг», так как предложена самая низкая цена контракта 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  <w:r>
        <w:rPr/>
        <w:t>Адрес:    350044, г. Ставрополь, ул. Васильева, д. 29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</w:t>
      </w:r>
      <w:r>
        <w:rPr/>
        <w:t>Цена контракта – 440400 рублей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 в проведении запроса котировок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Н.М.Москвитин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>и оценки котировочных заяво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16 декабря 2010 г. 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 xml:space="preserve">№ </w:t>
      </w:r>
      <w:r>
        <w:rPr/>
        <w:t>56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806"/>
        <w:gridCol w:w="2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Время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егистр. Н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декабр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час. 10 мин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декабр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час. 05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  <w:t>и оценки котировочных заяво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16 декабря 2010 г.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№ </w:t>
      </w:r>
      <w:r>
        <w:rPr/>
        <w:t>56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1"/>
        <w:gridCol w:w="2829"/>
        <w:gridCol w:w="1995"/>
        <w:gridCol w:w="19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нтра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ОО «Корпорация «Лекарства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ризнать  участни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ОО «Межфармторг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4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 xml:space="preserve">Признать  победителем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41:00Z</dcterms:created>
  <dc:creator>Windows XP</dc:creator>
  <dc:description/>
  <cp:keywords/>
  <dc:language>en-US</dc:language>
  <cp:lastModifiedBy>Александр И. Кузьминов</cp:lastModifiedBy>
  <cp:lastPrinted>2010-12-16T14:24:00Z</cp:lastPrinted>
  <dcterms:modified xsi:type="dcterms:W3CDTF">2010-12-16T12:01:00Z</dcterms:modified>
  <cp:revision>14</cp:revision>
  <dc:subject/>
  <dc:title>                                              </dc:title>
</cp:coreProperties>
</file>