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заседания котировочной комиссии МУЗ Грачевская ЦРБ по рассмотрению и оценке котировочных заявок, поступивших по объявленной котировке на поставку Г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Грачевка                                                                                                        13 января 2011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ГСМ</w:t>
      </w:r>
    </w:p>
    <w:p>
      <w:pPr>
        <w:pStyle w:val="Normal"/>
        <w:jc w:val="center"/>
        <w:rPr/>
      </w:pPr>
      <w:r>
        <w:rPr/>
        <w:t>для  МУЗ Грачевская ЦРБ на 1 квартал  2011 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Н.М. Москвити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.М.Романенко</w:t>
      </w:r>
    </w:p>
    <w:p>
      <w:pPr>
        <w:pStyle w:val="Normal"/>
        <w:rPr/>
      </w:pPr>
      <w:r>
        <w:rPr>
          <w:b/>
          <w:i/>
        </w:rPr>
        <w:t>Секретарь котировочной комиссии</w:t>
      </w:r>
      <w:r>
        <w:rPr/>
        <w:t>:             Г.М.Картунова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</w:rPr>
          <w:t>grach@minzdrav.stavkray.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цедура рассмотрения и оценки котировочных заявок проводилась котировочной комиссией в период с 10 часов 00 минут 13 января 2011 г. по 10 часов 30 минут  13 января 2011 г. по адресу: с. Грачевка, ул.Южная,5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вещение о проведении запроса котировок было размещено на сайте в сети Интернет 24 декабря 2010 г.  Существенными условиями муниципального контракта, который будет заключен с победителем запроса котировок, являются:- поставка  ГСМ для МУЗ Грачевская ЦРБ на 1 квартал 2011 г.</w:t>
      </w:r>
    </w:p>
    <w:p>
      <w:pPr>
        <w:pStyle w:val="Normal"/>
        <w:jc w:val="both"/>
        <w:rPr/>
      </w:pPr>
      <w:r>
        <w:rPr/>
        <w:t>- сроки поставки :  1 квартал 2011 г.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аксимальная цена контракта – 500000 рубл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источник финансирования муниципального контракта – средства муниципального бюджета и внебюджетные источники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оплата  будет производиться по факту поставки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дл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02"/>
        <w:gridCol w:w="1639"/>
        <w:gridCol w:w="827"/>
        <w:gridCol w:w="1662"/>
        <w:gridCol w:w="17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заказ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ОО  РС «Смарт-Транзит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7 г.Ставрополь, ул. Доваторев, 30-Б оф. 2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12 час. 35 мин. 11 января 2011 г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84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АО НГК «Ставрополье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31 г.Ставрополь, ул.Ашихина, 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09 час. 1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января 2011 г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11 руб.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snapToGrid w:val="false"/>
        <w:jc w:val="both"/>
        <w:rPr/>
      </w:pPr>
      <w:r>
        <w:rPr/>
        <w:t>- признать участниками запроса котировок: ООО  РС «Смарт-Транзит, ОАО НГК «Ставрополье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признать победителем в проведении запроса котировок на поставку  ГСМ для МУЗ Грачевская ЦРБ на 1 квартал 2011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– </w:t>
      </w:r>
      <w:r>
        <w:rPr/>
        <w:t>ООО  РС «Смарт-Транзит»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Адрес:</w:t>
      </w:r>
      <w:r>
        <w:rPr/>
        <w:t xml:space="preserve"> 355037 г.Ставрополь, ул. Доваторев, 30-Б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Цена контракта</w:t>
      </w:r>
      <w:r>
        <w:rPr/>
        <w:t xml:space="preserve"> </w:t>
      </w:r>
      <w:r>
        <w:rPr>
          <w:b/>
        </w:rPr>
        <w:t xml:space="preserve">– </w:t>
      </w:r>
      <w:r>
        <w:rPr>
          <w:b/>
          <w:sz w:val="20"/>
          <w:szCs w:val="20"/>
        </w:rPr>
        <w:t xml:space="preserve">493184 </w:t>
      </w:r>
      <w:r>
        <w:rPr>
          <w:b/>
        </w:rPr>
        <w:t xml:space="preserve">  рублей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 в проведении запроса котиро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>Настоящий протокол подлежит  размещению на официальном сайте администрации Грачевского муниципального района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Н.М.Москвитин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Т.И.Бров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Т.В.Чер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С.М.Романен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от 13 января 2011 г.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 xml:space="preserve">№ </w:t>
      </w:r>
      <w:r>
        <w:rPr/>
        <w:t>1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2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762"/>
        <w:gridCol w:w="2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Время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Регистр. Номер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11 января 2011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12 час. 35 мин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12 января 2011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09 час. 10 мин</w:t>
            </w:r>
            <w:r>
              <w:rPr/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от 13 января 2011 г.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 xml:space="preserve">№ </w:t>
      </w:r>
      <w:r>
        <w:rPr/>
        <w:t>1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0"/>
        <w:gridCol w:w="3040"/>
        <w:gridCol w:w="1995"/>
        <w:gridCol w:w="19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мещения заказ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трак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ОО  РС «Смарт-Транзит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84 ру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 xml:space="preserve">Признать победител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АО НГК «Ставрополье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11 ру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Признать  участнико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58:00Z</dcterms:created>
  <dc:creator>Windows XP</dc:creator>
  <dc:description/>
  <cp:keywords/>
  <dc:language>en-US</dc:language>
  <cp:lastModifiedBy>Александр И. Кузьминов</cp:lastModifiedBy>
  <cp:lastPrinted>2011-01-13T10:45:00Z</cp:lastPrinted>
  <dcterms:modified xsi:type="dcterms:W3CDTF">2011-01-13T11:45:00Z</dcterms:modified>
  <cp:revision>12</cp:revision>
  <dc:subject/>
  <dc:title>                                              </dc:title>
</cp:coreProperties>
</file>