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4</w:t>
      </w:r>
    </w:p>
    <w:p>
      <w:pPr>
        <w:pStyle w:val="Style12"/>
        <w:widowControl w:val="false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ведении запроса котиров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о заключения муниципального контракта на выполнение работ по разработке  документа градостроительного зонирования «Правила землепользования и застройки муниципального образования Кугультинского сельсовета (с.Кугульта, п.В.Кугульта) Грачевского района Ставропольского края».</w:t>
      </w:r>
    </w:p>
    <w:p>
      <w:pPr>
        <w:pStyle w:val="Style11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widowControl w:val="false"/>
        <w:rPr/>
      </w:pPr>
      <w:r>
        <w:rPr>
          <w:sz w:val="28"/>
          <w:szCs w:val="28"/>
        </w:rPr>
        <w:t xml:space="preserve">с. Кугульта                                                      </w:t>
        <w:tab/>
        <w:t xml:space="preserve">               «14» октября 2010 г.</w:t>
      </w:r>
    </w:p>
    <w:p>
      <w:pPr>
        <w:pStyle w:val="Style11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Кугультинского сельсовета Грачевского района Ставропольского края приглашает принять участие в размещении муниципального заказа способом запроса котировок на право заключения муниципального контракта на выполнение работ по разработке  документа градостроительного зонирования «Правила землепользования и застройки муниципального образования Кугультинского сельсовета (с.Кугульта, п.В.Кугульта) Грачевского района Ставропольского края». </w:t>
      </w:r>
    </w:p>
    <w:p>
      <w:pPr>
        <w:pStyle w:val="111"/>
        <w:widowControl w:val="false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  <w:tab/>
        <w:t>Муниципальный заказчик</w:t>
      </w:r>
      <w:r>
        <w:rPr>
          <w:sz w:val="28"/>
          <w:szCs w:val="28"/>
        </w:rPr>
        <w:t>: Администрация муниципального образования Кугультинского сельсовета Грачевского района Ставропольского края; почтовый адрес: 356264, Ставропольский край, Грачевский район, с</w:t>
      </w:r>
      <w:r>
        <w:rPr>
          <w:color w:val="000000"/>
          <w:sz w:val="28"/>
          <w:szCs w:val="28"/>
        </w:rPr>
        <w:t xml:space="preserve">. Кугульта, ул.Советская, 51; </w:t>
      </w:r>
      <w:r>
        <w:rPr>
          <w:sz w:val="28"/>
          <w:szCs w:val="28"/>
        </w:rPr>
        <w:t>тел. (886540) 3-51-97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2.</w:t>
        <w:tab/>
      </w:r>
      <w:r>
        <w:rPr>
          <w:b/>
          <w:sz w:val="28"/>
          <w:szCs w:val="28"/>
        </w:rPr>
        <w:t>Источник финансирования заказа</w:t>
      </w:r>
      <w:r>
        <w:rPr>
          <w:sz w:val="28"/>
          <w:szCs w:val="28"/>
        </w:rPr>
        <w:t>: средства бюджета муниципального образования Кугультинского сельсовета Грачевского района на 2010 г., субсидии из краевого Фонда софинансирования расходов, выделяемых местным бюджетам в 2010 году на разработку градостроительной документации муниципальным образованиям Ставропольского кра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>3.</w:t>
        <w:tab/>
        <w:t>Наименование, характеристика и объем выполняемых работ:</w:t>
      </w:r>
      <w:r>
        <w:rPr>
          <w:sz w:val="28"/>
          <w:szCs w:val="28"/>
        </w:rPr>
        <w:t xml:space="preserve"> разработка документа градостроительного зонирования «Правила землепользования и застройки муниципального образования Кугультинского сельсовета (с.Кугульта, п.В.Кугульта) Грачевского района Ставропольского края» согласно Технического задания (приложение № 1). </w:t>
      </w:r>
    </w:p>
    <w:p>
      <w:pPr>
        <w:pStyle w:val="22"/>
        <w:widowControl w:val="false"/>
        <w:tabs>
          <w:tab w:val="clear" w:pos="708"/>
          <w:tab w:val="left" w:pos="360" w:leader="none"/>
          <w:tab w:val="left" w:pos="1080" w:leader="none"/>
        </w:tabs>
        <w:ind w:firstLine="720"/>
        <w:rPr/>
      </w:pPr>
      <w:r>
        <w:rPr>
          <w:b/>
          <w:szCs w:val="28"/>
        </w:rPr>
        <w:t>4.</w:t>
        <w:tab/>
        <w:t>Требования к качеству выполняемых работ</w:t>
      </w:r>
      <w:r>
        <w:rPr>
          <w:szCs w:val="28"/>
        </w:rPr>
        <w:t xml:space="preserve">: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качество выполняемых работ должно соответствовать требованиям Градостроительного кодекса Российской Федерации от 29.12.2004 №190-ФЗ; техническим регламентам; СНиП 2.07.01.89 «Градостроительство. Планировка и застройка городских и сельских поселений»; ТСН 30-312-2006 «Градостроительство. Планировка и застройка городских и сельских поселений Ставропольского края» и иным нормативным актам, действующим на момент окончания рабо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b/>
          <w:sz w:val="28"/>
          <w:szCs w:val="28"/>
        </w:rPr>
        <w:t>5.</w:t>
        <w:tab/>
        <w:t>Требования к результатам выполнения работ</w:t>
      </w:r>
      <w:r>
        <w:rPr>
          <w:sz w:val="28"/>
          <w:szCs w:val="28"/>
        </w:rPr>
        <w:t xml:space="preserve">: результат выполненных работ передается Заказчику в трех экземплярах на бумажном и электронном носителях. Передача результатов работы в целом осуществляется с сопроводительными документами Исполнителя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  <w:tab/>
        <w:t>Место выполнения работ:</w:t>
      </w:r>
      <w:r>
        <w:rPr>
          <w:sz w:val="28"/>
          <w:szCs w:val="28"/>
        </w:rPr>
        <w:t xml:space="preserve"> по месту расположения Исполнителя. Доставка результата выполненных работ осуществляется Заказчику по адресу: 356264, Ставропольский край, Грачевский район, с</w:t>
      </w:r>
      <w:r>
        <w:rPr>
          <w:color w:val="000000"/>
          <w:sz w:val="28"/>
          <w:szCs w:val="28"/>
        </w:rPr>
        <w:t>.Кугульта, ул.Советская, 51.</w:t>
      </w:r>
    </w:p>
    <w:p>
      <w:pPr>
        <w:pStyle w:val="22"/>
        <w:widowControl w:val="false"/>
        <w:tabs>
          <w:tab w:val="clear" w:pos="708"/>
          <w:tab w:val="left" w:pos="360" w:leader="none"/>
          <w:tab w:val="left" w:pos="1080" w:leader="none"/>
        </w:tabs>
        <w:ind w:firstLine="720"/>
        <w:rPr>
          <w:szCs w:val="28"/>
        </w:rPr>
      </w:pPr>
      <w:r>
        <w:rPr>
          <w:b/>
          <w:szCs w:val="28"/>
        </w:rPr>
        <w:t>7.</w:t>
        <w:tab/>
        <w:t>Сроки и условия выполнения работ:</w:t>
      </w:r>
      <w:r>
        <w:rPr>
          <w:szCs w:val="28"/>
        </w:rPr>
        <w:t xml:space="preserve"> начало – с момента подписания муниципального контракта, окончание – 15 декабря 2010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/>
          <w:sz w:val="28"/>
          <w:szCs w:val="28"/>
        </w:rPr>
        <w:t>8.</w:t>
        <w:tab/>
        <w:t>Стоимость работ</w:t>
      </w:r>
      <w:r>
        <w:rPr>
          <w:sz w:val="28"/>
          <w:szCs w:val="28"/>
        </w:rPr>
        <w:t xml:space="preserve"> включает все издержки, в том числе транспортные расходы, расходы на уплату налогов и других обязательных платежей.</w:t>
      </w:r>
    </w:p>
    <w:p>
      <w:pPr>
        <w:pStyle w:val="22"/>
        <w:widowControl w:val="false"/>
        <w:tabs>
          <w:tab w:val="clear" w:pos="708"/>
          <w:tab w:val="left" w:pos="360" w:leader="none"/>
          <w:tab w:val="left" w:pos="108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9.</w:t>
        <w:tab/>
        <w:t xml:space="preserve"> Максимальная цена контракта</w:t>
      </w:r>
      <w:r>
        <w:rPr>
          <w:szCs w:val="28"/>
        </w:rPr>
        <w:t>: 342000 тысячи рублей 00 копеек (триста сорок две тысячи рублей 00 копе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  <w:tab/>
        <w:t>Требования к участникам размещения заказ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частник должен иметь свидетельство о допуске на виды работ по подготовке проектной документации, выданное СР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б участнике должны отсутствовать в реестре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  <w:tab/>
        <w:t>Место подачи котировочных заявок:</w:t>
      </w:r>
      <w:r>
        <w:rPr>
          <w:sz w:val="28"/>
          <w:szCs w:val="28"/>
        </w:rPr>
        <w:t xml:space="preserve"> котировочные заявки подаются в администрацию муниципального образования Кугультинского сельсовета Грачевского района Ставропольского края по адресу: 356264, Ставропольский край, Грачевский район, с</w:t>
      </w:r>
      <w:r>
        <w:rPr>
          <w:color w:val="000000"/>
          <w:sz w:val="28"/>
          <w:szCs w:val="28"/>
        </w:rPr>
        <w:t>. Кугульта, ул.Советская, 51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/>
          <w:sz w:val="28"/>
          <w:szCs w:val="28"/>
        </w:rPr>
        <w:t>12. Дата и время окончания срока подачи котировочных заявок:</w:t>
      </w:r>
      <w:r>
        <w:rPr>
          <w:sz w:val="28"/>
          <w:szCs w:val="28"/>
        </w:rPr>
        <w:t xml:space="preserve"> до 17 часов 00 минут 25 октября 2010 г.;</w:t>
      </w:r>
    </w:p>
    <w:p>
      <w:pPr>
        <w:pStyle w:val="111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Котировочные заявки (форма котировочной заявки – приложение № 2) должны быть оформлены на бумажном носителе надлежащим образом: оформляются все поля, предусмотренные к заполнению, без внесения изменений и дополнений, без исправлений и разночтений, с оригинальной печатью и подписью руководителя. </w:t>
      </w:r>
    </w:p>
    <w:p>
      <w:pPr>
        <w:pStyle w:val="111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фальсификации документов котировочная заявка, оформленная на двух и более листах, подается в прошитом, пронумерованном виде. Количество листов подтверждается оригинальной печатью и подписью руководителя.</w:t>
      </w:r>
    </w:p>
    <w:p>
      <w:pPr>
        <w:pStyle w:val="111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тировочной заявке сумма стоимости товаров (работ, услуг) должна соответствовать итоговой цене товаров (работ, услуг), указанной как цифрами, так и прописью.</w:t>
      </w:r>
    </w:p>
    <w:p>
      <w:pPr>
        <w:pStyle w:val="111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котировочная заявка подписана представителем участника размещения заказа, то, в соответствии с ч.3 ст.8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олномочия представителя участника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. В случае предоставления доверенности, она должна быть прошита в составе котировочной заявки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Сроки и условия оплаты:</w:t>
      </w:r>
      <w:r>
        <w:rPr>
          <w:rFonts w:cs="Times New Roman" w:ascii="Times New Roman" w:hAnsi="Times New Roman"/>
          <w:sz w:val="28"/>
          <w:szCs w:val="28"/>
        </w:rPr>
        <w:t xml:space="preserve"> безналичный расчет в течение 3 банковских дней с момента подписания акта выполненных работ и предоставления счета (или акта устранения недостатков).</w:t>
      </w:r>
    </w:p>
    <w:p>
      <w:pPr>
        <w:pStyle w:val="111"/>
        <w:widowControl w:val="false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>14.</w:t>
        <w:tab/>
        <w:t>Срок подписания победителем в проведении запроса котировок муниципального контракта:</w:t>
      </w: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  <w:r>
        <w:rPr>
          <w:sz w:val="28"/>
          <w:szCs w:val="28"/>
        </w:rPr>
        <w:t xml:space="preserve"> В случае, если победитель в проведении запроса котировок в срок, указанный в извещении о проведении запроса котировок, не представил заказчику подписанный контракт, такой победитель признается уклонившимся от заключения муниципального контрак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признается участник размещения заказа, подавший котировочную заявку, которая отвечает всем требованиям, установленным в запросе котировок и в которой указана наиболее низкая цена товаров, работ, услуг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тировочная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товаров, работ, услуг превышает максимальную цену, указанную в извещении о проведении запроса котировок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тировочные заявки, поданные после срока окончания подачи котировочных заявок, не рассматриваются и возвращаются лицам, подавшим такие заявки.</w:t>
      </w:r>
    </w:p>
    <w:p>
      <w:pPr>
        <w:pStyle w:val="11"/>
        <w:widowControl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widowControl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я: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 w:val="false"/>
          <w:sz w:val="28"/>
          <w:szCs w:val="28"/>
        </w:rPr>
        <w:t>Техническое задание на выполнение работ по разработке документа градостроительного зонирования «Правила землепользования и застройки муниципального образования Кугультинского сельсовета (с.Кугульта, п.В.Кугульта) Грачевского района Ставропольского края».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а котировочной заявки.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 w:val="false"/>
          <w:sz w:val="28"/>
          <w:szCs w:val="28"/>
        </w:rPr>
        <w:t>Проект муниципального контракта.</w:t>
      </w:r>
    </w:p>
    <w:p>
      <w:pPr>
        <w:pStyle w:val="Style11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униципальн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бразования Кугультинского сельсовет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рачевского района Ставропольского края</w:t>
        <w:tab/>
        <w:t xml:space="preserve"> </w:t>
        <w:tab/>
        <w:tab/>
        <w:t xml:space="preserve">Г.В.Селюк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3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№ 3</w:t>
      </w:r>
    </w:p>
    <w:p>
      <w:pPr>
        <w:pStyle w:val="Normal"/>
        <w:spacing w:lineRule="exact" w:line="3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pacing w:lineRule="exact" w:line="260"/>
        <w:jc w:val="center"/>
        <w:rPr/>
      </w:pPr>
      <w:r>
        <w:rPr>
          <w:b/>
          <w:iCs/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выполнение работ по разработке документа градостроительного зонирования «Правила землепользования и застройки муниципального образования Кугультинского сельсовета (с.Кугульта, п.В.Кугульта) 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чевского района Ставропольского края»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4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Цель рабо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ведение порядка использования и застройки территории </w:t>
            </w:r>
            <w:r>
              <w:rPr>
                <w:bCs/>
                <w:iCs/>
                <w:sz w:val="28"/>
                <w:szCs w:val="28"/>
              </w:rPr>
              <w:t>муниципального образования Кугультинского сельсовета Грачевского</w:t>
            </w:r>
            <w:r>
              <w:rPr>
                <w:sz w:val="28"/>
                <w:szCs w:val="28"/>
              </w:rPr>
              <w:t xml:space="preserve"> района Ставропольского, основанного на градостроительном зонировании - делении всей территории муниципального образования на территориальные зоны и установлении для каждой из них единого градостроительного регламент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Задачи рабо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документа градостроительного зонирования «Правила землепользования и застройки </w:t>
            </w:r>
            <w:r>
              <w:rPr>
                <w:bCs/>
                <w:iCs/>
                <w:sz w:val="28"/>
                <w:szCs w:val="28"/>
              </w:rPr>
              <w:t>муниципального образования Кугультинского сельсовета (с.Кугульта, п.В.Кугульта) Грачевского</w:t>
            </w:r>
            <w:r>
              <w:rPr>
                <w:sz w:val="28"/>
                <w:szCs w:val="28"/>
              </w:rPr>
              <w:t xml:space="preserve"> района Ставропольского края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Правовые основания </w:t>
            </w:r>
            <w:r>
              <w:rPr>
                <w:sz w:val="28"/>
                <w:szCs w:val="28"/>
              </w:rPr>
              <w:t>для разработки Правил землепользования и застрой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достроительный Кодекс РФ от 29.12.2004 №190-ФЗ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 РФ от 06.10.2003 г. N 131-ФЗ «Об общих принципах организации местного самоу</w:t>
            </w:r>
            <w:r>
              <w:rPr>
                <w:spacing w:val="-20"/>
                <w:sz w:val="28"/>
                <w:szCs w:val="28"/>
              </w:rPr>
              <w:t>правлен</w:t>
            </w:r>
            <w:r>
              <w:rPr>
                <w:sz w:val="28"/>
                <w:szCs w:val="28"/>
              </w:rPr>
              <w:t>ия в Российской Федерации»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СН-30-312-2006 «Градостроительство. Планировка и застройка городских и сельских поселений Ставропольского края. Часть 1. Селитебные территории»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 Устав муниципального образования Кугультинского сельсовета Грачевского района Ставропольского края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ление администрации Кугультинского сельсовета Грачевского района Ставропольского края от 132 от 29.12.2009 года «Об утверждении муниципальной целевой программы «Градостроительство в муниципальном образовании Кугультинского сельсовета Грачевского района Ставропольского края на 2010-2012 годы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Объект и его основные характеристи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состав территории муниципального образования Кугультинского сельсовета входят два населенных пункта: 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ело Кугульта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3839,22 га.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 – 5423 человек.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селок Верхняя Кугульта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оличество жителей - 817 челове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Основные требования к составу, содержанию и форме представляемых материалов (документов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землепользования и застройки </w:t>
            </w:r>
            <w:r>
              <w:rPr>
                <w:bCs/>
                <w:iCs/>
                <w:sz w:val="28"/>
                <w:szCs w:val="28"/>
              </w:rPr>
              <w:t>муниципального образования Кугультинского сельсовета (с.Кугульта, п.В.Кугульта) Грачевского</w:t>
            </w:r>
            <w:r>
              <w:rPr>
                <w:sz w:val="28"/>
                <w:szCs w:val="28"/>
              </w:rPr>
              <w:t xml:space="preserve"> района Ставропольского края должны включать в себя: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текстовые материалы: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их применения и внесения изменений в указанные правила;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достроительные регламенты;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графические материалы: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ту градостроительного зонирования, определяющую границы территориальных зон;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ту градостроительного зонирования, определяющую границы зон действия ограничений по условиям охраны объектов культурного наследия и зон действия ограничений по санитарно-гигиеническим условиям и др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 материалы предоставляются в трех экземплярах на бумажном и электронном (в формате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JPEG</w:t>
            </w:r>
            <w:r>
              <w:rPr>
                <w:sz w:val="28"/>
                <w:szCs w:val="28"/>
              </w:rPr>
              <w:t>) носител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Состав исходной информации</w:t>
            </w:r>
            <w:r>
              <w:rPr>
                <w:sz w:val="28"/>
                <w:szCs w:val="28"/>
              </w:rPr>
              <w:t xml:space="preserve"> для разработки Правил землепользования и застрой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Устав муниципального образования Кугультинского сельсовета Грачевского района Ставропольского кра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ение о публичных слуша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предоставления земельных участ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выдачи разрешений на строительств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выдачи разрешений на ввод объектов в эксплуатаци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хемы территориального планирования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писание границ муниципального образования Кугультинского сельсовета (картографические материалы, фиксирующие прохождение границы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писание границ села Кугульта, пос.Верхняя Кугульта (картографические материалы, фиксирующие прохождение границы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ериалы градостроительной и проектной документации, прочих работ, учет которых обязателен при подготовке градостроительной и иной документации в рамках выполнения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современном использовании территории муниципального образования (материалы землеустройства и землепользовани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едения о социальной, транспортной, инженерной и производственной инфраструктурах, строительной базе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историко-архитектурные планы, проекты зон охраны памятников истории и культуры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дастровые планы территории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ериалы схем ранее разработанных генеральных планов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вентаризационные данные по землепользованию, жилищному фонду, предприятиям и учреждениям обслуживания, другим объектам недвижимост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стовые материалы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яснительную записку к Генеральному плану, содержащую положения о территориальном планировании, включающие в себя описание целей и задач территориального планирования,  мероприятия по территориальному планированию и последовательность их выполнени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фические материалы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хему комплексной оценки территори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дную схему (основной чертеж генерального плана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хему функциональных зон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ые карты (схемы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spacing w:lineRule="exact" w:line="300"/>
        <w:jc w:val="right"/>
        <w:rPr/>
      </w:pPr>
      <w:r>
        <w:rPr/>
      </w:r>
    </w:p>
    <w:p>
      <w:pPr>
        <w:pStyle w:val="Style11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1"/>
        <w:spacing w:lineRule="exact" w:line="30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3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№ 3</w:t>
      </w:r>
    </w:p>
    <w:p>
      <w:pPr>
        <w:pStyle w:val="Normal"/>
        <w:spacing w:lineRule="exact" w:line="3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Style11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орма </w:t>
      </w:r>
    </w:p>
    <w:p>
      <w:pPr>
        <w:pStyle w:val="Style11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Style11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widowControl w:val="false"/>
        <w:ind w:firstLine="709"/>
        <w:jc w:val="both"/>
        <w:rPr/>
      </w:pPr>
      <w:r>
        <w:rPr>
          <w:sz w:val="28"/>
          <w:szCs w:val="28"/>
        </w:rPr>
        <w:t>Кому: Администрация муниципального образования Кугультинского сельсовета Грачевского района Ставропольского края</w:t>
      </w:r>
    </w:p>
    <w:p>
      <w:pPr>
        <w:pStyle w:val="Style11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77"/>
      </w:tblGrid>
      <w:tr>
        <w:trPr>
          <w:trHeight w:val="659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i/>
                <w:sz w:val="24"/>
                <w:szCs w:val="24"/>
              </w:rPr>
              <w:t>(для юридического лица)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Style11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</w:t>
            </w:r>
            <w:r>
              <w:rPr>
                <w:i/>
                <w:sz w:val="24"/>
                <w:szCs w:val="24"/>
              </w:rPr>
              <w:t>(для физического лица)</w:t>
            </w:r>
            <w:r>
              <w:rPr>
                <w:sz w:val="24"/>
                <w:szCs w:val="24"/>
              </w:rPr>
              <w:t xml:space="preserve"> участника размещения заказ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rPr/>
            </w:pPr>
            <w:r>
              <w:rPr>
                <w:sz w:val="24"/>
                <w:szCs w:val="24"/>
              </w:rPr>
              <w:t xml:space="preserve">Место нахождения </w:t>
            </w:r>
            <w:r>
              <w:rPr>
                <w:i/>
                <w:sz w:val="24"/>
                <w:szCs w:val="24"/>
              </w:rPr>
              <w:t>(для юридического лица)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Style11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жительства </w:t>
            </w:r>
            <w:r>
              <w:rPr>
                <w:i/>
                <w:sz w:val="24"/>
                <w:szCs w:val="24"/>
              </w:rPr>
              <w:t>(для физического лиц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, ФИО руководителя </w:t>
            </w:r>
            <w:r>
              <w:rPr>
                <w:i/>
                <w:sz w:val="24"/>
                <w:szCs w:val="24"/>
              </w:rPr>
              <w:t>(для юридического лиц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 участника размещения заказа </w:t>
            </w:r>
            <w:r>
              <w:rPr>
                <w:i/>
                <w:sz w:val="24"/>
                <w:szCs w:val="24"/>
              </w:rPr>
              <w:t>(указываются полностью, в том числе обязательно указание наименования банка, р/счета, к/счета, БИК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</w:t>
            </w:r>
            <w:r>
              <w:rPr>
                <w:i/>
                <w:sz w:val="24"/>
                <w:szCs w:val="24"/>
              </w:rPr>
              <w:t>(при наличии, с указанием кода населенного пункт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й заявкой мы подтверждаем, что сведения о  ____________________</w:t>
      </w:r>
      <w:r>
        <w:rPr>
          <w:sz w:val="24"/>
          <w:szCs w:val="24"/>
        </w:rPr>
        <w:t xml:space="preserve">  (</w:t>
      </w:r>
      <w:r>
        <w:rPr>
          <w:i/>
          <w:sz w:val="24"/>
          <w:szCs w:val="24"/>
        </w:rPr>
        <w:t>наименование организации)</w:t>
      </w:r>
    </w:p>
    <w:p>
      <w:pPr>
        <w:pStyle w:val="Style11"/>
        <w:jc w:val="both"/>
        <w:rPr/>
      </w:pPr>
      <w:r>
        <w:rPr>
          <w:sz w:val="28"/>
          <w:szCs w:val="28"/>
        </w:rPr>
        <w:t>отсутствуют в реестре недобросовестных поставщиков, и соглашаемся на  выполнение работ по разработке документа градостроительного зонирования «Правила землепользования и застройки муниципального образования Кугультинского сельсовета (с. Кугульта, пос. Верхняя  Кугульта) Грачевского района Ставропольского края» в соответствии с указанными ниже ценами и условиями, изложенными в Вашем запросе котировок: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3507"/>
      </w:tblGrid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ов, работ, услуг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 всего объема работ </w:t>
            </w:r>
          </w:p>
          <w:p>
            <w:pPr>
              <w:pStyle w:val="22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учетом всех затрат (рубли)</w:t>
            </w:r>
          </w:p>
        </w:tc>
      </w:tr>
      <w:tr>
        <w:trPr>
          <w:trHeight w:val="190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08"/>
                <w:tab w:val="left" w:pos="1080" w:leader="none"/>
              </w:tabs>
              <w:spacing w:lineRule="exact" w:line="240"/>
              <w:jc w:val="both"/>
              <w:rPr/>
            </w:pPr>
            <w:r>
              <w:rPr>
                <w:b w:val="false"/>
                <w:sz w:val="26"/>
                <w:szCs w:val="26"/>
              </w:rPr>
              <w:t>Разработка документа градостроительного зонирования «Правила землепользования и застройки муниципального образования Кугультинского сельсовета (с.Кугульта, пос. Верхняя Кугульта) Грачевского района Ставропольского края»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ind w:firstLine="284"/>
        <w:jc w:val="both"/>
        <w:rPr/>
      </w:pPr>
      <w:r>
        <w:rPr>
          <w:b/>
          <w:sz w:val="28"/>
          <w:szCs w:val="28"/>
        </w:rPr>
        <w:tab/>
        <w:t>Итого:</w:t>
      </w:r>
      <w:r>
        <w:rPr>
          <w:sz w:val="28"/>
          <w:szCs w:val="28"/>
        </w:rPr>
        <w:t>_____________________(__________________________________)_руб.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b/>
          <w:sz w:val="28"/>
          <w:szCs w:val="28"/>
        </w:rPr>
        <w:t>Стоимость работ включает:</w:t>
      </w:r>
      <w:r>
        <w:rPr>
          <w:sz w:val="28"/>
          <w:szCs w:val="28"/>
        </w:rPr>
        <w:t xml:space="preserve">________________________________________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80"/>
        <w:ind w:left="2699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ведения о включенных или не включенных в цену работ расходах, указываются в соответствии с п. 9 извещения о проведении запроса котировок)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шей победы соглашаемся исполнить условия контракта, указанные в извещении о проведении запроса котировок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копия свидетельства о допуске на виды работ по подготовке проектной документации (с приложением перечня разрешенных видов работ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_______________________________________________________/_____________________/</w:t>
      </w:r>
      <w:r>
        <w:rPr/>
        <w:t xml:space="preserve"> (должность)           </w:t>
      </w:r>
      <w:r>
        <w:rPr>
          <w:sz w:val="24"/>
          <w:szCs w:val="24"/>
        </w:rPr>
        <w:t>М.п.</w:t>
      </w:r>
      <w:r>
        <w:rPr/>
        <w:t xml:space="preserve">                                   (подпись)                       </w:t>
        <w:tab/>
        <w:t xml:space="preserve"> </w:t>
        <w:tab/>
        <w:t xml:space="preserve">(расшифровка подписи)       </w:t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/>
      </w:pPr>
      <w:r>
        <w:rPr>
          <w:sz w:val="28"/>
          <w:szCs w:val="28"/>
        </w:rPr>
        <w:t>Приложение №3</w:t>
      </w:r>
    </w:p>
    <w:p>
      <w:pPr>
        <w:pStyle w:val="Normal"/>
        <w:spacing w:lineRule="exact" w:line="3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№ 3</w:t>
      </w:r>
    </w:p>
    <w:p>
      <w:pPr>
        <w:pStyle w:val="Normal"/>
        <w:spacing w:lineRule="exact" w:line="3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КОНТРАКТ № _____/______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выполнение проектных работ для муниципальных нужд</w:t>
      </w:r>
    </w:p>
    <w:p>
      <w:pPr>
        <w:pStyle w:val="Con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.Кугульта</w:t>
        <w:tab/>
        <w:t xml:space="preserve">                                                   </w:t>
        <w:tab/>
        <w:t xml:space="preserve">      </w:t>
        <w:tab/>
        <w:t>«___»_________ 2010 года</w:t>
      </w:r>
    </w:p>
    <w:p>
      <w:pPr>
        <w:pStyle w:val="Con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 Кугультинского сельсовета Грачевского района Ставропольского края, именуемая в дальнейшем «Муниципальный  заказчик», в лице главы администрации Селюкова Г.В., действующего на основании Устава муниципального образования, с одной стороны и ________________, именуемое в дальнейшем «Исполнитель», в лице ________________, действующего на основании ________, с другой стороны, совместно именуемые «Стороны», в соответствии с требованиями ст.55 Федерального закона «О размещении заказов на поставки товаров, выполнении работ, оказании услуг для государственных и муниципальных нужд» от 21.07.2005г. № 94-ФЗ и на основании протокола о рассмотрении котировочных заявок №___ от ________ 2010г. заключили настоящий муниципальный Контракт (далее – Контракт) о нижеследующем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КОНТРАКТА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nformat"/>
        <w:ind w:right="0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Муниципальный заказчик поручает, а Исполнитель принимает на себя обязательства выполнить по заданию Муниципального заказчика работы, указанные в пункте 1.2. настоящего контракта и сдать ее результат Муниципальному заказчику, а Муниципальный заказчик обязуется принять результат работы и оплатить его.</w:t>
      </w:r>
    </w:p>
    <w:p>
      <w:pPr>
        <w:pStyle w:val="11"/>
        <w:widowControl w:val="false"/>
        <w:ind w:firstLine="539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1.2. Исполнитель обязуется выполнить работы по разработке документа градостроительного зонирования «Правила землепользования и застройки муниципального образования Кугультинского сельсовета (с. Кугульта, пос.Верхняя Кугульта) Грачевского района Ставропольского края» в соответствии с Техническими заданиями (Приложение №1), являющееся неотъемлемой частью настоящего контракта.</w:t>
      </w:r>
    </w:p>
    <w:p>
      <w:pPr>
        <w:pStyle w:val="ConsNonformat"/>
        <w:ind w:righ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Состав разрешительных документов, исходных данных, сроки их предъявления Муниципальным заказчиком и сроки выполнения работ Исполнителем устанавливаются следующие: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ередача исходных данных – в течение 10 дней со дня заключения контракта Муниципальный заказчик передает необходимые исходные данные для исполнения обязательств по контракту Исполнителем;</w:t>
      </w:r>
    </w:p>
    <w:p>
      <w:pPr>
        <w:pStyle w:val="ConsNonformat"/>
        <w:ind w:right="0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срок выполнения работ – до 15.12.2010г.;</w:t>
      </w:r>
    </w:p>
    <w:p>
      <w:pPr>
        <w:pStyle w:val="ConsNonformat"/>
        <w:ind w:right="0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чало работ – со дня подписания настоящего контракта и получения всех исходных данных и разрешительной документации.</w:t>
      </w:r>
    </w:p>
    <w:p>
      <w:pPr>
        <w:pStyle w:val="ConsNonformat"/>
        <w:ind w:right="0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состав работ определяется Техническим заданием (Приложение №1). </w:t>
      </w:r>
    </w:p>
    <w:p>
      <w:pPr>
        <w:pStyle w:val="ConsNonformat"/>
        <w:ind w:right="19772" w:firstLine="540"/>
        <w:jc w:val="both"/>
        <w:rPr>
          <w:rFonts w:ascii="Times New Roman" w:hAnsi="Times New Roman" w:cs="Times New Roman"/>
          <w:b/>
          <w:b/>
          <w:sz w:val="16"/>
          <w:szCs w:val="16"/>
          <w:highlight w:val="lightGray"/>
        </w:rPr>
      </w:pPr>
      <w:r>
        <w:rPr>
          <w:rFonts w:cs="Times New Roman" w:ascii="Times New Roman" w:hAnsi="Times New Roman"/>
          <w:b/>
          <w:sz w:val="16"/>
          <w:szCs w:val="16"/>
          <w:highlight w:val="lightGray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highlight w:val="lightGray"/>
        </w:rPr>
      </w:pPr>
      <w:r>
        <w:rPr>
          <w:rFonts w:cs="Times New Roman" w:ascii="Times New Roman" w:hAnsi="Times New Roman"/>
          <w:b/>
          <w:sz w:val="26"/>
          <w:szCs w:val="26"/>
          <w:highlight w:val="lightGray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НА КОНТРАКТА И ПОРЯДОК РАСЧЕТОВ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Цена работ по настоящему контракту составляет </w:t>
      </w:r>
      <w:r>
        <w:rPr>
          <w:rFonts w:cs="Times New Roman" w:ascii="Times New Roman" w:hAnsi="Times New Roman"/>
          <w:smallCaps/>
          <w:sz w:val="26"/>
          <w:szCs w:val="26"/>
        </w:rPr>
        <w:t>________</w:t>
      </w:r>
      <w:r>
        <w:rPr>
          <w:rFonts w:cs="Times New Roman" w:ascii="Times New Roman" w:hAnsi="Times New Roman"/>
          <w:sz w:val="26"/>
          <w:szCs w:val="26"/>
        </w:rPr>
        <w:t xml:space="preserve"> рублей, без НДС, в действующих ценах.   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Цена работ и цена Контракта является фиксированной и не подлежит изменению в течение всего срока действия контракта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Указанная в пункте 2.1. цена контракта включает в себя все издержки, в том числе транспортные расходы, расходы на уплату налогов и иные расходы Исполнителя, связанные с выполнением условий настоящего контр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Расчет по контракту осуществляется путем перечисления денежных средств на расчетный счет Исполнителя в следующем порядке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кончательный расчет в течение 3 банковских дней с момента подписания акта выполненных работ и предоставления счета (или акта устранения недостатков)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5. Право владения, пользования и распоряжения результатами работ Исполнителя наступает у Муниципального заказчика со дня поступления денежных средств в счет оплаты результата работ Исполнителя на его расчетный сч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АВА И ОБЯЗАННОСТИ СТОРОН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440" w:right="-1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и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napToGrid w:val="false"/>
        <w:ind w:left="0" w:right="-1" w:firstLine="709"/>
        <w:jc w:val="both"/>
        <w:rPr/>
      </w:pPr>
      <w:r>
        <w:rPr>
          <w:sz w:val="26"/>
          <w:szCs w:val="26"/>
        </w:rPr>
        <w:t>Выполнить своими силами и средствами все работы в объеме и сроки, предусмотренные настоящим контрактом и приложениями к нему и сдать результат работ Муниципальному заказчику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napToGrid w:val="false"/>
        <w:ind w:left="0" w:firstLine="709"/>
        <w:jc w:val="both"/>
        <w:rPr/>
      </w:pPr>
      <w:r>
        <w:rPr>
          <w:sz w:val="26"/>
          <w:szCs w:val="26"/>
        </w:rPr>
        <w:t>Передать Муниципальному заказчику предусмотренную настоящим контрактом документацию в соответствии с Техническим заданием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napToGrid w:val="false"/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ть Муниципального заказчика о заключении договоров субподряда со специализированными организациями, привлекаемыми для выполнения работ по настоящему контракту, и обязуется обеспечивать контроль над ходом выполненных работ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napToGrid w:val="false"/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в полном объеме все свои обязательства, предусмотренные настоящим контрактом.</w:t>
      </w:r>
    </w:p>
    <w:p>
      <w:pPr>
        <w:pStyle w:val="Normal"/>
        <w:snapToGrid w:val="false"/>
        <w:ind w:left="709" w:right="-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napToGrid w:val="false"/>
        <w:ind w:left="709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Исполнитель имеет право:</w:t>
      </w:r>
    </w:p>
    <w:p>
      <w:pPr>
        <w:pStyle w:val="Normal"/>
        <w:snapToGrid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1. Организовать производство работ по своим планам и графикам, увязанным с начальными и конечными сроками выполнения работ.</w:t>
      </w:r>
    </w:p>
    <w:p>
      <w:pPr>
        <w:pStyle w:val="Normal"/>
        <w:snapToGrid w:val="false"/>
        <w:ind w:right="-1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napToGrid w:val="fals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3.Муниципальный заказчик обязан:</w:t>
      </w:r>
    </w:p>
    <w:p>
      <w:pPr>
        <w:pStyle w:val="Normal"/>
        <w:snapToGrid w:val="false"/>
        <w:ind w:right="-1" w:firstLine="709"/>
        <w:jc w:val="both"/>
        <w:rPr/>
      </w:pPr>
      <w:r>
        <w:rPr>
          <w:sz w:val="26"/>
          <w:szCs w:val="26"/>
        </w:rPr>
        <w:t xml:space="preserve">3.3.1. Своевременно принять и оплатить работу Исполнителя в размере и сроки, предусмотренные настоящим </w:t>
      </w:r>
      <w:r>
        <w:rPr>
          <w:bCs/>
          <w:sz w:val="26"/>
          <w:szCs w:val="26"/>
        </w:rPr>
        <w:t>контрактом</w:t>
      </w:r>
      <w:r>
        <w:rPr>
          <w:sz w:val="26"/>
          <w:szCs w:val="26"/>
        </w:rPr>
        <w:t>.</w:t>
      </w:r>
    </w:p>
    <w:p>
      <w:pPr>
        <w:pStyle w:val="Normal"/>
        <w:snapToGrid w:val="false"/>
        <w:ind w:right="-1" w:firstLine="709"/>
        <w:jc w:val="both"/>
        <w:rPr/>
      </w:pPr>
      <w:r>
        <w:rPr>
          <w:sz w:val="26"/>
          <w:szCs w:val="26"/>
        </w:rPr>
        <w:t xml:space="preserve">3.3.2. Обеспечить Исполнителю передачу исходных данных, необходимых для проведения работ в порядке и на условиях, предусмотренных настоящим </w:t>
      </w:r>
      <w:r>
        <w:rPr>
          <w:bCs/>
          <w:sz w:val="26"/>
          <w:szCs w:val="26"/>
        </w:rPr>
        <w:t>контракт</w:t>
      </w:r>
      <w:r>
        <w:rPr>
          <w:sz w:val="26"/>
          <w:szCs w:val="26"/>
        </w:rPr>
        <w:t>ом.</w:t>
      </w:r>
    </w:p>
    <w:p>
      <w:pPr>
        <w:pStyle w:val="Normal"/>
        <w:snapToGrid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3. Принять работы по настоящему контракту в течение 5-ти дней со дня получения акта сдачи – приемки работ или направить мотивированный отказ от приемки работ.</w:t>
      </w:r>
    </w:p>
    <w:p>
      <w:pPr>
        <w:pStyle w:val="Normal"/>
        <w:snapToGrid w:val="false"/>
        <w:ind w:right="-1" w:firstLine="709"/>
        <w:jc w:val="both"/>
        <w:rPr/>
      </w:pPr>
      <w:r>
        <w:rPr>
          <w:sz w:val="26"/>
          <w:szCs w:val="26"/>
        </w:rPr>
        <w:t>3.3.4. Выполнить в полном объеме все свои обязательства, предусмотренные настоящим контрактом.</w:t>
      </w:r>
    </w:p>
    <w:p>
      <w:pPr>
        <w:pStyle w:val="Normal"/>
        <w:snapToGrid w:val="false"/>
        <w:ind w:right="-1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napToGrid w:val="fals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4.Муниципальный заказчик имеет право:</w:t>
      </w:r>
    </w:p>
    <w:p>
      <w:pPr>
        <w:pStyle w:val="Normal"/>
        <w:snapToGrid w:val="false"/>
        <w:ind w:right="-1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1.  В любое время проверять ход и качество работ, выполняемых Исполнителем, непосредственно не вмешиваясь в его деятельность.</w:t>
      </w:r>
    </w:p>
    <w:p>
      <w:pPr>
        <w:pStyle w:val="Normal"/>
        <w:snapToGrid w:val="false"/>
        <w:ind w:right="-1" w:firstLine="709"/>
        <w:jc w:val="both"/>
        <w:rPr/>
      </w:pPr>
      <w:r>
        <w:rPr>
          <w:sz w:val="26"/>
          <w:szCs w:val="26"/>
        </w:rPr>
        <w:t>3.4.2. Отказаться от исполнения контракта, при невыполнении Исполнителем обязанностей по настоящему контракту в любое время до сдачи результата работы Исполнителем, уплатив Исполнителю часть установленной цены пропорционально части работы, выполненной до получения извещения об отказе Муниципального заказчика от исполнения контракта.</w:t>
      </w:r>
    </w:p>
    <w:p>
      <w:pPr>
        <w:pStyle w:val="Normal"/>
        <w:snapToGrid w:val="false"/>
        <w:ind w:right="-1" w:firstLine="709"/>
        <w:jc w:val="both"/>
        <w:rPr/>
      </w:pPr>
      <w:r>
        <w:rPr>
          <w:sz w:val="26"/>
          <w:szCs w:val="26"/>
        </w:rPr>
        <w:t>3.4.3.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.</w:t>
      </w:r>
    </w:p>
    <w:p>
      <w:pPr>
        <w:pStyle w:val="Normal"/>
        <w:snapToGrid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4. Совместно с Исполнителем при необходимости передать материалы результатов работы на согласование органам экспертизы и организациям, указанным в разрешительных документах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ОРЯДОК СДАЧИ И ПРИЕМКИ РАБОТ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Передача выполненной работы осуществляется сопроводительными документами Исполнител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Исполнитель обязан в письменной форме известить Муниципального заказчика о выполнении рабо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Завершенная работа сопровождается актом сдачи-приемки работ. Исполнитель обязан в сроки указанные в пункте 1.3. настоящего контракта направить в адрес Муниципального заказчика результаты работ и акт сдачи-приемки для подпис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Муниципальный заказчик в течение 5 календарных дней со дня получения работы обязан направить Исполнителю подписанный акт сдачи-приемки работ или направить мотивированный отказ от приемки работ. В случае мотивированного отказа Муниципального заказчика от приемки работ Сторонами составляется двухсторонний акт с перечнем доработок и сроками их выполнения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В случае не подписания Муниципальным заказчиком акта или не предоставления официального мотивированного отказа от приемки работ по пункту 4.3. контракта, работа по контракту считается выполненной, принятой и подлежит оплат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6. Датой выполнения работ считается дата подписания Сторонами акта сдачи-приёмки или акта устранения недостатков. 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В случае задержки выполнения работ по настоящему контракту по вине Муниципального заказчика, обусловленной передачей недостоверных или неполных исходных данных или их изменением, а также задержкой их выдачи Исполнитель обязуется приложить все усилия для выполнения работ в согласованные сторонами сроки, а при невозможности такового исполнения новые сроки выполнения работ согласуются сторонами дополнительно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 В случае установления новых сроков выполнения работ, являющихся предметом настоящего контракта, по причине, указанной в п.4.7 контракта, Исполнитель обязан по требованию Муниципального заказчика произвести необходимые исправления в выполненной работе за дополнительную оплату, сумма которой устанавливается по соглашению сторон.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ОТВЕТСТВЕННОСТЬ СТОРОН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1. Муниципальный заказчик несет ответственность за полноту и достоверность передаваемых Исполнителю исходных данных, необходимых для выполнения работ по контракту. В случае, когда Исполнитель обязан произвести необходимые исправления в  выполненной работе, по причине предоставления Муниципальным заказчиком  недостоверных или неполных исходных данных, Муниципальный заказчик обязан возместить реальные убытки Исполнителю в размере, не превышающем цену работ по настоящему контракту.</w:t>
      </w:r>
    </w:p>
    <w:p>
      <w:pPr>
        <w:pStyle w:val="Normal"/>
        <w:snapToGrid w:val="false"/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 Исполнитель несет ответственность за качество выполненных работ. В случае, если Муниципальным заказчиком будут обнаружены некачественно выполненные работы, Исполнитель обязан своими силами и без увеличения стоимости работ устранить недостатки, а также возместить реальные убытки, в размере, не превышающем цену работ по настоящему контракту. Исполнитель несет ответственность за недостатки в выполненной документации, связанные с исполнением законов и норм, действующих на момент подписания настоящего контракта. В случае изменения действующих норм законов и норм за время создания документации или отклонения от норм, подлежащего особому согласованию и вызванного официально оформленным требованием Заказчика, взаимная ответственность Муниципального заказчика и Исполнителя оформляется отдельным соглашением с распределением обязанностей, ответственности и расходов по договоренности Сторон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Исполнитель не несет ответственность за невыполнение обязательств по настоящему контракту, если оно вызвано действием или бездействием Муниципального заказчика, повлекшим невыполнение Муниципальным заказчиком собственных обязательств по настоящему контракт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Стороны несут ответственность друг перед другом за просрочку выполнения обязательств по контракту в пределах реального ущерба, понесенного в результате такой просрочк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5. Ни одна из сторон не несет ответственности перед другой стороной за неисполнение обязательств по настоящему контракту, обусловленное действием обстоятельств непреодолимой силы, т.е. чрезвычайных и непредотвратимых при данных условиях обстоятельств, возникших помимо воли и желания сторон и которые нельзя предвидеть или избежать, в том числе объявленная или фактическая война, гражданские волнения, эпидемии, блокада, эмбарго, пожары, землетрясения, наводнения и другие природные стихийные бедствия, а также издания актов государственных  органов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идетельство, выданное соответствующей торгово-промышленной палатой или иным компетентным органом, является достаточным подтверждением наличия и продолжительности действия непреодолимой силы. 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 В случае возникновения споров Стороны обязуются принять все меры для их разрешения путем договоренности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7.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СРОК ДЕЙСТВИЯ НАСТОЯЩЕГО КОНТРАКТА И ПОРЯДОК ВНЕСЕНИЯ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НЕГО ИЗМЕНЕНИЙ И ДОПОЛНЕНИЙ. РАСТОРЖЕНИЕ КОНТРАКТ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Срок действия настоящего контракта устанавливается со дня подписания настоящего контракта до 15.12. 2010г.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Изменения и дополнения к настоящему контракту должны быть составлены в письменной форме и подписаны Сторонами в порядке, как и контрак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>6.3. Расторжение настоящего контракта допускается по соглашению сторон или решению суда по основаниям, предусмотренным законодательством Российской Федерации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ПОРЯДОК РАССМОТРЕНИЯ СПОРОВ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7.1. Все споры или разногласия, возникающие между Сторонами в связи с исполнением  настоящего контракта, подлежат урегулированию между сторонами путем переговоров, в случае не достижения согласия - Арбитражным судом Ставропольского края.                           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ПРОЧИЕ УСЛОВИЯ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 Настоящий контракт составлен в письменной форме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В случае, изменения у какой либо из Сторон юридического адреса, названия, банковских реквизитов и прочего она обязана в течение 5 дней письменно известить об этом другую сторону. В письме необходимо указать,  что  оно  является неотъемлемой частью настоящего  контрак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8.3. При исполнении муниципального контракта не допускается перемена исполнителя, за исключением случаев, если новый исполнитель является правопреемником исполнителя по так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4. Следующее приложение является неотъемлемой частью настоящего контракта:</w:t>
      </w:r>
    </w:p>
    <w:p>
      <w:pPr>
        <w:pStyle w:val="11"/>
        <w:widowControl w:val="false"/>
        <w:ind w:firstLine="540"/>
        <w:jc w:val="both"/>
        <w:rPr/>
      </w:pPr>
      <w:r>
        <w:rPr>
          <w:b w:val="false"/>
          <w:sz w:val="26"/>
          <w:szCs w:val="26"/>
        </w:rPr>
        <w:t>1. Техническое задание на выполнение работ по разработке документа градостроительного зонирования «Правила землепользования и застройки муниципального образования Кугультинского сельсовета (с.Кугульта, пос.Верхняя Кугульта) Грачевского района Ставропольского края».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 АДРЕСА И РЕКВИЗИТЫ СТОРОН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38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Муниципальный заказчик: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5"/>
                <w:szCs w:val="25"/>
              </w:rPr>
              <w:t>Администрация муниципального образования Кугультинского сельсовета Грачевского района Ставропольского края</w:t>
            </w:r>
          </w:p>
          <w:p>
            <w:pPr>
              <w:pStyle w:val="Normal"/>
              <w:shd w:fill="FFFFFF" w:val="clear"/>
              <w:spacing w:lineRule="exact" w:line="240"/>
              <w:ind w:left="14" w:hanging="0"/>
              <w:rPr/>
            </w:pPr>
            <w:r>
              <w:rPr>
                <w:sz w:val="25"/>
                <w:szCs w:val="25"/>
              </w:rPr>
              <w:t xml:space="preserve">Юр.адрес: 356264, Ставропольский край, Грачевский район, с.Кугульта, </w:t>
            </w:r>
          </w:p>
          <w:p>
            <w:pPr>
              <w:pStyle w:val="Normal"/>
              <w:shd w:fill="FFFFFF" w:val="clear"/>
              <w:spacing w:lineRule="exact" w:line="240"/>
              <w:ind w:left="14" w:hanging="0"/>
              <w:rPr/>
            </w:pPr>
            <w:r>
              <w:rPr>
                <w:sz w:val="25"/>
                <w:szCs w:val="25"/>
              </w:rPr>
              <w:t>ул.Советская, 51.</w:t>
            </w:r>
          </w:p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Н 2606007311</w:t>
            </w:r>
          </w:p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ПП 260601001</w:t>
            </w:r>
          </w:p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ГРН  1022603024377</w:t>
            </w:r>
          </w:p>
          <w:p>
            <w:pPr>
              <w:pStyle w:val="Normal"/>
              <w:shd w:fill="FFFFFF" w:val="clear"/>
              <w:spacing w:lineRule="exact" w:line="240"/>
              <w:ind w:left="10" w:hanging="0"/>
              <w:rPr/>
            </w:pPr>
            <w:r>
              <w:rPr>
                <w:sz w:val="25"/>
                <w:szCs w:val="25"/>
              </w:rPr>
              <w:t xml:space="preserve">р/с 40204810400000000391 </w:t>
            </w:r>
          </w:p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ГРКЦ ГУ Банка России по </w:t>
            </w:r>
          </w:p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вропольскому краю г.Ставрополь</w:t>
            </w:r>
          </w:p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К 040702001</w:t>
            </w:r>
          </w:p>
          <w:p>
            <w:pPr>
              <w:pStyle w:val="Normal"/>
              <w:shd w:fill="FFFFFF" w:val="clear"/>
              <w:spacing w:lineRule="exact" w:line="240"/>
              <w:ind w:left="14" w:hanging="0"/>
              <w:rPr/>
            </w:pPr>
            <w:r>
              <w:rPr>
                <w:sz w:val="25"/>
                <w:szCs w:val="25"/>
              </w:rPr>
              <w:t xml:space="preserve">ОКАТО 07217810000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ПО 50238876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 xml:space="preserve">Кугультинского сельсовета 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чевского района 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Г.В.Селюков 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58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0"/>
      <w:szCs w:val="20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ru-RU" w:bidi="ar-SA"/>
    </w:rPr>
  </w:style>
  <w:style w:type="character" w:styleId="4">
    <w:name w:val="Заголовок 4 Знак"/>
    <w:qFormat/>
    <w:rPr>
      <w:b/>
      <w:sz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b/>
      <w:sz w:val="3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çàãîëîâîê 3"/>
    <w:basedOn w:val="Style11"/>
    <w:next w:val="Style11"/>
    <w:qFormat/>
    <w:pPr>
      <w:keepNext w:val="true"/>
      <w:jc w:val="center"/>
    </w:pPr>
    <w:rPr>
      <w:b/>
      <w:sz w:val="24"/>
    </w:rPr>
  </w:style>
  <w:style w:type="paragraph" w:styleId="Style12">
    <w:name w:val="Îñíîâíîé òåêñò"/>
    <w:basedOn w:val="Style11"/>
    <w:qFormat/>
    <w:pPr/>
    <w:rPr>
      <w:sz w:val="24"/>
    </w:rPr>
  </w:style>
  <w:style w:type="paragraph" w:styleId="111">
    <w:name w:val="111"/>
    <w:basedOn w:val="Style11"/>
    <w:qFormat/>
    <w:pPr/>
    <w:rPr/>
  </w:style>
  <w:style w:type="paragraph" w:styleId="11">
    <w:name w:val="1"/>
    <w:basedOn w:val="Style11"/>
    <w:qFormat/>
    <w:pPr/>
    <w:rPr>
      <w:b/>
    </w:rPr>
  </w:style>
  <w:style w:type="paragraph" w:styleId="21">
    <w:name w:val="Îñíîâíîé òåêñò ñ îòñòóïîì 2"/>
    <w:basedOn w:val="Style11"/>
    <w:qFormat/>
    <w:pPr>
      <w:ind w:left="5670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gu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 Char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 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3">
    <w:name w:val="xl63"/>
    <w:basedOn w:val="Normal"/>
    <w:qFormat/>
    <w:pPr>
      <w:spacing w:before="280" w:after="280"/>
    </w:pPr>
    <w:rPr>
      <w:sz w:val="22"/>
      <w:szCs w:val="22"/>
    </w:rPr>
  </w:style>
  <w:style w:type="paragraph" w:styleId="Xl64">
    <w:name w:val="xl64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i/>
      <w:iCs/>
      <w:sz w:val="18"/>
      <w:szCs w:val="18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13">
    <w:name w:val="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372" w:before="20" w:after="120"/>
      <w:ind w:left="200" w:hanging="0"/>
    </w:pPr>
    <w:rPr>
      <w:sz w:val="16"/>
      <w:szCs w:val="16"/>
    </w:rPr>
  </w:style>
  <w:style w:type="paragraph" w:styleId="32">
    <w:name w:val="Основной текст 32"/>
    <w:basedOn w:val="Normal"/>
    <w:qFormat/>
    <w:pPr>
      <w:suppressAutoHyphens w:val="true"/>
    </w:pPr>
    <w:rPr>
      <w:sz w:val="28"/>
      <w:szCs w:val="28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Договор заголовок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240" w:after="0"/>
      <w:jc w:val="center"/>
    </w:pPr>
    <w:rPr>
      <w:b/>
      <w:bCs/>
      <w:sz w:val="24"/>
      <w:szCs w:val="24"/>
    </w:rPr>
  </w:style>
  <w:style w:type="paragraph" w:styleId="Style15">
    <w:name w:val="_АБЗАЦ_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4:06:00Z</dcterms:created>
  <dc:creator>Валентина</dc:creator>
  <dc:description/>
  <cp:keywords/>
  <dc:language>en-US</dc:language>
  <cp:lastModifiedBy>Александр И. Кузьминов</cp:lastModifiedBy>
  <cp:lastPrinted>2010-10-04T14:56:00Z</cp:lastPrinted>
  <dcterms:modified xsi:type="dcterms:W3CDTF">2010-10-14T11:55:00Z</dcterms:modified>
  <cp:revision>20</cp:revision>
  <dc:subject/>
  <dc:title/>
</cp:coreProperties>
</file>