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1 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тировочной комиссии  администрации муниципального образования  Кугультинского сельсовета  Грачевского района Ставропольского края по рассмотрению и оценке котировочных заявок, поступивших по объявленной котировке на право заключения муниципального контракта на выполнение работ по разработке документа градостроительного зонирования «Правила землепользования и застройки  муниципального образования Кугультинского сельсовета  (с. Кугульта, пос.В Кугульта) Грачевского района Ставропольского края </w:t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6» октября   2010 года </w:t>
        <w:tab/>
        <w:tab/>
        <w:tab/>
        <w:tab/>
        <w:tab/>
        <w:tab/>
        <w:t xml:space="preserve">                      с. Кугульта</w:t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Муниципальный заказчик: </w:t>
      </w:r>
      <w:r>
        <w:rPr>
          <w:sz w:val="28"/>
          <w:szCs w:val="28"/>
        </w:rPr>
        <w:t xml:space="preserve">Администрация муниципального образования Кугультинского сельсовета  Грачевского района Ставропольского кра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очтовый адрес</w:t>
      </w:r>
      <w:r>
        <w:rPr>
          <w:sz w:val="28"/>
          <w:szCs w:val="28"/>
        </w:rPr>
        <w:t>: 356264, Ставропольский край, Грачевский район, село Кугульта, улица Советская, 5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мера контактных телефонов:</w:t>
      </w:r>
      <w:r>
        <w:rPr>
          <w:sz w:val="28"/>
          <w:szCs w:val="28"/>
        </w:rPr>
        <w:t xml:space="preserve"> (8-86540) 3-51-97, 3-54-96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рес официального сайта администрации Грачевского муниципального района:             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</w:t>
        </w:r>
        <w:r>
          <w:rPr>
            <w:rStyle w:val="InternetLink"/>
            <w:sz w:val="28"/>
            <w:szCs w:val="28"/>
          </w:rPr>
          <w:t>2006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именование предмета запроса котировок:</w:t>
      </w:r>
      <w:r>
        <w:rPr>
          <w:sz w:val="28"/>
          <w:szCs w:val="28"/>
        </w:rPr>
        <w:t xml:space="preserve"> разработка документа градостроительного зонирования «Правила землепользования и застройки муниципального образования Кугультинского сельсовета (с.Кугульта, п.В.Кугульта) Грачевского района Ставропольского края» согласно Технического задания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чальная (максимальная) цена муниципального контракта: </w:t>
      </w:r>
      <w:r>
        <w:rPr>
          <w:sz w:val="28"/>
          <w:szCs w:val="28"/>
        </w:rPr>
        <w:t xml:space="preserve">342000 тысячи рублей 00 копеек (триста сорок две тысячи рублей 00 копеек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 котировочной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юков Геннадий Васильевич – глава администрации  муниципального образования Кугультинского сельсовета Грачевского района Ставропо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котировочной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юмина Олеся Вячеславовна – специалист 1 категории администрации муниципального образования Кугультинского сельсовета Грачевского района Ставропо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тировочной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зилова Татьяна Ивановна  – главный специалист-главный бухгалтер администрации муниципального образования Кугультинского сельсовета Грачевского района Ставропольского кр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 котировочной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ючникова Оксана Владимировна – 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администрации муниципального образования Кугультинского сельсовета  Грачевского района Ставропольского кра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сутствовали: </w:t>
      </w:r>
      <w:r>
        <w:rPr>
          <w:sz w:val="28"/>
          <w:szCs w:val="28"/>
        </w:rPr>
        <w:t>Омарова Анастасия Григорьевна – управляющая делами администрации муниципального образования Кугультинского сельсовета Грачевского района Ставропольского края (больничный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Процедура вскрытия конвертов с заявками, рассмотрения и оценки котировочных заявок  проводилась котировочной комиссией в период с </w:t>
      </w:r>
      <w:r>
        <w:rPr>
          <w:color w:val="000000"/>
          <w:sz w:val="28"/>
          <w:szCs w:val="28"/>
        </w:rPr>
        <w:t xml:space="preserve">10 часов 00 минут до 10 часов 30 минут 26» октября  2010 года </w:t>
      </w:r>
      <w:r>
        <w:rPr>
          <w:sz w:val="28"/>
          <w:szCs w:val="28"/>
        </w:rPr>
        <w:t>по адресу: с. Кугульта, ул. Советская, 51,  администрация муниципального образования Кугультинского сельсовета   Грачевского района Ставропо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Извещение о проведении запроса котировок было размещено на сайте администрации Грачевского муниципального района   в сети Интернет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</w:t>
        </w:r>
        <w:r>
          <w:rPr>
            <w:rStyle w:val="InternetLink"/>
            <w:sz w:val="28"/>
            <w:szCs w:val="28"/>
          </w:rPr>
          <w:t>2006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 </w:t>
      </w:r>
      <w:r>
        <w:rPr>
          <w:color w:val="000000"/>
          <w:sz w:val="28"/>
          <w:szCs w:val="28"/>
        </w:rPr>
        <w:t>14.10.2010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Существенным условием муниципального контракта, является цена контрак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Наименование, характеристики и объем поставляемых товаров:</w:t>
      </w:r>
      <w:r>
        <w:rPr>
          <w:sz w:val="28"/>
          <w:szCs w:val="28"/>
        </w:rPr>
        <w:t xml:space="preserve"> разработка документа градостроительного зонирования «Правила землепользования и застройки муниципального образования Кугультинского сельсовета (с.Кугульта, п.В.Кугульта) Грачевского района Ставропольского края» согласно Технического задания</w:t>
      </w:r>
    </w:p>
    <w:p>
      <w:pPr>
        <w:pStyle w:val="Normal"/>
        <w:ind w:left="2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Место выполнения работ:</w:t>
      </w:r>
      <w:r>
        <w:rPr>
          <w:sz w:val="28"/>
          <w:szCs w:val="28"/>
        </w:rPr>
        <w:t xml:space="preserve"> по месту расположения Исполнителя. Доставка результата выполненных работ осуществляется Заказчику по адресу: 356264, Ставропольский край, Грачевский район, с</w:t>
      </w:r>
      <w:r>
        <w:rPr>
          <w:color w:val="000000"/>
          <w:sz w:val="28"/>
          <w:szCs w:val="28"/>
        </w:rPr>
        <w:t>.Кугульта, ул.Советская, 5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Срок выполнения работ: </w:t>
      </w:r>
      <w:r>
        <w:rPr>
          <w:sz w:val="28"/>
          <w:szCs w:val="28"/>
        </w:rPr>
        <w:t>начало – с момента подписания муниципального контракта, окончание – 15 декабря 2010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на муниципального контракта: </w:t>
      </w:r>
      <w:r>
        <w:rPr>
          <w:sz w:val="28"/>
          <w:szCs w:val="28"/>
        </w:rPr>
        <w:t>включает все издержки, в том числе транспортные расходы, расходы на уплату налогов и других обязательных платеж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. Источник финансирования муниципального контракта: </w:t>
      </w:r>
      <w:r>
        <w:rPr>
          <w:sz w:val="28"/>
          <w:szCs w:val="28"/>
        </w:rPr>
        <w:t>средства бюджета муниципального образования Кугультинского сельсовета Грачевского района на 2010 г., субсидии из краевого Фонда софинансирования расходов, выделяемых местным бюджетам в 2010 году на разработку градостроительной документации муниципальным образованиям Ставропольского края</w:t>
      </w:r>
    </w:p>
    <w:p>
      <w:pPr>
        <w:pStyle w:val="Normal"/>
        <w:ind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7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Срок и условия оплаты поставляемых товаров:</w:t>
      </w:r>
      <w:r>
        <w:rPr>
          <w:sz w:val="28"/>
          <w:szCs w:val="28"/>
        </w:rPr>
        <w:t xml:space="preserve"> безналичный расчет в течение 3 банковских дней с момента подписания акта выполненных работ и предоставления счета (или акта устранения недостатков). </w:t>
      </w:r>
    </w:p>
    <w:p>
      <w:pPr>
        <w:pStyle w:val="Normal"/>
        <w:ind w:hanging="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До окончания срока подачи котировочных заявок, указанного в извещении о проведении запроса котировок, </w:t>
      </w:r>
      <w:r>
        <w:rPr>
          <w:color w:val="000000"/>
          <w:sz w:val="28"/>
          <w:szCs w:val="28"/>
        </w:rPr>
        <w:t>«25» октября 2010 г. 17 часов 00 минут (время Московское), поступили 2 (две) котировочные заявки в форме бумаж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муниципального заказа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145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64"/>
        <w:gridCol w:w="2259"/>
        <w:gridCol w:w="2052"/>
        <w:gridCol w:w="969"/>
        <w:gridCol w:w="2415"/>
      </w:tblGrid>
      <w:tr>
        <w:trPr>
          <w:trHeight w:val="71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</w:t>
              <w:softHyphen/>
              <w:t xml:space="preserve">ни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щения муниципального заказ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чное время и дата поступления зая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-цион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ая цен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акта, руб.</w:t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фирма «Норм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41, Ставропольский край, Шпаковский район, г. Михайловск, ул. Никонова, д. 5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октября 2010 г 16 часов 10 мину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00</w:t>
            </w:r>
          </w:p>
        </w:tc>
      </w:tr>
      <w:tr>
        <w:trPr>
          <w:trHeight w:val="8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рхПроектЮг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, г. Ставрополь, ул. Горького, д. 34, помещение № 22-3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октября 2010 г. 16 часов 20 мину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знать участниками размещения муниципального заказа путём проведения запроса котировок цен (поданные заявки соответствуют всем требованиям, установленным в извещении о проведении запроса котировок цен): ООО фирма «Норма», ООО «АрхПроектЮг»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 заключить муниципальный контракт с Общество с ограниченной ответственностью  «АрхПроектЮг», т.к цена муниципального контракта, предложенная в котировочной заявке ниже цены контракта, предложенной ООО фирма «Норма»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79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Протокол рассмотрения и оценки котировочных заявок на участие в запросе котировок цен составлен в двух экземплярах, один из которых остается у муниципального заказчика. Заказчик, в течение двух рабочих дней со дня подписания указанного протокола передает победителю в проведении запроса котировок один экземпляр протокола и муниципальный контракт, в двух экземплярах, который составляется путем включения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Настоящий протокол подлежит размещению на официальном сайте администрации Грачевского муниципального район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2006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 xml:space="preserve">Согласно ч. 7.1 ст. 47 94-Федерального закона,  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на участие в запросе котировок цен и не позднее чем через двадцать дней со дня подписания указанного протоко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редседатель котировочной комиссии:</w:t>
        <w:tab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______________________ </w:t>
        <w:tab/>
      </w:r>
      <w:r>
        <w:rPr>
          <w:sz w:val="28"/>
          <w:szCs w:val="28"/>
        </w:rPr>
        <w:tab/>
        <w:t>Селюков Гекннадий Васильевич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Члены котировочной комисси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______________________ </w:t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юмина Олеся Вячеславовна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______________________ </w:t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Кизилова Татьяна Ивановна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тировочной комисси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  <w:tab/>
        <w:tab/>
      </w:r>
      <w:r>
        <w:rPr>
          <w:sz w:val="28"/>
          <w:szCs w:val="28"/>
          <w:u w:val="single"/>
        </w:rPr>
        <w:t>Ключникова Оксана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br w:type="page"/>
      </w:r>
    </w:p>
    <w:p>
      <w:pPr>
        <w:pStyle w:val="Normal"/>
        <w:ind w:left="4248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         к Протоколу рассмотрения и оценки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         котировочных заявок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         от 26 октября 2010  г. № 1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 У Р Н А Л    Р Е Г И С Т Р А Ц И И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я котировочных заяв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86"/>
        <w:gridCol w:w="1937"/>
        <w:gridCol w:w="2052"/>
        <w:gridCol w:w="39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гистрацион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умажный носитель,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)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5 </w:t>
            </w:r>
            <w:r>
              <w:rPr>
                <w:sz w:val="28"/>
                <w:szCs w:val="28"/>
              </w:rPr>
              <w:t>октября 2010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6 ч. 10 м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октября 2010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6 ч. 20 м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екретарь </w:t>
      </w:r>
    </w:p>
    <w:p>
      <w:pPr>
        <w:pStyle w:val="Normal"/>
        <w:jc w:val="both"/>
        <w:rPr>
          <w:sz w:val="28"/>
          <w:szCs w:val="28"/>
        </w:rPr>
      </w:pPr>
      <w:r>
        <w:rPr/>
        <w:t>котировочной комиссии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специалист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категор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угультинского сельсовета                                              </w:t>
      </w:r>
      <w:r>
        <w:rPr>
          <w:sz w:val="28"/>
          <w:szCs w:val="28"/>
        </w:rPr>
        <w:t>____________    О.В. Ключникова</w:t>
      </w:r>
    </w:p>
    <w:p>
      <w:pPr>
        <w:pStyle w:val="Normal"/>
        <w:rPr/>
      </w:pPr>
      <w:r>
        <w:rPr>
          <w:i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8"/>
          <w:szCs w:val="18"/>
          <w:vertAlign w:val="superscript"/>
        </w:rPr>
        <w:t xml:space="preserve">(должность)                                                                       (подпись)                                (фамилия, имя, отчество)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284" w:right="96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5664" w:firstLine="5166"/>
        <w:jc w:val="both"/>
        <w:rPr/>
      </w:pPr>
      <w:r>
        <w:rPr/>
        <w:t xml:space="preserve">                   </w:t>
      </w:r>
    </w:p>
    <w:p>
      <w:pPr>
        <w:pStyle w:val="Normal"/>
        <w:spacing w:lineRule="exact" w:line="240"/>
        <w:ind w:left="5664" w:firstLine="5166"/>
        <w:jc w:val="both"/>
        <w:rPr/>
      </w:pPr>
      <w:r>
        <w:rPr/>
        <w:t xml:space="preserve">                    </w:t>
      </w:r>
      <w:r>
        <w:rPr/>
        <w:t xml:space="preserve">Приложение № 2 </w:t>
      </w:r>
    </w:p>
    <w:p>
      <w:pPr>
        <w:pStyle w:val="Normal"/>
        <w:spacing w:lineRule="exact" w:line="240"/>
        <w:ind w:firstLine="5166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к Протоколу рассмотрения </w:t>
      </w:r>
    </w:p>
    <w:p>
      <w:pPr>
        <w:pStyle w:val="Normal"/>
        <w:spacing w:lineRule="exact" w:line="240"/>
        <w:ind w:firstLine="5166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>и оценки котировочных заявок</w:t>
      </w:r>
    </w:p>
    <w:p>
      <w:pPr>
        <w:pStyle w:val="Normal"/>
        <w:spacing w:lineRule="exact" w:line="240"/>
        <w:ind w:firstLine="5166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от 26 октября 2010 г. 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Рассмотрение и оценка поступивших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31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66"/>
        <w:gridCol w:w="2223"/>
        <w:gridCol w:w="1995"/>
        <w:gridCol w:w="2003"/>
        <w:gridCol w:w="1702"/>
        <w:gridCol w:w="3021"/>
      </w:tblGrid>
      <w:tr>
        <w:trPr>
          <w:trHeight w:val="66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Объём выполняемых работ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муниципального контракта, руб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</w:t>
            </w:r>
          </w:p>
        </w:tc>
      </w:tr>
      <w:tr>
        <w:trPr>
          <w:trHeight w:val="15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2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ирма «Норма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41, Ставропольский край, Шпаковский район, г. Михайловск, ул. Никонова, д. 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 xml:space="preserve">соответствует требованиям, установленным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в извещении,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0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признать участником разме-щения муниципального заказа;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5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2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ind w:right="-2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ind w:right="-2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хПроектЮг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0, г. Ставрополь, ул. Горького, д. 34, помещение № 22-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звещении,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признать участником разме-щения муниципального заказа признать победителем запроса котировок цен и заключить муниципаль-ный контракт;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Секретарь </w:t>
      </w:r>
    </w:p>
    <w:p>
      <w:pPr>
        <w:pStyle w:val="Normal"/>
        <w:spacing w:lineRule="exact" w:line="220"/>
        <w:jc w:val="both"/>
        <w:rPr/>
      </w:pPr>
      <w:r>
        <w:rPr/>
        <w:t xml:space="preserve">       </w:t>
      </w:r>
      <w:r>
        <w:rPr/>
        <w:t>котировочной комиссии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специалист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категории</w:t>
      </w:r>
    </w:p>
    <w:p>
      <w:pPr>
        <w:pStyle w:val="Normal"/>
        <w:spacing w:lineRule="exact" w:line="22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администрации муниципальногообразования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Кугультинского сельсовета                                                                                          </w:t>
      </w:r>
      <w:r>
        <w:rPr>
          <w:sz w:val="28"/>
          <w:szCs w:val="28"/>
        </w:rPr>
        <w:t xml:space="preserve">                   О.В. Ключникова</w:t>
      </w:r>
    </w:p>
    <w:p>
      <w:pPr>
        <w:pStyle w:val="Normal"/>
        <w:spacing w:lineRule="exact" w:line="220"/>
        <w:rPr/>
      </w:pPr>
      <w:r>
        <w:rPr>
          <w:i/>
          <w:sz w:val="18"/>
          <w:szCs w:val="18"/>
          <w:vertAlign w:val="superscript"/>
        </w:rPr>
        <w:t xml:space="preserve">                                                                                            </w:t>
      </w:r>
      <w:r>
        <w:rPr>
          <w:i/>
          <w:sz w:val="18"/>
          <w:szCs w:val="18"/>
          <w:vertAlign w:val="superscript"/>
        </w:rPr>
        <w:tab/>
        <w:tab/>
        <w:t xml:space="preserve">                                 (должность)                                                                               (подпись)                                        (фамилия, имя, отчество)  </w:t>
      </w:r>
    </w:p>
    <w:sectPr>
      <w:headerReference w:type="default" r:id="rId6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06:00Z</dcterms:created>
  <dc:creator>Aleks</dc:creator>
  <dc:description/>
  <cp:keywords/>
  <dc:language>en-US</dc:language>
  <cp:lastModifiedBy>Александр И. Кузьминов</cp:lastModifiedBy>
  <cp:lastPrinted>2010-05-28T15:43:00Z</cp:lastPrinted>
  <dcterms:modified xsi:type="dcterms:W3CDTF">2010-10-27T06:49:00Z</dcterms:modified>
  <cp:revision>32</cp:revision>
  <dc:subject/>
  <dc:title>Протокол № _______</dc:title>
</cp:coreProperties>
</file>