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ткрытого аукциона №1 на право заключения муниципального контракта с муниципальным учреждением здравоохранения «Грачевская центральная районная больница» на поставку лекарственных средств.</w:t>
      </w:r>
    </w:p>
    <w:p>
      <w:pPr>
        <w:pStyle w:val="2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6_октября 2010 года    </w:t>
        <w:tab/>
        <w:tab/>
        <w:tab/>
        <w:tab/>
        <w:tab/>
        <w:t xml:space="preserve">                                 с. Грачёвка</w:t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>: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 Наименование, место нахождения, почтовый адрес и адрес электронной почты, номер контактного телефона муниципального заказч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учреждение здравоохранения «Грачевская центральная район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356250 Ставропольский край, Грачевский р-н, с. Грачевка, ул. Южная 53;</w:t>
      </w:r>
      <w:r>
        <w:rPr>
          <w:rFonts w:cs="Times New Roman" w:ascii="Times New Roman" w:hAnsi="Times New Roman"/>
          <w:sz w:val="28"/>
          <w:szCs w:val="28"/>
        </w:rPr>
        <w:t xml:space="preserve">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Grach@minzdrav.stavkra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нтактный телефон </w:t>
      </w:r>
      <w:r>
        <w:rPr>
          <w:rFonts w:cs="Times New Roman" w:ascii="Times New Roman" w:hAnsi="Times New Roman"/>
          <w:color w:val="000000"/>
          <w:sz w:val="28"/>
          <w:szCs w:val="28"/>
        </w:rPr>
        <w:t>86540 4-14-0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exact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 Предмет муниципального контракта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а лекарственных средств (подробно в приложениях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Источник финансирования</w:t>
      </w:r>
      <w:r>
        <w:rPr>
          <w:rFonts w:cs="Times New Roman" w:ascii="Times New Roman" w:hAnsi="Times New Roman"/>
          <w:sz w:val="28"/>
          <w:szCs w:val="28"/>
        </w:rPr>
        <w:t>: Средства Фонда обязательного медицинского страховани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сто поставки товаров: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е средства должны быть поставлены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учреждение здравоохранения «Грачевская центральная районная больница» Ставропольский край, Грачевский район, с.Грачевка, ул. Южная, 53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 Срок, место и порядок предоставления документации об аукцион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со дня опубликования извещения в течение двух рабочих дней на основании заявления, поданного в письменной форме, по адресу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ий край, Грачевский р-н, с. Грачевка, ул. Южная 53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аукцион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айт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006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 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муниципального контракта: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000000  рублей ( Два миллиона рублей).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у поставляемых лекарственных средств и изделий медицинского назна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ы включаться расходы по транспортировке, доставке, погрузочно-разгрузочным работам, упаковке, маркировке, страхованию, а также все налоги, пошлины и иные обязательные платежи. </w:t>
      </w:r>
    </w:p>
    <w:p>
      <w:pPr>
        <w:pStyle w:val="Normal"/>
        <w:spacing w:lineRule="exact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 </w:t>
      </w:r>
      <w:r>
        <w:rPr>
          <w:rFonts w:cs="Times New Roman" w:ascii="Times New Roman" w:hAnsi="Times New Roman"/>
          <w:b/>
          <w:sz w:val="28"/>
          <w:szCs w:val="28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аукционе</w:t>
      </w:r>
      <w:r>
        <w:rPr>
          <w:rFonts w:cs="Times New Roman" w:ascii="Times New Roman" w:hAnsi="Times New Roman"/>
          <w:sz w:val="28"/>
          <w:szCs w:val="28"/>
        </w:rPr>
        <w:t>: не устанавливается.</w:t>
      </w:r>
    </w:p>
    <w:p>
      <w:pPr>
        <w:pStyle w:val="ConsNormal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Место, дата начала и окончания подачи заявок: у</w:t>
      </w:r>
      <w:r>
        <w:rPr>
          <w:rFonts w:cs="Times New Roman" w:ascii="Times New Roman" w:hAnsi="Times New Roman"/>
          <w:b/>
          <w:sz w:val="28"/>
          <w:szCs w:val="28"/>
        </w:rPr>
        <w:t>частник подает заявку на участие в открытом аукционе в письменной форме или в форме электронного документа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ий край, Грачевский р-н, с. Грачевка, ул. Южная 53</w:t>
      </w:r>
      <w:r>
        <w:rPr>
          <w:rFonts w:cs="Times New Roman" w:ascii="Times New Roman" w:hAnsi="Times New Roman"/>
          <w:sz w:val="28"/>
          <w:szCs w:val="28"/>
        </w:rPr>
        <w:t xml:space="preserve">, в период со дня следующего за днем опубликования в газете «Вперед» или размещения на официальных сайтах. извещения о проведении настоящего открытого аукциона  до 10 ч. 00мин.  27 октября 2010 года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: 11 час. 00 мин. (время Московское)  29 октября 2010 г. по адресу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ий край, Грачевский р-н, с. Грачевка, ул. Южная 53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Преимущества учреждениям и предприятиям уголовно-исполнительной системы или организациям инвалидов</w:t>
      </w:r>
      <w:r>
        <w:rPr>
          <w:rFonts w:cs="Times New Roman" w:ascii="Times New Roman" w:hAnsi="Times New Roman"/>
          <w:bCs/>
          <w:sz w:val="28"/>
          <w:szCs w:val="28"/>
        </w:rPr>
        <w:t>: не установлены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й врач </w:t>
      </w:r>
    </w:p>
    <w:p>
      <w:pPr>
        <w:pStyle w:val="ConsNonformat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 Грачевская ЦРБ                                                               Т.А.Мор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4:00Z</dcterms:created>
  <dc:creator>kartunova</dc:creator>
  <dc:description/>
  <cp:keywords/>
  <dc:language>en-US</dc:language>
  <cp:lastModifiedBy>Александр И. Кузьминов</cp:lastModifiedBy>
  <cp:lastPrinted>2010-10-01T14:15:00Z</cp:lastPrinted>
  <dcterms:modified xsi:type="dcterms:W3CDTF">2010-10-06T13:10:00Z</dcterms:modified>
  <cp:revision>10</cp:revision>
  <dc:subject/>
  <dc:title/>
</cp:coreProperties>
</file>