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>. ИНФОРМАЦИОННАЯ КАРТА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ИНСТРУКЦИЯ УЧАСТНИКАМ </w:t>
      </w:r>
    </w:p>
    <w:p>
      <w:pPr>
        <w:pStyle w:val="ConsNormal"/>
        <w:spacing w:lineRule="exact" w:line="240"/>
        <w:ind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Предмет аукциона, начальная (максимальная) цена контракта , источник финансирования муниципального  заказа</w:t>
      </w:r>
    </w:p>
    <w:p>
      <w:pPr>
        <w:pStyle w:val="ConsNormal"/>
        <w:spacing w:lineRule="exact" w:line="240"/>
        <w:ind w:right="0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аукциона является  право заключения муниципального контракта с муниципальным учреждением здравоохранения «Грачевская центральная районная больница» на поставку лекарственных средств.</w:t>
      </w:r>
    </w:p>
    <w:p>
      <w:pPr>
        <w:pStyle w:val="Normal"/>
        <w:shd w:fill="FFFFFF" w:val="clear"/>
        <w:jc w:val="both"/>
        <w:rPr/>
      </w:pPr>
      <w:r>
        <w:rPr/>
        <w:t xml:space="preserve">             </w:t>
      </w:r>
      <w:r>
        <w:rPr/>
        <w:t xml:space="preserve">1.2. Начальная (максимальная) цена контракта , (только цифрами)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740"/>
        <w:gridCol w:w="1820"/>
        <w:gridCol w:w="2080"/>
      </w:tblGrid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</w:t>
              <w:br/>
              <w:t>товаров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ая     </w:t>
              <w:br/>
              <w:t xml:space="preserve">(максимальная)  </w:t>
              <w:br/>
              <w:t>цена, руб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чина понижения начальной цены контракта</w:t>
            </w:r>
          </w:p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«Шаг аукциона»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7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арственные средства. (Приложение 1  к техническому заданию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0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%</w:t>
            </w:r>
          </w:p>
        </w:tc>
      </w:tr>
    </w:tbl>
    <w:p>
      <w:pPr>
        <w:pStyle w:val="21"/>
        <w:spacing w:lineRule="auto" w:line="240"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60"/>
        <w:ind w:firstLine="709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1.3. Источник финансирования муниципального заказа: </w:t>
      </w:r>
      <w:r>
        <w:rPr>
          <w:b/>
          <w:sz w:val="26"/>
          <w:szCs w:val="26"/>
        </w:rPr>
        <w:t>Средства Фонда обязательного медицинского страхования.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ведения о муниципальном заказчике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Муниципальный заказчик, его м</w:t>
      </w:r>
      <w:r>
        <w:rPr>
          <w:bCs/>
          <w:sz w:val="28"/>
          <w:szCs w:val="28"/>
        </w:rPr>
        <w:t>есто нахождения, почтовый адрес и адрес электронной почты</w:t>
      </w:r>
      <w:r>
        <w:rPr>
          <w:sz w:val="28"/>
          <w:szCs w:val="28"/>
        </w:rPr>
        <w:t>: МУЗ «Грачевская ЦРБ», 356250  Ставропольский край, Грачевский район, с. Грачевка, ул. Южная, 53, (86540) 4-14-09, адрес электронной почты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Grac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inzdra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k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Требования к участникам, установленные в соответствии со статьей 11 Федерального зак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 Участник должен соответствовать требованиям пункта 1.3 общей части документации об аукционе.</w:t>
      </w:r>
    </w:p>
    <w:p>
      <w:pPr>
        <w:pStyle w:val="ConsNormal"/>
        <w:ind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ме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ензию на осуществление фармацевтической деятельности: оптовая и розничная торговля лекарственными средства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 приложениями выданную на основании пп. 47 п. 1 статьи 17 Федерального закона от 08.08.2001 года №128-ФЗ «О лицензировании отдельных видов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сутствие сведений об участнике в предусмотренном Федеральным законом реестре недобросовестных поставщиков.</w:t>
      </w:r>
    </w:p>
    <w:p>
      <w:pPr>
        <w:pStyle w:val="Normal"/>
        <w:spacing w:before="0" w:after="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Сведения об установлении требования внесения денежных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ств в качестве обеспечения заявки (обеспечение заявки)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овлено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ребование обеспечения исполнения контракт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становлено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 xml:space="preserve">6. Требование </w:t>
      </w:r>
      <w:r>
        <w:rPr>
          <w:b/>
          <w:sz w:val="28"/>
          <w:szCs w:val="28"/>
        </w:rPr>
        <w:t>выполнения участниками размещения заказ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в соответствии с пунктом 1.5. Общей части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становлено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Документы и формы, входящие в состав заявк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а на участие в настоящем аукционе должна обязательно содержать следующие сведения и документы: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б участнике размещения заказа, подавшем заявку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полученная не ранее чем за шесть месяцев до дня размещения на официальном сайте извещения о проведении настоящего аукциона выписка из единого государственного реестра юридических лиц или нотариально заверенная копия такой выписки (для юридических лиц); полученная не ранее чем за шесть месяцев до дня размещения на официальном сайте извещения о проведении настоящего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физических лиц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олученных не ранее чем за шесть месяцев до дня размещения на официальном сайте извещения о проведении настоящего аукци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ля иностранных лиц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2. документы, подтверждающие полномочия лица на осуществление действий от имени участника, подготовленные в соответствии с разделом 7 Общей части настоящей документации об аукционе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7.2. Сведения о функциональных характеристиках (потребительских свойствах) и качественных характеристиках товара (о качестве работ, услуг) (указываются в </w:t>
      </w:r>
      <w:r>
        <w:rPr>
          <w:color w:val="000000"/>
          <w:sz w:val="28"/>
          <w:szCs w:val="28"/>
        </w:rPr>
        <w:t>форме «Аукционное предложение»</w:t>
      </w:r>
      <w:r>
        <w:rPr>
          <w:sz w:val="28"/>
          <w:szCs w:val="28"/>
        </w:rPr>
        <w:t xml:space="preserve"> (приложение к настоящей Информационной карте)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Документы, подтверждающие соответствие участника размещения заказа установленным требованиям и условиям допуска к участию в аукционе, или копии таких документов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1. копия действующей лицензии, на осуществление фармацевтической деятельности: оптовая и розничная торговля лекарственными средства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 приложениями</w:t>
      </w:r>
      <w:r>
        <w:rPr>
          <w:rFonts w:cs="Times New Roman" w:ascii="Times New Roman" w:hAnsi="Times New Roman"/>
          <w:sz w:val="28"/>
          <w:szCs w:val="28"/>
        </w:rPr>
        <w:t>; разрешительные документы на работу с отдельными лекарственными средствами .</w:t>
      </w:r>
    </w:p>
    <w:p>
      <w:pPr>
        <w:pStyle w:val="Normal"/>
        <w:widowControl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</w:rPr>
        <w:tab/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Место, дата начала и окончания подачи заявок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1. Заявки должны быть доставлены участниками по адресу нахождения уполномоченного органа:</w:t>
      </w:r>
      <w:r>
        <w:rPr>
          <w:sz w:val="28"/>
          <w:szCs w:val="28"/>
        </w:rPr>
        <w:t xml:space="preserve"> Ставропольский край, Грачевский район,  с. Грачевка ул. Южная, 53, бухгалтерия. </w:t>
      </w:r>
    </w:p>
    <w:p>
      <w:pPr>
        <w:pStyle w:val="Normal"/>
        <w:widowControl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8.2. Заявки могут подаваться с 07 октября 2010 года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Прием заявок прекращается в день рассмотрения заявок непосредственно до начала рассмотрения заявок (пункт 9.1 настоящей Информационной карты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lineRule="exact" w:line="240"/>
        <w:ind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Место, день (дата) и время начала рассмотрения заявок</w:t>
      </w:r>
    </w:p>
    <w:p>
      <w:pPr>
        <w:pStyle w:val="ConsNormal"/>
        <w:spacing w:lineRule="exact" w:line="240"/>
        <w:ind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проведения аукцион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1. Рассмотрение заявок начнется по адресу нахождения муниципального заказчика: Ставропольский край</w:t>
      </w:r>
      <w:r>
        <w:rPr>
          <w:sz w:val="28"/>
          <w:szCs w:val="28"/>
        </w:rPr>
        <w:t>, Грачевский район, с. Грачевка, ул. Южная, 53  в 10 ч. 00 мин. 27 октября 2010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 xml:space="preserve">9.2. Аукцион будет проводиться по адресу: </w:t>
      </w:r>
      <w:r>
        <w:rPr>
          <w:sz w:val="28"/>
          <w:szCs w:val="28"/>
        </w:rPr>
        <w:t>Ставропольский край, Грачевский район,                 с. Грачевка, ул. Южная, 53 ,  зал администрации в 11 ч. 00 мин. 29 октября 2010 года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Преимущества, предоставляемые осуществляющим производство товаров, работ, оказание услуг учреждениям уголовно-исполнительной системы и (или) организациям инвалидов: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 не установлены.</w:t>
      </w:r>
    </w:p>
    <w:p>
      <w:pPr>
        <w:pStyle w:val="ConsNormal"/>
        <w:spacing w:lineRule="exact" w:line="240"/>
        <w:ind w:righ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spacing w:lineRule="exact" w:line="240"/>
        <w:ind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Срок подписания контракта победителем аукци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 аукциона не ранее чем через  10 дней со дня подписания протокола аукциона, обязан подписать переданный ему проект контракта и представить его заказчику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цы форм для заполнения  участником размещения заказа для участия в аукционе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Header"/>
        <w:jc w:val="center"/>
        <w:rPr/>
      </w:pPr>
      <w:r>
        <w:rPr>
          <w:sz w:val="28"/>
          <w:szCs w:val="28"/>
        </w:rPr>
        <w:t>представляемых для участия в открытом аукционе на право заключения муниципального  контракта на</w:t>
      </w:r>
      <w:r>
        <w:rPr>
          <w:b/>
          <w:i/>
          <w:sz w:val="28"/>
          <w:szCs w:val="28"/>
        </w:rPr>
        <w:t xml:space="preserve">  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Настоящим 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ает, что для участия</w:t>
      </w:r>
    </w:p>
    <w:p>
      <w:pPr>
        <w:pStyle w:val="Normal"/>
        <w:ind w:firstLine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наименование или Ф.И.О. Участника размещение заказа)</w:t>
      </w:r>
    </w:p>
    <w:p>
      <w:pPr>
        <w:pStyle w:val="HTML"/>
        <w:spacing w:before="0" w:after="0"/>
        <w:ind w:right="-62" w:hanging="0"/>
        <w:rPr/>
      </w:pPr>
      <w:r>
        <w:rPr/>
        <w:t>в названном аукционе  нами направляются нижеперечисленные документы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743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080" w:leader="none"/>
              </w:tabs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autoSpaceDE w:val="tru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аукционе (форма «Аукционное предложение»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autoSpaceDE w:val="tru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характеристиках  и требования к формам, дозировке, расфасовке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autoSpaceDE w:val="tru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ли нотариально заверенная копия выписки из Единого государственного реестра юридических лиц, выданная ИФНС России не ранее чем за шесть месяцев до дня размещения на официальном сайте извещения о проведении открытого аукциона (для юридических лиц, в выписке должны быть представлены все сведения, содержащиеся в ЕРГЮЛ)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autoSpaceDE w:val="tru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ли нотариально заверенная копия выписки из Единого государственного реестра индивидуальных предпринимателей, выданная ИФНС России не ранее чем за шесть месяцев до дня размещения на официальном сайте извещения о проведении открытого аукциона (для индивидуальных предпринимателей, в выписке должны быть представлены все сведения, содержащиеся в ЕРГИП)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autoSpaceDE w:val="tru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, удостоверяющих личность (для физических лиц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autoSpaceDE w:val="tru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е не ранее чем за шесть месяцев до дня размещения на официальном сайте извещения о проведении открытого аукциона, и их надлежащим образом заверенный перевод на русский язык (для иностранных лиц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autoSpaceDE w:val="tru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олномочия лица на осуществление действий от имени Участника размещения заказа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080" w:leader="none"/>
              </w:tabs>
              <w:snapToGrid w:val="false"/>
              <w:ind w:left="108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аявка на участие в аукционе подписывается руководителем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080" w:leader="none"/>
              </w:tabs>
              <w:snapToGrid w:val="false"/>
              <w:ind w:left="108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копия решения  о назначении  или об  избрании либо приказа о назначении физического лица на долж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заявка на участие в аукционе подписывается не руководителем помимо указанных выше документов представляется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ренность, должным образом оформленная и свидетельствующая о том, что лицо (лица), подписывающее заявку, имеет полномочия подписать заявку, и что такая заявка имеет обязательную силу для Участника размещения заказ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 на уполномоченное лицо, имеющее право представления интересов Участника размещения заказа на процедуре аукциона, (доверенность предоставляется отдельно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разрешительных документов, подтверждающих соответствие участников требованиям, устанавливаемым в соответствии с законодательством РФ к лицам, осуществляющим поставки товаров, выполнение работ, оказание услуг, являющихся предметом торгов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документы, прикладываемые по усмотрению Участника размещения заказа (всего - количество листов)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080" w:leader="none"/>
              </w:tabs>
              <w:snapToGrid w:val="false"/>
              <w:ind w:left="108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кол-во лис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      _______________/_________/</w:t>
      </w:r>
    </w:p>
    <w:p>
      <w:pPr>
        <w:pStyle w:val="Normal"/>
        <w:tabs>
          <w:tab w:val="left" w:pos="708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8" w:leader="none"/>
        </w:tabs>
        <w:rPr/>
      </w:pPr>
      <w:r>
        <w:rPr>
          <w:sz w:val="24"/>
          <w:szCs w:val="24"/>
          <w:u w:val="single"/>
        </w:rPr>
        <w:t>Примечание</w:t>
      </w:r>
      <w:r>
        <w:rPr>
          <w:sz w:val="24"/>
          <w:szCs w:val="24"/>
        </w:rPr>
        <w:t xml:space="preserve">: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sz w:val="24"/>
          <w:szCs w:val="24"/>
        </w:rPr>
        <w:t>При подготовке заявки на участие в аукционе необходимо учесть, что все документы, содержащиеся в конверте (папке), должны лежать в порядке, указанном в описи документов. Весь пакет должен быть прошит, скреплен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печатью / опечатан на обороте с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указанием количества листов, заверен подписью (уполномоченного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лица Участника размещения заказа – юриди-   ческого лица и собственноручно заверены участником размещения заказа – физического лица, в том числе на прошивке) и иметь сквозную нумерацию листов.</w:t>
      </w:r>
    </w:p>
    <w:p>
      <w:pPr>
        <w:pStyle w:val="Normal"/>
        <w:spacing w:lineRule="exact" w:line="2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br w:type="page"/>
      </w:r>
    </w:p>
    <w:p>
      <w:pPr>
        <w:pStyle w:val="Normal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формационной карте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«Аукционное предложение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ind w:left="-142" w:firstLine="71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стия в аукционе </w:t>
      </w:r>
      <w:r>
        <w:rPr>
          <w:bCs/>
          <w:sz w:val="28"/>
          <w:szCs w:val="28"/>
        </w:rPr>
        <w:t xml:space="preserve">№ ____ на </w:t>
      </w:r>
      <w:r>
        <w:rPr>
          <w:sz w:val="28"/>
          <w:szCs w:val="28"/>
        </w:rPr>
        <w:t xml:space="preserve"> право заключения муниципального контракта с муниципальным учреждением  здравоохранения «Грачёвская центральная  районная больница»  на поставку </w:t>
      </w:r>
      <w:r>
        <w:rPr>
          <w:iCs/>
          <w:sz w:val="28"/>
          <w:szCs w:val="28"/>
        </w:rPr>
        <w:t>лекарственных средств.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>1. Участник (для юридического лиц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2112"/>
      </w:tblGrid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 Наименование и сведения об организационно-правовой форм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    Почтовый адрес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3    Контактный телефо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 Номера лотов аукциона, в которых участник собирается принять участ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</w:t>
      </w:r>
    </w:p>
    <w:p>
      <w:pPr>
        <w:pStyle w:val="Normal"/>
        <w:ind w:firstLine="709"/>
        <w:jc w:val="both"/>
        <w:rPr/>
      </w:pPr>
      <w:r>
        <w:rPr/>
        <w:t>1. Участник (для физического лиц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2112"/>
      </w:tblGrid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 Фамилия, имя, отчество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. Паспортные данны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3 Сведения о месте жительст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 Номера лотов аукциона, в которых участник собирается принять участ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тверждает, что ознакомлен с документацией об аукционе к настоящему аукциону в полном объеме, согласен с ее условиями и требованиями и представляет </w:t>
      </w:r>
      <w:r>
        <w:rPr>
          <w:b/>
          <w:sz w:val="28"/>
          <w:szCs w:val="28"/>
        </w:rPr>
        <w:t xml:space="preserve">Сведения о характеристиках  и требования к формам, дозировке, расфасовке </w:t>
      </w:r>
      <w:r>
        <w:rPr>
          <w:sz w:val="28"/>
          <w:szCs w:val="28"/>
        </w:rPr>
        <w:t xml:space="preserve"> товар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53"/>
        <w:gridCol w:w="4993"/>
        <w:gridCol w:w="1000"/>
        <w:gridCol w:w="776"/>
      </w:tblGrid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Характеристики и требования  к формам, дозировке, расфасовк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й заявкой гарантируем достоверность представленной нами в заявке на участие в аукционе информации и подтверждаем право муниципального  заказчика, не противоречащее требованию формирования равных для всех Участников размещения заказа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й заявкой подтверждаем, что про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ind w:firstLine="540"/>
        <w:rPr>
          <w:i/>
          <w:i/>
        </w:rPr>
      </w:pPr>
      <w:r>
        <w:rPr>
          <w:i/>
        </w:rPr>
        <w:t>(наименование организации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проводится процедура ликвидации, не принято арбитражным судом решения о признании </w:t>
      </w:r>
      <w:r>
        <w:rPr/>
        <w:t>_________(</w:t>
      </w:r>
      <w:r>
        <w:rPr>
          <w:i/>
        </w:rPr>
        <w:t>наименование организации или Ф.И.О. Участника размещения заказа</w:t>
      </w:r>
      <w:r>
        <w:rPr>
          <w:i/>
          <w:sz w:val="24"/>
          <w:szCs w:val="24"/>
        </w:rPr>
        <w:t>)</w:t>
      </w: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банкротом и об открытии конкурсного производ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 %_______________________ </w:t>
      </w:r>
      <w:r>
        <w:rPr>
          <w:i/>
          <w:sz w:val="22"/>
          <w:szCs w:val="22"/>
        </w:rPr>
        <w:t>(значение указать цифрами и прописью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  <w:tab/>
        <w:t>Настоящим также подтверждаем отсутствие нашей аффилирован-ности с Заказчиком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</w:t>
        <w:tab/>
        <w:t xml:space="preserve">В случае, если мы будем признаны Победителем аукциона, то берем на себя обязательства подписать  контракт с муниципальным заказчиком на поставку </w:t>
      </w:r>
      <w:r>
        <w:rPr>
          <w:iCs/>
          <w:sz w:val="28"/>
          <w:szCs w:val="28"/>
        </w:rPr>
        <w:t xml:space="preserve">лекарственных средств и изделий медицинского назначения по рецептам врачей (фельдшеров) гражданам, страдающим социально значимыми заболеваниями </w:t>
      </w:r>
      <w:r>
        <w:rPr>
          <w:sz w:val="28"/>
          <w:szCs w:val="28"/>
        </w:rPr>
        <w:t xml:space="preserve">  в соответствии с требованиями документации об аукционе и условиями наших предложений в установленные настоящей аукционной документацией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</w:t>
        <w:tab/>
        <w:t>В случае, если мы сделаем предпоследнее предложение по цене муниципального контракта после предложений Победителя аукциона, а Победитель аукциона будет признан уклонившимся от заключения контракта, мы обязуемся подписать данный контракт  в соответствии с требованиями документации об аукционе и условиями нашего предложения по цене.</w:t>
      </w:r>
    </w:p>
    <w:p>
      <w:pPr>
        <w:pStyle w:val="Normal"/>
        <w:tabs>
          <w:tab w:val="clear" w:pos="708"/>
          <w:tab w:val="left" w:pos="7110" w:leader="none"/>
        </w:tabs>
        <w:rPr>
          <w:rFonts w:ascii="Arial" w:hAnsi="Arial" w:cs="Arial"/>
        </w:rPr>
      </w:pPr>
      <w:r>
        <w:rPr/>
        <w:tab/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21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 должна быть подписана уполномоченным лицом участника и скреплена печатью участника - юридического лица (в случае наличия печати). </w:t>
      </w:r>
    </w:p>
    <w:p>
      <w:pPr>
        <w:pStyle w:val="Normal"/>
        <w:spacing w:lineRule="exact" w:line="240"/>
        <w:ind w:left="558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52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4"/>
    <w:qFormat/>
    <w:rPr>
      <w:lang w:val="ru-RU" w:bidi="ar-SA"/>
    </w:rPr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character" w:styleId="2">
    <w:name w:val="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6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55:00Z</dcterms:created>
  <dc:creator>kartunova</dc:creator>
  <dc:description/>
  <cp:keywords/>
  <dc:language>en-US</dc:language>
  <cp:lastModifiedBy>kartunova</cp:lastModifiedBy>
  <cp:lastPrinted>2010-10-01T14:21:00Z</cp:lastPrinted>
  <dcterms:modified xsi:type="dcterms:W3CDTF">2010-10-01T10:24:00Z</dcterms:modified>
  <cp:revision>10</cp:revision>
  <dc:subject/>
  <dc:title/>
</cp:coreProperties>
</file>