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tabs>
          <w:tab w:val="left" w:pos="0" w:leader="none"/>
          <w:tab w:val="left" w:pos="540" w:leader="none"/>
          <w:tab w:val="left" w:pos="1127" w:leader="none"/>
        </w:tabs>
        <w:spacing w:lineRule="exact" w:line="240"/>
        <w:ind w:left="0" w:hanging="0"/>
        <w:jc w:val="right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ложение № 1</w:t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 техническому заданию</w:t>
      </w:r>
    </w:p>
    <w:p>
      <w:pPr>
        <w:pStyle w:val="Normal"/>
        <w:tabs>
          <w:tab w:val="clear" w:pos="708"/>
          <w:tab w:val="left" w:pos="6225" w:leader="none"/>
          <w:tab w:val="right" w:pos="14570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открытого аукциона № 1</w:t>
        <w:tab/>
        <w:tab/>
        <w:tab/>
        <w:tab/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характеристики и количество поставляемых лекарственных средст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8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6"/>
        <w:gridCol w:w="1010"/>
        <w:gridCol w:w="1011"/>
        <w:gridCol w:w="1010"/>
        <w:gridCol w:w="1011"/>
        <w:gridCol w:w="1010"/>
        <w:gridCol w:w="1010"/>
        <w:gridCol w:w="1011"/>
      </w:tblGrid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19" w:hRule="atLeast"/>
        </w:trPr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епараты для неингаляционного наркоз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пофол 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кофол</w:t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ульсия  10мг/м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мл №5 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ля местной анестезии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пивака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ркаин Спина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5% 4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пивакаин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ропин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мг/мл 20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иорелаксант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перизон+лидока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идокалм-Рихтер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0мг/мл 1мл N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пекурония бромид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рдуан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. д/р-ра 4мг/мл 2мл №2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ксаметония хлор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истено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0мг/мл 5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змозамещающие и осмотические средств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дроксиэтилкрахмал 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фортан ГЭК 6%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6% 5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егидратации и дезинтоксикации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троз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люкоз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40%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85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Электролиты, средства коррекции кислотно-щелочного равновес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хлор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алия хлорид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4%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я глюкон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альция глюконат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%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аритмические средств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и магния аспарагин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спаркам L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/ин.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фено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панор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/о 150мг №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и магния аспарагин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ананг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одаро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рдаро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0мг/мл 3мл №6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дока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идока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%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75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Бронхолитики, антигистаминные и антиастматические средств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теро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Беротек 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/инг. 0,1% 2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филл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уфилл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,4%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Муколитики и отхаркивающие средств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рокс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бробене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 д/инг. 7,5мг/мл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мгекс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ромгекс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8мг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рокс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броксо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30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рокс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броксо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15мг/мл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мгекс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ромгекс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4мг/5мл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Блокаторы гистаминных рецепторов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енгидрам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медро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мг/мл 1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опирам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праст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% 1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мастин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авегил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мг/мл 2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Витаминные препарат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орбиновая кислота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корбиновая кислота 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%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идоксин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идоксина гидрохлор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05мг/мл 1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тиновая кислота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тиновая кислота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мг/мл 1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ам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амина хлорид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05мг/мл 1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анокобалам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анокобалам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00мкг/1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анемические средств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а сульфат+ аскорбиновая кислота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орбифер Дурулес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/о 320 мг №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а гидроксид полимальтозный комплекс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еррум-Лек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50мг/5мл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65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репараты, влияющие на свертывающую систему крови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епарин натрий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000ЕД/мл 5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ропарин кальц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Фраксипарин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 850МЕ 0,3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мзил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тамзилат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2,5%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фарин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арфарин Никоме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2,5мг №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отинин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ордокс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0тыс. КИЕ 10мл №2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отин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нтрика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. д/р-ра 10000ТрЕ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адиона натрия бисульфит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икасол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%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оксапарин натри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лексан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80мг/0,8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агреганты и ангиопротекторы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токсифилл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ентоксифилл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0мг/мл 5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пиридам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нтил N25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/о 25мг №1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Диагностические средств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дотризоевая кислота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графин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76% 2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я сульфат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я сульфат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д/сусп. 100,0 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ружные лекарственные препараты.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икловир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цикловир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5% 10,0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а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ксометилтетрагидропиримидин+хлорамфеник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евомеколь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40,0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Глюкокортикоидные препараты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30мг/мл 1мл №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4мг/мл 1мл №2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ПВС и ненаркотические анальгетики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лофенак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клофенак натр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5мг/мл 3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еторолак 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етонов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-р 30мг/мл 1мл №10 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мизол натр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нальг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0%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мизол натр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аралгин 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00мг/мл 5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упрофен+парацетамо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буклин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/о 400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Хондропротекторы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ндроитина сульф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Хондролон</w:t>
            </w:r>
            <w:r>
              <w:rPr>
                <w:i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. д/р-ра 100мг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ивомикробные средств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ицилл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пицилл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1,0 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ксицилл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оксицилл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. д/сусп. 250мг/мл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нидаз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троги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5%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азолин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цеф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д/р-ра  в/в,в/м 1г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92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ициллина натриевая соль+оксациллина натриевая соль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самп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д/р-ра в/в,в/м  0,5г 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профлоксац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Ципролет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 п/о 500мг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таксим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фабол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д/р-ра 1г 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триаксо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фтриабо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д/р-ра 1г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кац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икац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д/р-ра 0,5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ксициллин+клавуланат калия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моксиклав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д/сусп. 156/5мл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нидаз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тронидазо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250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профлоксац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ипролет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септики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етилсульфокс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имексид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. д/р-ра 10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Антипсихотические  средства 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перид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перидо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25% 2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Средства , влияющие на ЦНС, нейропротекторы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поцет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инпоцет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мг/мл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текс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ртекс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. д/р-ра 10мг 5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доний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илдронат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0мг/мл 5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ацетам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ирацета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00мг/мл 5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ина альфосцерат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репро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50мг/мл 4мл №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овег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ктовег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40мг/мл 5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ицин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лицин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сублинг. 100мг №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65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 влияющие на желудочно-кишечный тракт (ЖКТ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дсорбенты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теросгель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нтеросгель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ациды и противоязвенные средств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отид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вамате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лиоф.д/р-ра 20мг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я гидроксид+магния гидроксид+бензока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лмагель 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п. перор. 17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епразо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мез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. 20мг №3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Гепатопротекторы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сфолипиды+поливитамины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сливер форте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. №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сфолипиды 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ссенциале 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0мг/мл 5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пазмолитики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ротавер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0мг/мл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аверин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апаверина гидрохлор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0мг/мл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таверин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-шп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0мг/мл 2мл №2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 влияющие на моторику ЖКТ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стигмина метилсульф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зер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05% 1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ля лечения дисбактериоз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фидобактерии бифидум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ифидумбактер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5доз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4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влияющие на обмен в тканях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тофлав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Цитофлавин 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метилгидроксипиридина сукцин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ксидо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%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метилгидроксипиридина сукцин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ксикор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5%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5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, влияющие на сердечно-сосудистую систем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сорбида динитр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ардикет ретард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пролонг. 20мг №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оглицер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итроглицер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1%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сорбида динитрат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окет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. д/р-ра 0,1%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Антигипертензивные средств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20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я сульфат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агния сульфат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25% 10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ифедип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10мг №5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сопроло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нкор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/о 10мг №3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зартан+гидрохлоротиаз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озап плюс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п/о 50мг+12,5мг №3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гилок ретард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пролонг. п/о 100мг №3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апами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зоптин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25% 2мл №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Энам 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5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алапри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Энам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10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Средства для лечения сердечной недостаточности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кси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0,025% 1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Диуретические средств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онолактон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ерошпирон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25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уросемид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мг/мл 2мл №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хлоротиазид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Гипотиазид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. 25мг №2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Гормональные/эндокринологические средства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 человеческий (генно-инженерный)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ктрапид Н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0МЕ/мл 10мл 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914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-изофан (человеческий генно-инженерный)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тафан НМ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100МЕ/мл 10мл №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триаксо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г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азоли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золин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г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такси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г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Микразим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тыс.ЕД №2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ексамовая кислота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Транексам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мг 5,0 №1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пролол + Фелодипи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Логимакс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мг/47,5мг  №3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пантеновая кислота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Пантокальцин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мг №5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турацетам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тропил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г №1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есулид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Нимика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мг №2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ициллин + Сульбактам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Амписид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д/приг. Р-ра 1,5гр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асемид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Диувер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мг №2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асемид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Диувер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г №2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отропия бромид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Спирива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. д/ин 18мкг№3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а (III)-гидроксид полимальтозат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Феррум-лек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. 2мг №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илсалициловая кислота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Аспинат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мг №3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Флорацид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мг№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лодипи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чек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мг №3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лодипи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Калчек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г №30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Лизорил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мг №28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зиноприл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Лизорил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мг №28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астати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Симло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мг №28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астати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Симло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мг №28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одаро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Кордарон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мг №3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Линекс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 №16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оксикам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Тексамен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. 20мг №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реотид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 xml:space="preserve">Сандостатин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. 1,0мг 1мл №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ванник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мг 100м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05" w:hRule="atLeast"/>
        </w:trPr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фоперазон+[Сульбактам]</w:t>
            </w:r>
          </w:p>
        </w:tc>
        <w:tc>
          <w:tcPr>
            <w:tcW w:w="3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перацеф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г+1г №1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1"/>
      </w:num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numPr>
        <w:ilvl w:val="0"/>
        <w:numId w:val="1"/>
      </w:numPr>
      <w:tabs>
        <w:tab w:val="clear" w:pos="708"/>
        <w:tab w:val="left" w:pos="1127" w:leader="none"/>
      </w:tabs>
      <w:autoSpaceDE w:val="true"/>
      <w:spacing w:lineRule="auto" w:line="240" w:before="0" w:after="0"/>
      <w:ind w:left="90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5:00Z</dcterms:created>
  <dc:creator>kartunova</dc:creator>
  <dc:description/>
  <cp:keywords/>
  <dc:language>en-US</dc:language>
  <cp:lastModifiedBy>kartunova</cp:lastModifiedBy>
  <cp:lastPrinted>2010-09-27T15:42:00Z</cp:lastPrinted>
  <dcterms:modified xsi:type="dcterms:W3CDTF">2010-09-27T12:00:00Z</dcterms:modified>
  <cp:revision>5</cp:revision>
  <dc:subject/>
  <dc:title/>
</cp:coreProperties>
</file>