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документации открытого аукциона № 1 на право заключения муниципального контракта с муниципальным учреждением здравоохранения «Грачевская центральная районная больница» на поставку лекарствен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октября 2010 г.                                                                                                         с. Грач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приложении №1 к информационной карте открытого аукциона №1  п. 5 чита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мы будем признаны Победителем аукциона, то берем на себя обязательства подписать  контракт с муниципальным заказчиком на поставку </w:t>
      </w:r>
      <w:r>
        <w:rPr>
          <w:rFonts w:cs="Times New Roman" w:ascii="Times New Roman" w:hAnsi="Times New Roman"/>
          <w:iCs/>
          <w:sz w:val="24"/>
          <w:szCs w:val="24"/>
        </w:rPr>
        <w:t xml:space="preserve">лекарственных средств  </w:t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 требованиями документации об аукционе и условиями наших предложений в установленные настоящей аукционной документацией срок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ачи заявок на участие в открытом аукционе продлен до 10 часов 00 минут 08 ноября 2010 г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Аукцион будет проводиться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ропольский край</w:t>
      </w:r>
      <w:r>
        <w:rPr>
          <w:rFonts w:cs="Times New Roman" w:ascii="Times New Roman" w:hAnsi="Times New Roman"/>
          <w:sz w:val="24"/>
          <w:szCs w:val="24"/>
        </w:rPr>
        <w:t>, Грачевский район, с. Грачевка, ул. Южная, 53,  в зале администрации в 11 часов 00 минут 10 ноября 2010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Грачевская ЦРБ                                                                      Т.А.Моряк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47:00Z</dcterms:created>
  <dc:creator>kartunova</dc:creator>
  <dc:description/>
  <cp:keywords/>
  <dc:language>en-US</dc:language>
  <cp:lastModifiedBy>Александр И. Кузьминов</cp:lastModifiedBy>
  <cp:lastPrinted>2010-10-20T08:37:00Z</cp:lastPrinted>
  <dcterms:modified xsi:type="dcterms:W3CDTF">2010-10-20T05:28:00Z</dcterms:modified>
  <cp:revision>9</cp:revision>
  <dc:subject/>
  <dc:title/>
</cp:coreProperties>
</file>