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numPr>
          <w:ilvl w:val="0"/>
          <w:numId w:val="0"/>
        </w:numPr>
        <w:tabs>
          <w:tab w:val="left" w:pos="0" w:leader="none"/>
          <w:tab w:val="left" w:pos="540" w:leader="none"/>
          <w:tab w:val="left" w:pos="1127" w:leader="none"/>
        </w:tabs>
        <w:spacing w:lineRule="exact" w:line="240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Приложение № 1 </w:t>
      </w:r>
    </w:p>
    <w:p>
      <w:pPr>
        <w:pStyle w:val="3"/>
        <w:numPr>
          <w:ilvl w:val="0"/>
          <w:numId w:val="0"/>
        </w:numPr>
        <w:tabs>
          <w:tab w:val="left" w:pos="0" w:leader="none"/>
          <w:tab w:val="left" w:pos="540" w:leader="none"/>
          <w:tab w:val="left" w:pos="1127" w:leader="none"/>
        </w:tabs>
        <w:spacing w:lineRule="exact" w:line="240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риказу </w:t>
      </w:r>
    </w:p>
    <w:p>
      <w:pPr>
        <w:pStyle w:val="3"/>
        <w:numPr>
          <w:ilvl w:val="0"/>
          <w:numId w:val="0"/>
        </w:numPr>
        <w:tabs>
          <w:tab w:val="left" w:pos="0" w:leader="none"/>
          <w:tab w:val="left" w:pos="540" w:leader="none"/>
          <w:tab w:val="left" w:pos="1127" w:leader="none"/>
        </w:tabs>
        <w:spacing w:lineRule="exact" w:line="240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28.10.2010г. №169                     </w:t>
      </w:r>
    </w:p>
    <w:p>
      <w:pPr>
        <w:pStyle w:val="3"/>
        <w:numPr>
          <w:ilvl w:val="0"/>
          <w:numId w:val="0"/>
        </w:numPr>
        <w:tabs>
          <w:tab w:val="left" w:pos="0" w:leader="none"/>
          <w:tab w:val="left" w:pos="540" w:leader="none"/>
          <w:tab w:val="left" w:pos="1127" w:leader="none"/>
        </w:tabs>
        <w:spacing w:lineRule="exact" w:line="240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numPr>
          <w:ilvl w:val="0"/>
          <w:numId w:val="0"/>
        </w:numPr>
        <w:tabs>
          <w:tab w:val="left" w:pos="0" w:leader="none"/>
          <w:tab w:val="left" w:pos="540" w:leader="none"/>
          <w:tab w:val="left" w:pos="1127" w:leader="none"/>
        </w:tabs>
        <w:spacing w:lineRule="exact" w:line="240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numPr>
          <w:ilvl w:val="0"/>
          <w:numId w:val="0"/>
        </w:numPr>
        <w:tabs>
          <w:tab w:val="left" w:pos="0" w:leader="none"/>
          <w:tab w:val="left" w:pos="540" w:leader="none"/>
          <w:tab w:val="left" w:pos="1127" w:leader="none"/>
        </w:tabs>
        <w:spacing w:lineRule="exact" w:line="240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иложение № 1 </w:t>
      </w:r>
    </w:p>
    <w:p>
      <w:pPr>
        <w:pStyle w:val="3"/>
        <w:numPr>
          <w:ilvl w:val="0"/>
          <w:numId w:val="0"/>
        </w:numPr>
        <w:tabs>
          <w:tab w:val="left" w:pos="0" w:leader="none"/>
          <w:tab w:val="left" w:pos="540" w:leader="none"/>
          <w:tab w:val="left" w:pos="1127" w:leader="none"/>
        </w:tabs>
        <w:spacing w:lineRule="exact" w:line="240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техническому заданию </w:t>
      </w:r>
    </w:p>
    <w:p>
      <w:pPr>
        <w:pStyle w:val="3"/>
        <w:numPr>
          <w:ilvl w:val="0"/>
          <w:numId w:val="0"/>
        </w:numPr>
        <w:tabs>
          <w:tab w:val="left" w:pos="0" w:leader="none"/>
          <w:tab w:val="left" w:pos="540" w:leader="none"/>
          <w:tab w:val="left" w:pos="1127" w:leader="none"/>
        </w:tabs>
        <w:spacing w:lineRule="exact" w:line="240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>открытого аукциона № 1</w:t>
      </w:r>
    </w:p>
    <w:p>
      <w:pPr>
        <w:pStyle w:val="3"/>
        <w:numPr>
          <w:ilvl w:val="0"/>
          <w:numId w:val="0"/>
        </w:numPr>
        <w:tabs>
          <w:tab w:val="left" w:pos="0" w:leader="none"/>
          <w:tab w:val="left" w:pos="540" w:leader="none"/>
          <w:tab w:val="left" w:pos="1127" w:leader="none"/>
        </w:tabs>
        <w:spacing w:lineRule="exact" w:line="240"/>
        <w:ind w:left="0" w:hanging="0"/>
        <w:jc w:val="right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именование, характеристики и количество поставляемых лекарственных средств</w:t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4664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27"/>
        <w:gridCol w:w="4920"/>
        <w:gridCol w:w="2744"/>
        <w:gridCol w:w="4672"/>
        <w:gridCol w:w="893"/>
        <w:gridCol w:w="908"/>
      </w:tblGrid>
      <w:tr>
        <w:trPr>
          <w:trHeight w:val="31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НН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орговое наименование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Характеристики и требования к формам, дозировке, расфасовке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Ед. изм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л-во</w:t>
            </w:r>
          </w:p>
        </w:tc>
      </w:tr>
      <w:tr>
        <w:trPr>
          <w:trHeight w:val="31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Препараты для неингаляционного наркоза</w:t>
            </w:r>
          </w:p>
        </w:tc>
      </w:tr>
      <w:tr>
        <w:trPr>
          <w:trHeight w:val="48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пофол 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 xml:space="preserve">Рекофол или эквивалент 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color w:val="000000"/>
                <w:sz w:val="22"/>
                <w:szCs w:val="22"/>
              </w:rPr>
              <w:t>Эмул. для в/в введ.  10мг/мл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мл (амп.) №5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1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Средства для местной анестезии</w:t>
            </w:r>
          </w:p>
        </w:tc>
      </w:tr>
      <w:tr>
        <w:trPr>
          <w:trHeight w:val="31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пивакаин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Маркаин Спинал</w:t>
            </w:r>
          </w:p>
          <w:p>
            <w:pPr>
              <w:pStyle w:val="Normal"/>
              <w:widowControl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 xml:space="preserve">Аналог Российского препарата БлоккоС или эквивалент  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-р для инъекц. 5мг/мл (амп.), 4мл (изоборический для субар ин.) №5</w:t>
            </w:r>
          </w:p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мпулы из прозрач. бесцвет. стекла контурн. ячейковая упак. ПВХ/бумага в картонной пачке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31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Миорелаксанты</w:t>
            </w:r>
          </w:p>
        </w:tc>
      </w:tr>
      <w:tr>
        <w:trPr>
          <w:trHeight w:val="31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лперизон+лидокаин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 xml:space="preserve">Мидокалм-Рихтер или эквивалент 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-р для в/в, в/м введ.; 100мг+2мг/мл (амп.),1мл (толпериозона гидрохлорида 100мг, лидокаина гидрохлорида 2,5мг – 1 мл) №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</w:tr>
      <w:tr>
        <w:trPr>
          <w:trHeight w:val="31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ипекурония бромид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Ардуан аналог Российского препарата Аперомид или эквивалент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color w:val="000000"/>
                <w:sz w:val="22"/>
                <w:szCs w:val="22"/>
              </w:rPr>
              <w:t>Лиоф. для пригот. р-ра для в/в введ. (амп.), 4мг, 2мл №2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1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ксаметония хлорид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 xml:space="preserve">Листенон или эквивалент 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-р для в/в и в/м 20мг/мл (амп.), 5мл (суксаметония хлорида дигидрат) №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</w:tr>
      <w:tr>
        <w:trPr>
          <w:trHeight w:val="31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Плазмозамещающие и осмотические средства</w:t>
            </w:r>
          </w:p>
        </w:tc>
      </w:tr>
      <w:tr>
        <w:trPr>
          <w:trHeight w:val="31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идроксиэтилкрахмал 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 xml:space="preserve">Рефортан или эквивалент 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-р для инф. 6% (конт. полимерн.), 500мл (ГЭК 60гр./СОММ 200 тыс., мол. замещ. 0,5/1л)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л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</w:tr>
      <w:tr>
        <w:trPr>
          <w:trHeight w:val="31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Средства дегидратации и дезинтоксикации</w:t>
            </w:r>
          </w:p>
        </w:tc>
      </w:tr>
      <w:tr>
        <w:trPr>
          <w:trHeight w:val="31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кстроза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 xml:space="preserve">Глюкоза или эквивалент 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-р 40% 10мл №10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</w:tr>
      <w:tr>
        <w:trPr>
          <w:trHeight w:val="31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лия хлорид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 xml:space="preserve">Калия хлорид или эквивалент 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-р 4% 10мл №10, р/р для в/в введ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</w:tr>
      <w:tr>
        <w:trPr>
          <w:trHeight w:val="31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льция глюкона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 xml:space="preserve">Кальция глюконат или эквивалент 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-р 10% 10мл №10, р/р для в/в введ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31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Антиаритмические средства</w:t>
            </w:r>
          </w:p>
        </w:tc>
      </w:tr>
      <w:tr>
        <w:trPr>
          <w:trHeight w:val="31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лия и магния аспарагина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 xml:space="preserve">Аспаркам L или эквивалент 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-р для в/в введ. 10мл (амп.) №1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</w:tr>
      <w:tr>
        <w:trPr>
          <w:trHeight w:val="31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пафенон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 xml:space="preserve">Пропанорм или эквивалент 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color w:val="000000"/>
                <w:sz w:val="22"/>
                <w:szCs w:val="22"/>
              </w:rPr>
              <w:t>Таб. покр. обол. 150мг №5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109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лия и магния аспарагина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Панангин аналог Российского препарата Аспаркам или эквивалент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-р для в/в введ., бесцвет. или зелено.-прозрачн., без видимых механич. включ., 10мл (амп. бцв. стекло), №5 (калия аспартат безвод. 45,2мг; магния аспартат безвод. 40мг) упаков. контур. пласт. (1), пачки картон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</w:tr>
      <w:tr>
        <w:trPr>
          <w:trHeight w:val="31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миодарон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Кордарон аналог Российского препарата Кардиодарон или эквивалент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-р для в/в введ., прозрач., бледно-желт. цвета, 3мл амп. бесцвет. стекла (6), упак. контур. (1), короб. картон.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30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миодарон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рдарон аналог Российского препарата Кардиодарон или эквивалент  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color w:val="000000"/>
                <w:sz w:val="22"/>
                <w:szCs w:val="22"/>
              </w:rPr>
              <w:t>Таб. для приема п/о 200 мг №3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30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мвастатин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имло аналог Российского препарата Симвастатин или эквивалент 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б. покр. обол. для приема п/о 10 мг №28</w:t>
            </w:r>
          </w:p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ак. ячейков. контур. пачки картон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30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мвастатин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мло аналог Российского препарата Симвастатин или эквивалент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color w:val="000000"/>
                <w:sz w:val="22"/>
                <w:szCs w:val="22"/>
              </w:rPr>
              <w:t>Таб. покр. обол. для приема п/о 20 мг №2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31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докаин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 xml:space="preserve">Лидокаин или эквивалент 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-р 2% 2мл (амп.), №1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31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Бронхолитики, антигистаминные и антиастматические средства</w:t>
            </w:r>
          </w:p>
        </w:tc>
      </w:tr>
      <w:tr>
        <w:trPr>
          <w:trHeight w:val="31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нотерол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 xml:space="preserve">Беротек или эквивалент 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Р-р для инг. 0,1% (флак.-кап.), 20мл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л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</w:tr>
      <w:tr>
        <w:trPr>
          <w:trHeight w:val="31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минофиллин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 xml:space="preserve">Эуфиллин или эквивалент 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-р 2,4% 10мл №1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30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отропия бромид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пирива </w:t>
            </w:r>
            <w:r>
              <w:rPr>
                <w:iCs/>
                <w:color w:val="000000"/>
                <w:sz w:val="22"/>
                <w:szCs w:val="22"/>
              </w:rPr>
              <w:t>или эквивалент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color w:val="000000"/>
                <w:sz w:val="22"/>
                <w:szCs w:val="22"/>
              </w:rPr>
              <w:t>капс. спор. для инг. 18мкг№3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1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Муколитики и отхаркивающие средства</w:t>
            </w:r>
          </w:p>
        </w:tc>
      </w:tr>
      <w:tr>
        <w:trPr>
          <w:trHeight w:val="31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мброксол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Амбробене или эквивалент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Р-р  для инг. 7,5мг/мл (фл.), 100мл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л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</w:tr>
      <w:tr>
        <w:trPr>
          <w:trHeight w:val="31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ромгексин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 xml:space="preserve">Бромгексин или эквивалент 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б. 8мг №1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</w:tr>
      <w:tr>
        <w:trPr>
          <w:trHeight w:val="31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мброксол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 xml:space="preserve">Амброксол или эквивалент 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б. 30мг №2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</w:tr>
      <w:tr>
        <w:trPr>
          <w:trHeight w:val="31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мброксол 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 xml:space="preserve">Амброксол или эквивалент 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роп для приема внутрь 15мг/мл 100 мл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ромгексин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 xml:space="preserve">Бромгексин или эквивалент 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ироп для приема внутрь 4мг/5мл 100мл №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л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31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Блокаторы гистаминных рецепторов</w:t>
            </w:r>
          </w:p>
        </w:tc>
      </w:tr>
      <w:tr>
        <w:trPr>
          <w:trHeight w:val="31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фенгидрамин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 xml:space="preserve">Димедрол или эквивалент 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-р для в/в и в/м введ. 10мг/мл (амп.), 1мл №1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</w:tr>
      <w:tr>
        <w:trPr>
          <w:trHeight w:val="31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лоропирамин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 xml:space="preserve">Супрастин или эквивалент 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-р для в/в и в/м введ. 20мг/мл (амп.), 1мл №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</w:tr>
      <w:tr>
        <w:trPr>
          <w:trHeight w:val="31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лемастин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Тавегил или эквивалент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-р для в/в и в/м введ. 1мг/мл (амп.), 2мл №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</w:tr>
      <w:tr>
        <w:trPr>
          <w:trHeight w:val="31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Витаминные препараты</w:t>
            </w:r>
          </w:p>
        </w:tc>
      </w:tr>
      <w:tr>
        <w:trPr>
          <w:trHeight w:val="31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скорбиновая кислота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скорбиновая кислота </w:t>
            </w:r>
            <w:r>
              <w:rPr>
                <w:iCs/>
                <w:color w:val="000000"/>
                <w:sz w:val="22"/>
                <w:szCs w:val="22"/>
              </w:rPr>
              <w:t>или эквивалент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-р для в/м введ. 5% 2мл (амп.) №1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</w:tr>
      <w:tr>
        <w:trPr>
          <w:trHeight w:val="31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иридоксин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иридоксина гидрохлорид</w:t>
            </w:r>
            <w:r>
              <w:rPr>
                <w:iCs/>
                <w:color w:val="000000"/>
                <w:sz w:val="22"/>
                <w:szCs w:val="22"/>
              </w:rPr>
              <w:t xml:space="preserve"> или эквивалент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-р для в/м введ. 0,05мг/мл (амп.) 1мл №1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</w:tr>
      <w:tr>
        <w:trPr>
          <w:trHeight w:val="31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котиновая кислота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котиновая кислота</w:t>
            </w:r>
            <w:r>
              <w:rPr>
                <w:iCs/>
                <w:color w:val="000000"/>
                <w:sz w:val="22"/>
                <w:szCs w:val="22"/>
              </w:rPr>
              <w:t xml:space="preserve"> или эквивалент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-р для в/м введ. 10мг/мл (амп.) 1мл №1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</w:tr>
      <w:tr>
        <w:trPr>
          <w:trHeight w:val="31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амин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амина хлорид</w:t>
            </w:r>
            <w:r>
              <w:rPr>
                <w:iCs/>
                <w:color w:val="000000"/>
                <w:sz w:val="22"/>
                <w:szCs w:val="22"/>
              </w:rPr>
              <w:t xml:space="preserve"> или эквивалент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-р для в/м введ 0,05мг/мл (амп.) 1мл №1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</w:tr>
      <w:tr>
        <w:trPr>
          <w:trHeight w:val="31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ианокобаламин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ианокобаламин</w:t>
            </w:r>
            <w:r>
              <w:rPr>
                <w:iCs/>
                <w:color w:val="000000"/>
                <w:sz w:val="22"/>
                <w:szCs w:val="22"/>
              </w:rPr>
              <w:t xml:space="preserve"> или эквивалент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-р для в/м введ.  500мкг/1мл (амп.) №1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</w:tr>
      <w:tr>
        <w:trPr>
          <w:trHeight w:val="31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Антианемические средства</w:t>
            </w:r>
          </w:p>
        </w:tc>
      </w:tr>
      <w:tr>
        <w:trPr>
          <w:trHeight w:val="62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color w:val="000000"/>
                <w:sz w:val="22"/>
                <w:szCs w:val="22"/>
              </w:rPr>
              <w:t>Железа сульфат + аскорбиновая кислота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 xml:space="preserve">Сорбифер Дурулес </w:t>
            </w:r>
            <w:r>
              <w:rPr>
                <w:color w:val="000000"/>
                <w:sz w:val="22"/>
                <w:szCs w:val="22"/>
              </w:rPr>
              <w:t>или эквивалент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color w:val="000000"/>
                <w:sz w:val="22"/>
                <w:szCs w:val="22"/>
              </w:rPr>
              <w:t>Таб. покр. обл. (железа сульфат 320 мг, аскорбиновая кислота 60мг)  №5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</w:tr>
      <w:tr>
        <w:trPr>
          <w:trHeight w:val="62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color w:val="000000"/>
                <w:sz w:val="22"/>
                <w:szCs w:val="22"/>
              </w:rPr>
              <w:t>Железа (</w:t>
            </w:r>
            <w:r>
              <w:rPr>
                <w:color w:val="000000"/>
                <w:sz w:val="22"/>
                <w:szCs w:val="22"/>
                <w:lang w:val="en-US"/>
              </w:rPr>
              <w:t>III</w:t>
            </w:r>
            <w:r>
              <w:rPr>
                <w:color w:val="000000"/>
                <w:sz w:val="22"/>
                <w:szCs w:val="22"/>
              </w:rPr>
              <w:t>) гидроксид полимальтозный комплекс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 xml:space="preserve">Феррум-Лек </w:t>
            </w:r>
            <w:r>
              <w:rPr>
                <w:color w:val="000000"/>
                <w:sz w:val="22"/>
                <w:szCs w:val="22"/>
              </w:rPr>
              <w:t>или эквивалент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Сироп 50мг/мл (фл.) 100мл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л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30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color w:val="000000"/>
                <w:sz w:val="22"/>
                <w:szCs w:val="22"/>
              </w:rPr>
              <w:t>Железа (III)-гидроксид полиизомальтоза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еррум-Лек или эквивалент 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color w:val="000000"/>
                <w:sz w:val="22"/>
                <w:szCs w:val="22"/>
              </w:rPr>
              <w:t>Р-р для в/м введ. 100мг (амп.) 2мл №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31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Препараты, влияющие на свертывающую систему крови</w:t>
            </w:r>
          </w:p>
        </w:tc>
      </w:tr>
      <w:tr>
        <w:trPr>
          <w:trHeight w:val="31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епарин натрия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Гепарин натрий или эквивалент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-р для в/в и п/к введ. 5 тыс. ед/мл (фл.), 5мл №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</w:tr>
      <w:tr>
        <w:trPr>
          <w:trHeight w:val="31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дропарин кальция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 xml:space="preserve">Фраксипарин или эквивалент 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-р для п/к введ. 9,5 тыс. МЕ анти-Ха/мл (шприцы) 0,3мл №1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1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тамзила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 xml:space="preserve">Этамзилат или эквивалент 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-р для в/в и в/м (амп.)125мг/мл, 2мл №1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</w:tr>
      <w:tr>
        <w:trPr>
          <w:trHeight w:val="31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рфарин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 xml:space="preserve">Варфарин Никомед </w:t>
            </w:r>
            <w:r>
              <w:rPr>
                <w:color w:val="000000"/>
                <w:sz w:val="22"/>
                <w:szCs w:val="22"/>
              </w:rPr>
              <w:t>или эквивалент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б. бледно-голубого цвета, двояковыпуклые, с насечкой делящей таб. на четверти 2,5мг №50 флак. пласт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31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протинин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 xml:space="preserve">Апротинин </w:t>
            </w:r>
            <w:r>
              <w:rPr>
                <w:color w:val="000000"/>
                <w:sz w:val="22"/>
                <w:szCs w:val="22"/>
              </w:rPr>
              <w:t>или эквивалент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нц. для пригот. р-ра для инф., 10 тыс. КИЕ/мл (амп..), 10мл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30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нексамовая кислота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ранексам  или эквивалент 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color w:val="000000"/>
                <w:sz w:val="22"/>
                <w:szCs w:val="22"/>
              </w:rPr>
              <w:t>Р-р в/в введ., 50мг/мл (амп.), 5,0 №1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31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надиона натрия бисульфи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 xml:space="preserve">Викасол или эквивалент 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-р для в/в введ., 10мг/мл (амп.), 2мл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31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ноксапарин натрия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Клексан</w:t>
            </w:r>
            <w:r>
              <w:rPr>
                <w:color w:val="000000"/>
                <w:sz w:val="22"/>
                <w:szCs w:val="22"/>
              </w:rPr>
              <w:t xml:space="preserve"> или эквивалент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-р для инъек., 10 тыс. анти-Ха МЕ/мл (шприцы) 0,8мл №1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30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цетилсалициловая кислота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спинат </w:t>
            </w:r>
            <w:r>
              <w:rPr>
                <w:iCs/>
                <w:color w:val="000000"/>
                <w:sz w:val="22"/>
                <w:szCs w:val="22"/>
              </w:rPr>
              <w:t>или эквивалент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аб. покр. кишечно-растворимой обол., белого или белого с желтов. оттенком цвета, круглые, двояковыпукл., со слабым запахом уксус. к-ты; на попереч. срезе видны 2 слоя., 50мг №30, упак. ячейковые контур., пачки картон.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</w:tr>
      <w:tr>
        <w:trPr>
          <w:trHeight w:val="30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треотид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андостатин аналог Российского препарата Октреатид </w:t>
            </w:r>
            <w:r>
              <w:rPr>
                <w:iCs/>
                <w:color w:val="000000"/>
                <w:sz w:val="22"/>
                <w:szCs w:val="22"/>
              </w:rPr>
              <w:t>или эквивалент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color w:val="000000"/>
                <w:sz w:val="22"/>
                <w:szCs w:val="22"/>
              </w:rPr>
              <w:t>Р-р для в/в и п/к введ. 0,01мг/мл. (амп.) 1мл №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Антиагреганты и ангиопротекторы</w:t>
            </w:r>
          </w:p>
        </w:tc>
      </w:tr>
      <w:tr>
        <w:trPr>
          <w:trHeight w:val="31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токсифиллин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 xml:space="preserve">Пентоксифиллин или эквивалент 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-р для в/в и в/м введ., 20мг/мл (амп.), 5мл №1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</w:tr>
      <w:tr>
        <w:trPr>
          <w:trHeight w:val="31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пиридамол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рантил N25 или эквивалент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б. п/о 25мг №12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31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Диагностические средства</w:t>
            </w:r>
          </w:p>
        </w:tc>
      </w:tr>
      <w:tr>
        <w:trPr>
          <w:trHeight w:val="31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мидотризоевая кислота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рографин или эквивалент 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-р для инъекций, 760мг/мл (амп.), 20мг №1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31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рия сульфа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ария сульфат для рентгеноскопии или эквивалент 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р. д/приг. сусп., для приема п/о 100,0  №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31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Наружные лекарственные препараты.</w:t>
            </w:r>
          </w:p>
        </w:tc>
      </w:tr>
      <w:tr>
        <w:trPr>
          <w:trHeight w:val="31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цикловир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 xml:space="preserve">Ацикловир или эквивалент 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зь 5% 10,0 №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уб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62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оксометилтетрагидропиримидин+хлорамфеникол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 xml:space="preserve">Левомеколь или эквивалент 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зь 40,0 №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уб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</w:tr>
      <w:tr>
        <w:trPr>
          <w:trHeight w:val="31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Глюкокортикоидные препараты</w:t>
            </w:r>
          </w:p>
        </w:tc>
      </w:tr>
      <w:tr>
        <w:trPr>
          <w:trHeight w:val="31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низолон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Преднизолон или эквивалент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-р для в/в и в/м введ.,30мг/мл (амп.), 1мл №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</w:tr>
      <w:tr>
        <w:trPr>
          <w:trHeight w:val="31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ксаметазон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Дексаметазон или эквивалент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-р для в/в и в/м введ. 4мг/мл (амп.) 1мл №2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</w:tr>
      <w:tr>
        <w:trPr>
          <w:trHeight w:val="31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НПВС и ненаркотические анальгетики</w:t>
            </w:r>
          </w:p>
        </w:tc>
      </w:tr>
      <w:tr>
        <w:trPr>
          <w:trHeight w:val="31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клофенак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Диклофенак натрия или эквивалент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-р для в/в и в/м введ. 25мг/мл (амп.) 3мл №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</w:tr>
      <w:tr>
        <w:trPr>
          <w:trHeight w:val="30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ноксикам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ксамен или эквивалент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color w:val="000000"/>
                <w:sz w:val="22"/>
                <w:szCs w:val="22"/>
              </w:rPr>
              <w:t>Пор. для пригот. р-ра для в/в и в/м введ. 20мг (фл.) №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л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31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еторолак 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 xml:space="preserve">Кетонов аналог Российского препарата Кеталгин или эквивалент 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Р-р для в/м введ. 30мг/мл (амп.), 1мл №10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</w:tr>
      <w:tr>
        <w:trPr>
          <w:trHeight w:val="31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тамизол натрия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Анальгин или эквивалент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-р для в/в и в/м 50% 2мл (амп.), №1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</w:tr>
      <w:tr>
        <w:trPr>
          <w:trHeight w:val="31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тамизол натрия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 xml:space="preserve">Баралгин М </w:t>
            </w:r>
            <w:r>
              <w:rPr>
                <w:color w:val="000000"/>
                <w:sz w:val="22"/>
                <w:szCs w:val="22"/>
              </w:rPr>
              <w:t>или эквивалент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-р для инъекц. 500мг/мл, 5мл амп. темного стекла (5) - упаковки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</w:tr>
      <w:tr>
        <w:trPr>
          <w:trHeight w:val="31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бупрофен+парацетамол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Ибуклин или эквивалент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color w:val="000000"/>
                <w:sz w:val="22"/>
                <w:szCs w:val="22"/>
              </w:rPr>
              <w:t>таб. для приема п/о 400мг №2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</w:tr>
      <w:tr>
        <w:trPr>
          <w:trHeight w:val="30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месулид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имика или эквивалент 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аб. диспергируемые 100мг 20 шт., упак. ячейковая контур.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</w:tr>
      <w:tr>
        <w:trPr>
          <w:trHeight w:val="31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Хондропротекторы</w:t>
            </w:r>
          </w:p>
        </w:tc>
      </w:tr>
      <w:tr>
        <w:trPr>
          <w:trHeight w:val="31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ондроитина сульфа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ондролон</w:t>
            </w:r>
            <w:r>
              <w:rPr>
                <w:iCs/>
                <w:color w:val="000000"/>
                <w:sz w:val="22"/>
                <w:szCs w:val="22"/>
              </w:rPr>
              <w:t xml:space="preserve">  или эквивалент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color w:val="000000"/>
                <w:sz w:val="22"/>
                <w:szCs w:val="22"/>
              </w:rPr>
              <w:t>Лиоф. для пригот р-ра, для в/м введ. 100мг №1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34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тивомикробные средства</w:t>
            </w:r>
          </w:p>
        </w:tc>
      </w:tr>
      <w:tr>
        <w:trPr>
          <w:trHeight w:val="31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мпициллин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Ампициллин или эквивалент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р. для пригот. р-ра для инф. (фл.) 1,0  №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л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</w:tr>
      <w:tr>
        <w:trPr>
          <w:trHeight w:val="31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моксициллин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Амоксициллин или эквивалент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Пор. для пригот. сусп., для приема п/о, 250мг/5мл (банки) 60мл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л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</w:tr>
      <w:tr>
        <w:trPr>
          <w:trHeight w:val="31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тронидазол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Метрогил аналог Российского препарат Метронидазол или эквивалент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Р-р для инф.0,5%  (фл., бутылка) 100мл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л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</w:t>
            </w:r>
          </w:p>
        </w:tc>
      </w:tr>
      <w:tr>
        <w:trPr>
          <w:trHeight w:val="31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тронидазол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 xml:space="preserve">Метронидазол или эквивалент 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color w:val="000000"/>
                <w:sz w:val="22"/>
                <w:szCs w:val="22"/>
              </w:rPr>
              <w:t>Таб. для приема п/о 250мг №2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31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Цефазолина натриевая соль 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 xml:space="preserve">Нацеф или Российский эквивалент 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Антибиотик - цефалоспорин I поколения,</w:t>
            </w:r>
            <w:r>
              <w:rPr>
                <w:sz w:val="19"/>
                <w:szCs w:val="19"/>
              </w:rPr>
              <w:t xml:space="preserve"> произведен в условиях </w:t>
            </w:r>
            <w:r>
              <w:rPr>
                <w:color w:val="000000"/>
                <w:sz w:val="19"/>
                <w:szCs w:val="19"/>
              </w:rPr>
              <w:t>асептического производства стерильных лекарственных средств для парентерального введения по ГОСТ Р 522-49-2009 (GMP) и прошел контроль по всем показателям ФСП;</w:t>
            </w:r>
            <w:r>
              <w:rPr>
                <w:sz w:val="19"/>
                <w:szCs w:val="19"/>
              </w:rPr>
              <w:t xml:space="preserve"> субстанция сертифицирована производителем и прошла контроль в аналитической контрольной и микробиологической контрольной лабораториях предприятия, имеющих аттестат технической компетентности. С</w:t>
            </w:r>
            <w:r>
              <w:rPr>
                <w:color w:val="000000"/>
                <w:sz w:val="19"/>
                <w:szCs w:val="19"/>
              </w:rPr>
              <w:t>опровождается дисками для определения чувствительности.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b/>
                <w:sz w:val="19"/>
                <w:szCs w:val="19"/>
              </w:rPr>
              <w:t>Лекарственная форма и форма выпуска:</w:t>
            </w:r>
            <w:r>
              <w:rPr>
                <w:sz w:val="19"/>
                <w:szCs w:val="19"/>
              </w:rPr>
              <w:t xml:space="preserve"> 1,0 г. стерильного апирогенного  порошка  цефазолина натриевой соли (допускается содержание бактериальных токсинов не более 0,15 ЕЭ/мг; содержание активного вещества не менее 96%; цветность не более 0,15)) для приготовления раствора для внутримышечного и внутривенного введения во флаконе объемом 10 мл., изготовленном из натрий известково-кварцевого стекла, 1-го гидролитического класса для фасовки инъекционных препаратов (ISO 8362-1), укупоренном </w:t>
            </w:r>
            <w:r>
              <w:rPr>
                <w:rStyle w:val="Normal1"/>
                <w:sz w:val="19"/>
                <w:szCs w:val="19"/>
              </w:rPr>
              <w:t>ультрачистой стерильной резиновой пробкой серого оттенка для укупорки инъекционных препаратов (ISО 8362-2) и обжат колпачком комбинированным алюминиевым с пластмассовой крышкой flip-off (ISО 8362-6, пластмассовая крышка имеет уникальный цвет для облегчения идентификации), обеспечивающим стерильность резиновой пробки и контроль первого вскрытия;  флакон маркирован прозрачной этикеткой, обеспечивающей визуальный контроль за разведением и дозированием, с указанием названия, состава, номера серии и срока годности</w:t>
            </w:r>
            <w:r>
              <w:rPr>
                <w:sz w:val="19"/>
                <w:szCs w:val="19"/>
              </w:rPr>
              <w:t>; хранится без специальных условий хранения, при комнатной температуре (+25</w:t>
            </w:r>
            <w:r>
              <w:rPr>
                <w:sz w:val="19"/>
                <w:szCs w:val="19"/>
                <w:vertAlign w:val="superscript"/>
              </w:rPr>
              <w:t>0</w:t>
            </w:r>
            <w:r>
              <w:rPr>
                <w:sz w:val="19"/>
                <w:szCs w:val="19"/>
              </w:rPr>
              <w:t>С) не менее трех лет; д</w:t>
            </w:r>
            <w:r>
              <w:rPr>
                <w:sz w:val="19"/>
                <w:szCs w:val="19"/>
              </w:rPr>
              <w:t>ля</w:t>
            </w:r>
            <w:r>
              <w:rPr>
                <w:sz w:val="19"/>
                <w:szCs w:val="19"/>
              </w:rPr>
              <w:t xml:space="preserve"> вм </w:t>
            </w:r>
            <w:r>
              <w:rPr>
                <w:sz w:val="19"/>
                <w:szCs w:val="19"/>
              </w:rPr>
              <w:t>введения</w:t>
            </w:r>
            <w:r>
              <w:rPr>
                <w:sz w:val="19"/>
                <w:szCs w:val="19"/>
              </w:rPr>
              <w:t xml:space="preserve"> растворяется в стерильной воде для инъекций, изотоническом р-ре хлорида натрия или 0,25 – 0,5% р-ре новокаина; для вв введения растворяют в изотоническом р-ре нарития хлорида или 5% р-ре глюкозы; стабильность в растворе: без специальных условий хранения, при комнатной температуре (+25</w:t>
            </w:r>
            <w:r>
              <w:rPr>
                <w:sz w:val="19"/>
                <w:szCs w:val="19"/>
                <w:vertAlign w:val="superscript"/>
              </w:rPr>
              <w:t>0</w:t>
            </w:r>
            <w:r>
              <w:rPr>
                <w:sz w:val="19"/>
                <w:szCs w:val="19"/>
              </w:rPr>
              <w:t>С) - до 24 ч., при t +4-5</w:t>
            </w:r>
            <w:r>
              <w:rPr>
                <w:sz w:val="19"/>
                <w:szCs w:val="19"/>
                <w:vertAlign w:val="superscript"/>
              </w:rPr>
              <w:t>0</w:t>
            </w:r>
            <w:r>
              <w:rPr>
                <w:sz w:val="19"/>
                <w:szCs w:val="19"/>
              </w:rPr>
              <w:t xml:space="preserve">С – до 7 суток.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л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</w:tr>
      <w:tr>
        <w:trPr>
          <w:trHeight w:val="30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фоперазон+[Сульбактам]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льперацеф или эквивалент 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Антибиотик - цефалоспорин III поколения, </w:t>
            </w:r>
            <w:r>
              <w:rPr>
                <w:sz w:val="19"/>
                <w:szCs w:val="19"/>
              </w:rPr>
              <w:t xml:space="preserve"> произведен в условиях </w:t>
            </w:r>
            <w:r>
              <w:rPr>
                <w:color w:val="000000"/>
                <w:sz w:val="19"/>
                <w:szCs w:val="19"/>
              </w:rPr>
              <w:t xml:space="preserve">асептического производства стерильных лекарственных средств для парентерального введения по ГОСТ Р 522-49-2009 (GMP) и прошел контроль по всем показателям ФСП; </w:t>
            </w:r>
            <w:r>
              <w:rPr>
                <w:sz w:val="19"/>
                <w:szCs w:val="19"/>
              </w:rPr>
              <w:t>субстанция сертифицирована производителем и прошла контроль в аналитической контрольной и микробиологической контрольной лабораториях предприятия, имеющих аттестат технической компетентности.</w:t>
            </w:r>
            <w:r>
              <w:rPr>
                <w:color w:val="000000"/>
                <w:sz w:val="19"/>
                <w:szCs w:val="19"/>
              </w:rPr>
              <w:t xml:space="preserve"> Сопровождается дисками для определения чувствительности.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Лекарственная форма и форма выпуска: </w:t>
            </w:r>
            <w:r>
              <w:rPr>
                <w:sz w:val="19"/>
                <w:szCs w:val="19"/>
              </w:rPr>
              <w:t xml:space="preserve">1,0 г. цефоперазона натриевой соли + 1,0 г. сульбактама натриевой соли в виде стерильного апирогенного порошка (допускается содержание бактериальных токсинов не более 0,3 ЕЭ/мг; содержание активного вещества не менее 96%; цветность не более 0,35) для приготовления раствора для внутримышечного и внутривенного введения во флаконе 10 мл., изготовленном из натрий известково-кварцевого стекла, 1-го гидролитического класса для фасовки инъекционных препаратов (ISO 8362-1), укупоренном </w:t>
            </w:r>
            <w:r>
              <w:rPr>
                <w:rStyle w:val="Normal1"/>
                <w:sz w:val="19"/>
                <w:szCs w:val="19"/>
              </w:rPr>
              <w:t>ультрачистой стерильной резиновой пробкой серого оттенка для укупорки инъекционных препаратов (ISО 8362-2) и обжат колпачком комбинированным алюминиевым с пластмассовой крышкой flip-off (ISО 8362-6; пластмассовая крышка имеет уникальный цвет для облегчения идентификации), обеспечивающим стерильность резиновой пробки и контроль первого вскрытия;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rStyle w:val="Normal1"/>
                <w:sz w:val="19"/>
                <w:szCs w:val="19"/>
              </w:rPr>
              <w:t>флакон маркирован прозрачной этикеткой, обеспечивающей визуальный контроль за разведением и дозированием, с указанием названия, состава, номера серии и срока годности</w:t>
            </w:r>
            <w:r>
              <w:rPr>
                <w:sz w:val="19"/>
                <w:szCs w:val="19"/>
              </w:rPr>
              <w:t>;</w:t>
            </w:r>
            <w:r>
              <w:rPr>
                <w:color w:val="0000FF"/>
              </w:rPr>
              <w:t xml:space="preserve"> </w:t>
            </w:r>
            <w:r>
              <w:rPr>
                <w:sz w:val="19"/>
                <w:szCs w:val="19"/>
              </w:rPr>
              <w:t>готовая лекарственная форма должна представлять порошок (без кристаллов) белого или белого с желтоватым оттенком цвета. Возможность применения как единственного антибиотика для терапии смешанных инфекций. Возможность использования без ограничений во всех возрастных группах, в т.ч. у детей до 3 мес. Возможность использования «с осторожность» в период лактации. В клинических показаниях – в том числе применение при смешанных аэробно-анаэробных инфекциях, синусите, абсцессах легких, эмпиеме плевры и абсцессах брюшной полости. Отсутствие указаний на серьезные и угрожающие жизни побочные лекарственные реакции в виде кровотечений, гематурии, гипопротомбинемии, васкулита. Отсутствие указаний избыточный рост нечувствительных микроорганизмов в процессе использования препарата; хранится без специальных условий хранения, при комнатной температуре (+25</w:t>
            </w:r>
            <w:r>
              <w:rPr>
                <w:sz w:val="19"/>
                <w:szCs w:val="19"/>
                <w:vertAlign w:val="superscript"/>
              </w:rPr>
              <w:t>0</w:t>
            </w:r>
            <w:r>
              <w:rPr>
                <w:sz w:val="19"/>
                <w:szCs w:val="19"/>
              </w:rPr>
              <w:t>С) не менее трех лет; растворяется в стерильной воде для инъекций, 0,9% р-ре натрия хлорида, 5% р-ре декстрозы, 0,5% р-ре лидокаина; стабильность в растворе без специальных условий хранения при комнатной температуре (+25</w:t>
            </w:r>
            <w:r>
              <w:rPr>
                <w:sz w:val="19"/>
                <w:szCs w:val="19"/>
                <w:vertAlign w:val="superscript"/>
              </w:rPr>
              <w:t>0</w:t>
            </w:r>
            <w:r>
              <w:rPr>
                <w:sz w:val="19"/>
                <w:szCs w:val="19"/>
              </w:rPr>
              <w:t>С) от 8 ч. (количество растворителя до 7 мл) до 24 ч. (количество растворителя от 20 мл), при t +4-5</w:t>
            </w:r>
            <w:r>
              <w:rPr>
                <w:sz w:val="19"/>
                <w:szCs w:val="19"/>
                <w:vertAlign w:val="superscript"/>
              </w:rPr>
              <w:t>0</w:t>
            </w:r>
            <w:r>
              <w:rPr>
                <w:sz w:val="19"/>
                <w:szCs w:val="19"/>
              </w:rPr>
              <w:t>С – от 48 ч. (количество растворителя до 7 мл) до 7 сут. (количество растворителя от 20 мл)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л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30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вофлоксацин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ванник или эквивалент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color w:val="000000"/>
                <w:sz w:val="22"/>
                <w:szCs w:val="22"/>
              </w:rPr>
              <w:t>Р-р для инф. 5мг/мл (фл.), 100мл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color w:val="000000"/>
                <w:sz w:val="22"/>
                <w:szCs w:val="22"/>
              </w:rPr>
              <w:t>Фл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</w:tc>
      </w:tr>
      <w:tr>
        <w:trPr>
          <w:trHeight w:val="562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мпициллина натриевая соль+оксациллина натриевая соль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Оксамп или Российский эквивалент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Пор. для пригот. р-ра для в/в, в/м введ. (фл.) 0,5г 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л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</w:tr>
      <w:tr>
        <w:trPr>
          <w:trHeight w:val="31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ипрофлоксацин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Ципролет аналог Российского препарата Ципрофлоксацин или эквивалент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color w:val="000000"/>
                <w:sz w:val="22"/>
                <w:szCs w:val="22"/>
              </w:rPr>
              <w:t>Таб. покр. обол. 500мг №1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</w:tr>
      <w:tr>
        <w:trPr>
          <w:trHeight w:val="31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ипрофлоксацин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Ципролет аналог Российского препарата Ципрофлоксацин или эквивалент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Р-р для инф. 2мг/мл (бут., фл.), 100мл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л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</w:t>
            </w:r>
          </w:p>
        </w:tc>
      </w:tr>
      <w:tr>
        <w:trPr>
          <w:trHeight w:val="31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фотаксим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Цефабол или эквивалент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Антибиотик - цефалоспорин III поколения,</w:t>
            </w:r>
            <w:r>
              <w:rPr>
                <w:sz w:val="19"/>
                <w:szCs w:val="19"/>
              </w:rPr>
              <w:t xml:space="preserve">  произведен в условиях </w:t>
            </w:r>
            <w:r>
              <w:rPr>
                <w:color w:val="000000"/>
                <w:sz w:val="19"/>
                <w:szCs w:val="19"/>
              </w:rPr>
              <w:t>асептического производства стерильных лекарственных средств для парентерального введения по ГОСТ Р 522-49-2009 (GMP) и прошел контроль по всем показателям ФСП;</w:t>
            </w:r>
            <w:r>
              <w:rPr>
                <w:sz w:val="19"/>
                <w:szCs w:val="19"/>
              </w:rPr>
              <w:t xml:space="preserve"> субстанция сертифицирована производителем и прошла контроль в аналитической контрольной и микробиологической контрольной лабораториях предприятия, имеющих аттестат технической компетентности. </w:t>
            </w:r>
            <w:r>
              <w:rPr>
                <w:color w:val="000000"/>
                <w:sz w:val="19"/>
                <w:szCs w:val="19"/>
              </w:rPr>
              <w:t>Сопровождается дисками для определения чувствительности.</w:t>
            </w:r>
          </w:p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sz w:val="19"/>
                <w:szCs w:val="19"/>
              </w:rPr>
              <w:t xml:space="preserve">Лекарственная форма  и форма выпуска: </w:t>
            </w:r>
            <w:r>
              <w:rPr>
                <w:sz w:val="19"/>
                <w:szCs w:val="19"/>
              </w:rPr>
              <w:t xml:space="preserve">1,0 г. стерильного апирогенного  порошка цефотаксима натриевой соли (допускается содержание бактериальных токсинов не более 0,05 ЕЭ/мг; содержание активного вещества не менее 96%; цветность не более 0,35) для приготовления раствора для внутримышечного и внутривенного введения во флаконе 10 мл., изготовленном из натрий известково-кварцевого стекла, 1-го гидролитического класса для фасовки инъекционных препаратов (ISO 8362-1), укупоренном </w:t>
            </w:r>
            <w:r>
              <w:rPr>
                <w:rStyle w:val="Normal1"/>
                <w:sz w:val="19"/>
                <w:szCs w:val="19"/>
              </w:rPr>
              <w:t>ультрачистой стерильной резиновой пробкой серого оттенка для укупорки инъекционных препаратов (ISО 8362-2) и обжат колпачком комбинированным алюминиевым с пластмассовой крышкой flip-off (ISО 8362-6; пластмассовая крышка имеет уникальный цвет для облегчения идентификации), обеспечивающим стерильность резиновой пробки и контроль первого вскрытия; флакон маркирован прозрачной этикеткой, обеспечивающей визуальный контроль за разведением и дозированием, с указанием названия, состава, номера серии и срока годности</w:t>
            </w:r>
            <w:r>
              <w:rPr>
                <w:sz w:val="19"/>
                <w:szCs w:val="19"/>
              </w:rPr>
              <w:t>; не должен проникать через плаценту;</w:t>
            </w:r>
            <w:r>
              <w:rPr>
                <w:b/>
                <w:color w:val="0000FF"/>
              </w:rPr>
              <w:t xml:space="preserve"> </w:t>
            </w:r>
            <w:r>
              <w:rPr>
                <w:sz w:val="19"/>
                <w:szCs w:val="19"/>
              </w:rPr>
              <w:t>возможность применения «с осторожностью» у беременных; не приводит к развитию дисульфирамоподобных реакций при совместном применении с этанолом;</w:t>
            </w:r>
            <w:r>
              <w:rPr>
                <w:b/>
                <w:color w:val="0000FF"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хранится без специальных условий хранения при комнатной температуре (+25</w:t>
            </w:r>
            <w:r>
              <w:rPr>
                <w:sz w:val="19"/>
                <w:szCs w:val="19"/>
                <w:vertAlign w:val="superscript"/>
              </w:rPr>
              <w:t>0</w:t>
            </w:r>
            <w:r>
              <w:rPr>
                <w:sz w:val="19"/>
                <w:szCs w:val="19"/>
              </w:rPr>
              <w:t>С) не менее двух лет; растворяется в стерильной воде для инъекций, изотоническом р-ре натрия хлорида, 5% р-ре глюкозы, 1% р-ре лидокаина гидрохлорида; стабильность в растворе: без специальных условий хранения, при комнатной температуре (+25</w:t>
            </w:r>
            <w:r>
              <w:rPr>
                <w:sz w:val="19"/>
                <w:szCs w:val="19"/>
                <w:vertAlign w:val="superscript"/>
              </w:rPr>
              <w:t>0</w:t>
            </w:r>
            <w:r>
              <w:rPr>
                <w:sz w:val="19"/>
                <w:szCs w:val="19"/>
              </w:rPr>
              <w:t>С) – до 24 ч.; при t +4-5</w:t>
            </w:r>
            <w:r>
              <w:rPr>
                <w:sz w:val="19"/>
                <w:szCs w:val="19"/>
                <w:vertAlign w:val="superscript"/>
              </w:rPr>
              <w:t>0</w:t>
            </w:r>
            <w:r>
              <w:rPr>
                <w:sz w:val="19"/>
                <w:szCs w:val="19"/>
              </w:rPr>
              <w:t>С – до 7 суток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л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</w:t>
            </w:r>
          </w:p>
        </w:tc>
      </w:tr>
      <w:tr>
        <w:trPr>
          <w:trHeight w:val="31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фтриаксон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Цефтриабол или эквивалент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Антибиотик - цефалоспорин III поколения,</w:t>
            </w:r>
            <w:r>
              <w:rPr>
                <w:sz w:val="19"/>
                <w:szCs w:val="19"/>
              </w:rPr>
              <w:t xml:space="preserve"> произведен в условиях </w:t>
            </w:r>
            <w:r>
              <w:rPr>
                <w:color w:val="000000"/>
                <w:sz w:val="19"/>
                <w:szCs w:val="19"/>
              </w:rPr>
              <w:t>асептического производства стерильных лекарственных средств для парентерального введения по ГОСТ Р 522-49-2009 (GMP) и прошел контроль по всем показателям ФСП;</w:t>
            </w:r>
            <w:r>
              <w:rPr>
                <w:sz w:val="19"/>
                <w:szCs w:val="19"/>
              </w:rPr>
              <w:t xml:space="preserve"> субстанция сертифицирована производителем и прошла контроль в аналитической контрольной и микробиологической контрольной лабораториях предприятия, имеющих аттестат технической компетентности&amp;</w:t>
            </w:r>
            <w:r>
              <w:rPr>
                <w:color w:val="000000"/>
                <w:sz w:val="19"/>
                <w:szCs w:val="19"/>
              </w:rPr>
              <w:t xml:space="preserve"> Cопровождается дисками для определения чувствительности.</w:t>
            </w:r>
          </w:p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sz w:val="19"/>
                <w:szCs w:val="19"/>
              </w:rPr>
              <w:t xml:space="preserve">Лекарственная форма  и форма выпуска: </w:t>
            </w:r>
            <w:r>
              <w:rPr>
                <w:sz w:val="19"/>
                <w:szCs w:val="19"/>
              </w:rPr>
              <w:t xml:space="preserve">1,0 г. стерильного апирогенного  порошка цефтриаксона натриевой соли (допускается содержание бактериальных токсинов не более 0,05 ЕЭ/мг) для приготовления раствора для внутримышечного и внутривенного введения (содержание активного вещества не менее 96%; цветность не более 5 б или 5 г) во флаконе 10 мл; изготовленном из натрий известково-кварцевого стекла, 1-го гидролитического класса для фасовки инъекционных препаратов (ISO 8362-1), укупоренном </w:t>
            </w:r>
            <w:r>
              <w:rPr>
                <w:rStyle w:val="Normal1"/>
                <w:sz w:val="19"/>
                <w:szCs w:val="19"/>
              </w:rPr>
              <w:t>ультрачистой стерильной резиновой пробкой серого оттенка для укупорки инъекционных препаратов (ISО 8362-2) и обжат колпачком комбинированным алюминиевым с пластмассовой крышкой flip-off (ISО 8362-6; пластмассовая крышка имеет уникальный цвет для облегчения идентификации), обеспечивающим стерильность резиновой пробки и контроль первого вскрытия; флакон маркирован прозрачной этикеткой, обеспечивающей визуальный контроль за разведением и дозированием, с указанием названия, состава, номера серии и срока годности</w:t>
            </w:r>
            <w:r>
              <w:rPr>
                <w:szCs w:val="19"/>
              </w:rPr>
              <w:t xml:space="preserve">; </w:t>
            </w:r>
            <w:r>
              <w:rPr>
                <w:sz w:val="19"/>
                <w:szCs w:val="19"/>
              </w:rPr>
              <w:t>готовая лекарственная форма должна представлять порошок (без кристаллов) для приготовления р-ра для инъекций; не должен вызывать увеличения активности ферментов печени и микозов в области гениталий; возможность применения в амбулаторных условиях и в условиях стационара;</w:t>
            </w:r>
            <w:r>
              <w:rPr>
                <w:b/>
                <w:color w:val="0000FF"/>
              </w:rPr>
              <w:t xml:space="preserve"> </w:t>
            </w:r>
            <w:r>
              <w:rPr>
                <w:sz w:val="19"/>
                <w:szCs w:val="19"/>
              </w:rPr>
              <w:t>хранится без специальных условий хранения, при комнатной температуре (+25</w:t>
            </w:r>
            <w:r>
              <w:rPr>
                <w:sz w:val="19"/>
                <w:szCs w:val="19"/>
                <w:vertAlign w:val="superscript"/>
              </w:rPr>
              <w:t>0</w:t>
            </w:r>
            <w:r>
              <w:rPr>
                <w:sz w:val="19"/>
                <w:szCs w:val="19"/>
              </w:rPr>
              <w:t>С) не менее двух лет; растворяется в стерильной воде для инъекций, 0,9% р-ре натрия хлорида, 5% р-ре глюкозы, 0,5-1% р-ре лидокаина; стабильность в растворе без специальных условий хранения при комнатной температуре (+25</w:t>
            </w:r>
            <w:r>
              <w:rPr>
                <w:sz w:val="19"/>
                <w:szCs w:val="19"/>
                <w:vertAlign w:val="superscript"/>
              </w:rPr>
              <w:t>0</w:t>
            </w:r>
            <w:r>
              <w:rPr>
                <w:sz w:val="19"/>
                <w:szCs w:val="19"/>
              </w:rPr>
              <w:t>С) от 6 ч. (количество растворителя до 3,5 мл) до 24 ч. (количество растворителя от 10 мл); при t +4-5</w:t>
            </w:r>
            <w:r>
              <w:rPr>
                <w:sz w:val="19"/>
                <w:szCs w:val="19"/>
                <w:vertAlign w:val="superscript"/>
              </w:rPr>
              <w:t>0</w:t>
            </w:r>
            <w:r>
              <w:rPr>
                <w:sz w:val="19"/>
                <w:szCs w:val="19"/>
              </w:rPr>
              <w:t>С – от 24 ч. (количество растворителя до 3,5 мл) до 7 сут. (количество растворителя от 10 мл)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л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0</w:t>
            </w:r>
          </w:p>
        </w:tc>
      </w:tr>
      <w:tr>
        <w:trPr>
          <w:trHeight w:val="31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микацин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Амикацин или эквивалент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оф. для пригот. р-ра дл я в/в и в/м введ. 500 мг (фл.)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л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</w:tr>
      <w:tr>
        <w:trPr>
          <w:trHeight w:val="35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моксициллин+клавуланат калия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Амоксиклав или эквивалент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р. для пригот. сусп. для приема п/о (фл.) 125мг, 31,25мг/5мл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л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</w:tr>
      <w:tr>
        <w:trPr>
          <w:trHeight w:val="30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мпициллин + Сульбактам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мписид аналог Российского препарата Сультасин или эквивалент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р. для пригот. р-ра для в/в и в/м введ. (фл.) 1000мг/500мг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л. 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</w:tr>
      <w:tr>
        <w:trPr>
          <w:trHeight w:val="30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вофлоксацин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Флорацид или эквивалент  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color w:val="000000"/>
                <w:sz w:val="22"/>
                <w:szCs w:val="22"/>
              </w:rPr>
              <w:t>Таб. покр. обол. 0,5гр №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color w:val="000000"/>
                <w:sz w:val="22"/>
                <w:szCs w:val="22"/>
              </w:rPr>
              <w:t>Уп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30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фтриаксон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Лифаксон аналог Российского препарата Цефтриаксон или эквивалент  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фл. с пор. для пригот. инъекций содержит цефтриаксона натрия 1г; в коробке 1 фл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л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</w:t>
            </w:r>
          </w:p>
        </w:tc>
      </w:tr>
      <w:tr>
        <w:trPr>
          <w:trHeight w:val="30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фазолин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Лизолин аналог Российского препарата Цефазолин или эквивалент  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фл. с лиоф. пор. для пригот. инъекций содержит цефазолина 1г, в кор. 1 фл.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л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</w:t>
            </w:r>
          </w:p>
        </w:tc>
      </w:tr>
      <w:tr>
        <w:trPr>
          <w:trHeight w:val="30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фотаксим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Лифоран аналог Российского препарата Цефатоксим или эквивалент  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фл. с лиоф. пор. для пригот. инъекций содержит цефотаксима (в виде натриевой соли) 1г; в коробке 1 фл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л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</w:t>
            </w:r>
          </w:p>
        </w:tc>
      </w:tr>
      <w:tr>
        <w:trPr>
          <w:trHeight w:val="31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Антисептики</w:t>
            </w:r>
          </w:p>
        </w:tc>
      </w:tr>
      <w:tr>
        <w:trPr>
          <w:trHeight w:val="31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метилсульфоксид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 xml:space="preserve">Димексид или эквивалент 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color w:val="000000"/>
                <w:sz w:val="22"/>
                <w:szCs w:val="22"/>
              </w:rPr>
              <w:t>конц. для пригот. р-ра д-наруж. примен. 0,99% 100мл (фл.) №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л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1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 xml:space="preserve">Антипсихотические  средства  </w:t>
            </w:r>
          </w:p>
        </w:tc>
      </w:tr>
      <w:tr>
        <w:trPr>
          <w:trHeight w:val="31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оперидол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роперидол или эквивалент 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color w:val="000000"/>
                <w:sz w:val="22"/>
                <w:szCs w:val="22"/>
              </w:rPr>
              <w:t>Р-р для в/в и в/м введ. 0,25% 2мл (амп.), №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</w:tr>
      <w:tr>
        <w:trPr>
          <w:trHeight w:val="352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 xml:space="preserve">Средства, влияющие на ЦНС, нейропротекторы </w:t>
            </w:r>
          </w:p>
        </w:tc>
      </w:tr>
      <w:tr>
        <w:trPr>
          <w:trHeight w:val="31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нпоцетин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Винпоцетин</w:t>
            </w:r>
            <w:r>
              <w:rPr>
                <w:color w:val="000000"/>
                <w:sz w:val="22"/>
                <w:szCs w:val="22"/>
              </w:rPr>
              <w:t xml:space="preserve"> или эквивалент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-р для в/в введ. 5мг/мл (амп.), 2мл №1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</w:tr>
      <w:tr>
        <w:trPr>
          <w:trHeight w:val="31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ртексин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 xml:space="preserve">Кортексин </w:t>
            </w:r>
            <w:r>
              <w:rPr>
                <w:color w:val="000000"/>
                <w:sz w:val="22"/>
                <w:szCs w:val="22"/>
              </w:rPr>
              <w:t>или эквивалент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оф. для пригот. р-ра для в/м введ., 10мг (фл.) №10, пачки картон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1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льдоний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 xml:space="preserve">Милдронат </w:t>
            </w:r>
            <w:r>
              <w:rPr>
                <w:color w:val="000000"/>
                <w:sz w:val="22"/>
                <w:szCs w:val="22"/>
              </w:rPr>
              <w:t>или эквивалент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-р для в/в и в/м введ. 100мг/мл (амп.), 5мл №1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31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ирацетам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Пирацетам</w:t>
            </w:r>
            <w:r>
              <w:rPr>
                <w:color w:val="000000"/>
                <w:sz w:val="22"/>
                <w:szCs w:val="22"/>
              </w:rPr>
              <w:t xml:space="preserve"> или эквивалент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-р для в/в/ и в/м введ. 200мг/мл (амп.), 5мл №1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</w:tr>
      <w:tr>
        <w:trPr>
          <w:trHeight w:val="31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олина альфосцера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Церепро</w:t>
            </w:r>
            <w:r>
              <w:rPr>
                <w:color w:val="000000"/>
                <w:sz w:val="22"/>
                <w:szCs w:val="22"/>
              </w:rPr>
              <w:t xml:space="preserve"> или эквивалент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-р для в/в и в/м введ. 250мг/мл (амп.), 4мл №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31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ктовегин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 xml:space="preserve">Актовегин </w:t>
            </w:r>
            <w:r>
              <w:rPr>
                <w:color w:val="000000"/>
                <w:sz w:val="22"/>
                <w:szCs w:val="22"/>
              </w:rPr>
              <w:t>или эквивалент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-р для в/в и в/м введ. 40мг/мл (амп.), 5мл №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31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ицин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 xml:space="preserve">Глицин </w:t>
            </w:r>
            <w:r>
              <w:rPr>
                <w:color w:val="000000"/>
                <w:sz w:val="22"/>
                <w:szCs w:val="22"/>
              </w:rPr>
              <w:t>или эквивалент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б. сублинг. 100мг №5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</w:tr>
      <w:tr>
        <w:trPr>
          <w:trHeight w:val="30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пантеновая кислота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нтокальцин или эквивалент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color w:val="000000"/>
                <w:sz w:val="22"/>
                <w:szCs w:val="22"/>
              </w:rPr>
              <w:t>Таб. для приема п/о 500мг №5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color w:val="000000"/>
                <w:sz w:val="22"/>
                <w:szCs w:val="22"/>
              </w:rPr>
              <w:t>Уп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30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турацетам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нотропил или эквивалент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color w:val="000000"/>
                <w:sz w:val="22"/>
                <w:szCs w:val="22"/>
              </w:rPr>
              <w:t>Таб. для приема п/о 100 мг №1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color w:val="000000"/>
                <w:sz w:val="22"/>
                <w:szCs w:val="22"/>
              </w:rPr>
              <w:t>Уп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31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Средства, влияющие на желудочно-кишечный тракт (ЖКТ)</w:t>
            </w:r>
          </w:p>
        </w:tc>
      </w:tr>
      <w:tr>
        <w:trPr>
          <w:trHeight w:val="31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Адсорбенты</w:t>
            </w:r>
          </w:p>
        </w:tc>
      </w:tr>
      <w:tr>
        <w:trPr>
          <w:trHeight w:val="31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тилкремниевой кислоты гидрогель 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Энтеросгель</w:t>
            </w:r>
            <w:r>
              <w:rPr>
                <w:color w:val="000000"/>
                <w:sz w:val="22"/>
                <w:szCs w:val="22"/>
              </w:rPr>
              <w:t xml:space="preserve"> или эквивалент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ель для пригот. сусп. для приема внутрь, в двухслой. ПЭ пакетах, 250мг, в карт. коробке 1 пачк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31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Антациды и противоязвенные средства</w:t>
            </w:r>
          </w:p>
        </w:tc>
      </w:tr>
      <w:tr>
        <w:trPr>
          <w:trHeight w:val="31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мотидин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Квамател или</w:t>
            </w:r>
            <w:r>
              <w:rPr>
                <w:color w:val="000000"/>
                <w:sz w:val="22"/>
                <w:szCs w:val="22"/>
              </w:rPr>
              <w:t xml:space="preserve"> эквивалент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оф. для пригот. р-ра  для в/в введ. 20мг (фл.), №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47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люминия гидроксид+магния гидроксид+бензокаин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 xml:space="preserve">Алмагель А </w:t>
            </w:r>
            <w:r>
              <w:rPr>
                <w:color w:val="000000"/>
                <w:sz w:val="22"/>
                <w:szCs w:val="22"/>
              </w:rPr>
              <w:t>или эквивалент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усп. перор. 170мл (фл.), №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л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31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мепразол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Омез</w:t>
            </w:r>
            <w:r>
              <w:rPr>
                <w:color w:val="000000"/>
                <w:sz w:val="22"/>
                <w:szCs w:val="22"/>
              </w:rPr>
              <w:t xml:space="preserve"> аналог Российского препарата Омепразол или эквивалент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color w:val="000000"/>
                <w:sz w:val="22"/>
                <w:szCs w:val="22"/>
              </w:rPr>
              <w:t>Капс. твердые, желатин., прозр. Размер №2. с бесцв. корп. и розов. крышкой, с надп. «</w:t>
            </w:r>
            <w:r>
              <w:rPr>
                <w:color w:val="000000"/>
                <w:sz w:val="22"/>
                <w:szCs w:val="22"/>
                <w:lang w:val="en-US"/>
              </w:rPr>
              <w:t>OMEZ</w:t>
            </w:r>
            <w:r>
              <w:rPr>
                <w:color w:val="000000"/>
                <w:sz w:val="22"/>
                <w:szCs w:val="22"/>
              </w:rPr>
              <w:t xml:space="preserve">» на обеих частях капс.; содержимое капс. - белые или почти белые гранулы. 20 мг №30 – 10 шт. стрипы (3), короб картонные 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31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 xml:space="preserve">Ферменты </w:t>
            </w:r>
          </w:p>
        </w:tc>
      </w:tr>
      <w:tr>
        <w:trPr>
          <w:trHeight w:val="30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нкреатин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кразим или эквивалент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00 тыс. ЕД (128мг), капс., тверд. желатин. Размер №2 с корич. крышкой и прозрач корп.; содержимое капс. – паллеты цилиндрической и шарообраз. формы от светл.-кор. До темно-кор. с характер. запахом., 10шт.- упак. ячейковые контур. (2), пачки картон. 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п. 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30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нзинорм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икразим или эквивалент 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5 тыс. ЕД (320мг), капс., тверд. желатин. Размер №0 с темно-оранж. крышкой и прозрач корп.; содержимое капс. –  паллеты цилиндрической и шарообраз. формы от светл.-кор. до кор. с характер. запахом., 10шт.- упак. ячейковые контур. (3), пачки картон. 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п. 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31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Гепатопротекторы</w:t>
            </w:r>
          </w:p>
        </w:tc>
      </w:tr>
      <w:tr>
        <w:trPr>
          <w:trHeight w:val="31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сфолипиды+поливитамины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ссливер форте</w:t>
            </w:r>
            <w:r>
              <w:rPr>
                <w:iCs/>
                <w:color w:val="000000"/>
                <w:sz w:val="22"/>
                <w:szCs w:val="22"/>
              </w:rPr>
              <w:t xml:space="preserve"> или эквивалент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с. тверд., желатин с красн. корп. и кор. крышечкой; содержимое капс. – от розовато-желтого до оранж. цвета, 10шт., упак. ячейковые (5), пачки. картон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31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осфолипиды 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ссенциале Н</w:t>
            </w:r>
            <w:r>
              <w:rPr>
                <w:iCs/>
                <w:color w:val="000000"/>
                <w:sz w:val="22"/>
                <w:szCs w:val="22"/>
              </w:rPr>
              <w:t xml:space="preserve"> или эквивалент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-р для в/в введ., прозрачный, желт. цвета, 5 мл амп. темное стекло (5), упак. контур. (1), пачки картон.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31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Спазмолитики</w:t>
            </w:r>
          </w:p>
        </w:tc>
      </w:tr>
      <w:tr>
        <w:trPr>
          <w:trHeight w:val="31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отаверин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 xml:space="preserve">Дротаверин </w:t>
            </w:r>
            <w:r>
              <w:rPr>
                <w:color w:val="000000"/>
                <w:sz w:val="22"/>
                <w:szCs w:val="22"/>
              </w:rPr>
              <w:t>или эквивалент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-р для в/м, в/в, п/к введ. 20мг/мл (амп.), 2мл №1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</w:tr>
      <w:tr>
        <w:trPr>
          <w:trHeight w:val="31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паверин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 xml:space="preserve">Папаверина гидрохлорид </w:t>
            </w:r>
            <w:r>
              <w:rPr>
                <w:color w:val="000000"/>
                <w:sz w:val="22"/>
                <w:szCs w:val="22"/>
              </w:rPr>
              <w:t>или эквивалент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-р для в/м введ. 20мг/мл (амп.), 2мл №1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</w:tr>
      <w:tr>
        <w:trPr>
          <w:trHeight w:val="31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отаверин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-шпа аналог Российского препарат Дротаверин или эквивалент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-р для в/в и в/м введ., прозрачный, зеленовато-желтого цвета, 20мг/мл, амп. темного стекла 2мл (5), упак. ячейк. пласт. (5), пачки картон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</w:tr>
      <w:tr>
        <w:trPr>
          <w:trHeight w:val="31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Средства, влияющие на моторику ЖКТ</w:t>
            </w:r>
          </w:p>
        </w:tc>
      </w:tr>
      <w:tr>
        <w:trPr>
          <w:trHeight w:val="31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остигмина метилсульфа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 xml:space="preserve">Прозерин </w:t>
            </w:r>
            <w:r>
              <w:rPr>
                <w:color w:val="000000"/>
                <w:sz w:val="22"/>
                <w:szCs w:val="22"/>
              </w:rPr>
              <w:t>или эквивалент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-р для в/м введ. 0,05% 1мл (амп.), №1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</w:tr>
      <w:tr>
        <w:trPr>
          <w:trHeight w:val="31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Средства для лечения дисбактериоза</w:t>
            </w:r>
          </w:p>
        </w:tc>
      </w:tr>
      <w:tr>
        <w:trPr>
          <w:trHeight w:val="31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ифидобактерии бифидум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 xml:space="preserve">Бифидумбактерин </w:t>
            </w:r>
            <w:r>
              <w:rPr>
                <w:color w:val="000000"/>
                <w:sz w:val="22"/>
                <w:szCs w:val="22"/>
              </w:rPr>
              <w:t>или эквивалент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color w:val="000000"/>
                <w:sz w:val="22"/>
                <w:szCs w:val="22"/>
              </w:rPr>
              <w:t>Лиоф. для пригот. сусп. для приема п/о и местного применение (фл.) 5доз №1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</w:tr>
      <w:tr>
        <w:trPr>
          <w:trHeight w:val="31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Средства, влияющие на обмен в тканях</w:t>
            </w:r>
          </w:p>
        </w:tc>
      </w:tr>
      <w:tr>
        <w:trPr>
          <w:trHeight w:val="31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итофлавин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 xml:space="preserve">Цитофлавин </w:t>
            </w:r>
            <w:r>
              <w:rPr>
                <w:color w:val="000000"/>
                <w:sz w:val="22"/>
                <w:szCs w:val="22"/>
              </w:rPr>
              <w:t>или эквивалент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-р для в/в введ., прозрачный, желтого цвета, 10мл амп. (5), упак. ячейк. контур. (2), пачки картон.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</w:tr>
      <w:tr>
        <w:trPr>
          <w:trHeight w:val="62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тилметилгидроксипиридина сукцина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Мексидол</w:t>
            </w:r>
            <w:r>
              <w:rPr>
                <w:color w:val="000000"/>
                <w:sz w:val="22"/>
                <w:szCs w:val="22"/>
              </w:rPr>
              <w:t xml:space="preserve"> или эквивалент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-р для в/в и в/м введ. 2мг/мл (амп.), №1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</w:tr>
      <w:tr>
        <w:trPr>
          <w:trHeight w:val="62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тилметилгидроксипиридина сукцина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Мексикор</w:t>
            </w:r>
            <w:r>
              <w:rPr>
                <w:color w:val="000000"/>
                <w:sz w:val="22"/>
                <w:szCs w:val="22"/>
              </w:rPr>
              <w:t xml:space="preserve"> или эквивалент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-р для в/в и в/м введ. 50гм/мл (амп.), №1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</w:tr>
      <w:tr>
        <w:trPr>
          <w:trHeight w:val="31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Средства, влияющие на сердечно-сосудистую систему</w:t>
            </w:r>
          </w:p>
        </w:tc>
      </w:tr>
      <w:tr>
        <w:trPr>
          <w:trHeight w:val="31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осорбида динитра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 xml:space="preserve">Кардикет ретард </w:t>
            </w:r>
            <w:r>
              <w:rPr>
                <w:color w:val="000000"/>
                <w:sz w:val="22"/>
                <w:szCs w:val="22"/>
              </w:rPr>
              <w:t>или эквивалент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color w:val="000000"/>
                <w:sz w:val="22"/>
                <w:szCs w:val="22"/>
              </w:rPr>
              <w:t>Таб. пролонг. 20мг №5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</w:tr>
      <w:tr>
        <w:trPr>
          <w:trHeight w:val="31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троглицерин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Нитроглицерин</w:t>
            </w:r>
            <w:r>
              <w:rPr>
                <w:color w:val="000000"/>
                <w:sz w:val="22"/>
                <w:szCs w:val="22"/>
              </w:rPr>
              <w:t xml:space="preserve"> или эквивалент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-р для в/в введ. 0,1% 10мл (амп.) №1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</w:tr>
      <w:tr>
        <w:trPr>
          <w:trHeight w:val="31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осорбида динитра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Изокет</w:t>
            </w:r>
            <w:r>
              <w:rPr>
                <w:color w:val="000000"/>
                <w:sz w:val="22"/>
                <w:szCs w:val="22"/>
              </w:rPr>
              <w:t xml:space="preserve"> или эквивалент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ц. для пригот. р-ра для в/в введ., 1мг/мл. 10мл амп. (10), пачки картон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31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Антигипертензивные средства</w:t>
            </w:r>
          </w:p>
        </w:tc>
      </w:tr>
      <w:tr>
        <w:trPr>
          <w:trHeight w:val="31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зиноприл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Лизиноприл</w:t>
            </w:r>
            <w:r>
              <w:rPr>
                <w:color w:val="000000"/>
                <w:sz w:val="22"/>
                <w:szCs w:val="22"/>
              </w:rPr>
              <w:t xml:space="preserve"> или эквивалент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color w:val="000000"/>
                <w:sz w:val="22"/>
                <w:szCs w:val="22"/>
              </w:rPr>
              <w:t>Таб. для приема п/о 20мг №2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</w:tr>
      <w:tr>
        <w:trPr>
          <w:trHeight w:val="30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зиноприл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Лизорил аналог Российского препарат Лизиноприл </w:t>
            </w:r>
            <w:r>
              <w:rPr>
                <w:iCs/>
                <w:color w:val="000000"/>
                <w:sz w:val="22"/>
                <w:szCs w:val="22"/>
              </w:rPr>
              <w:t>или эквивалент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б. для приема внутрь 5мг, 10шт., упак. ячейков. контур (3), пачк. картон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color w:val="000000"/>
                <w:sz w:val="22"/>
                <w:szCs w:val="22"/>
              </w:rPr>
              <w:t>Уп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</w:tr>
      <w:tr>
        <w:trPr>
          <w:trHeight w:val="30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зиноприл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зорил аналог Российского препарат Лизиноприл</w:t>
            </w:r>
            <w:r>
              <w:rPr>
                <w:iCs/>
                <w:color w:val="000000"/>
                <w:sz w:val="22"/>
                <w:szCs w:val="22"/>
              </w:rPr>
              <w:t xml:space="preserve"> или эквивалент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б. для приема внутрь 10мг, 10шт. упак. ячейков. контур (3), пачк. картон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</w:tr>
      <w:tr>
        <w:trPr>
          <w:trHeight w:val="31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гния сульфа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Магния сульфат</w:t>
            </w:r>
            <w:r>
              <w:rPr>
                <w:color w:val="000000"/>
                <w:sz w:val="22"/>
                <w:szCs w:val="22"/>
              </w:rPr>
              <w:t xml:space="preserve"> или эквивалент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-р для в/в и в/м введ. 25% 10мл (амп.) №1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</w:tr>
      <w:tr>
        <w:trPr>
          <w:trHeight w:val="31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федипин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Нифедипин</w:t>
            </w:r>
            <w:r>
              <w:rPr>
                <w:color w:val="000000"/>
                <w:sz w:val="22"/>
                <w:szCs w:val="22"/>
              </w:rPr>
              <w:t xml:space="preserve"> или эквивалент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color w:val="000000"/>
                <w:sz w:val="22"/>
                <w:szCs w:val="22"/>
              </w:rPr>
              <w:t>Таб. для приема п/о 10мг №5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31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исопролол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Конкор</w:t>
            </w:r>
            <w:r>
              <w:rPr>
                <w:color w:val="000000"/>
                <w:sz w:val="22"/>
                <w:szCs w:val="22"/>
              </w:rPr>
              <w:t xml:space="preserve"> аналог Российского препарата Бипрол или эквивалент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color w:val="000000"/>
                <w:sz w:val="22"/>
                <w:szCs w:val="22"/>
              </w:rPr>
              <w:t>Таб. покр. обол. 10мг №3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1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озартан+гидрохлоротиазид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Лозап плюс</w:t>
            </w:r>
            <w:r>
              <w:rPr>
                <w:color w:val="000000"/>
                <w:sz w:val="22"/>
                <w:szCs w:val="22"/>
              </w:rPr>
              <w:t xml:space="preserve"> или эквивалент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color w:val="000000"/>
                <w:sz w:val="22"/>
                <w:szCs w:val="22"/>
              </w:rPr>
              <w:t>Таб., покр.обл., 50мг/12,5мг (гидрохлортиазида 12,5мг, 50мг лозартана калия) №3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</w:tr>
      <w:tr>
        <w:trPr>
          <w:trHeight w:val="31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топролол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Эгилок ретард</w:t>
            </w:r>
            <w:r>
              <w:rPr>
                <w:color w:val="000000"/>
                <w:sz w:val="22"/>
                <w:szCs w:val="22"/>
              </w:rPr>
              <w:t xml:space="preserve"> или эквивалент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б. пролонг. п/о 100мг №3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30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топролол + Фелодипин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огимакс или эквивалент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color w:val="000000"/>
                <w:sz w:val="22"/>
                <w:szCs w:val="22"/>
              </w:rPr>
              <w:t>Таб. прологнг. действ. покр. обл., 5мг/47,5мг (метопролола сукцината 45,7мг и фелодипина 5мг) №3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31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рапамил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рапамил или эквивалент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-р для в/в введ., 2,5мг/мл (амп.) 2мл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</w:tr>
      <w:tr>
        <w:trPr>
          <w:trHeight w:val="31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налаприл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 xml:space="preserve">Энам аналог Российского препарат Эналаприл </w:t>
            </w:r>
            <w:r>
              <w:rPr>
                <w:color w:val="000000"/>
                <w:sz w:val="22"/>
                <w:szCs w:val="22"/>
              </w:rPr>
              <w:t>или эквивалент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б. 5мг №2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</w:tr>
      <w:tr>
        <w:trPr>
          <w:trHeight w:val="31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налаприл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Энам аналог Российского препарата Эналаприл</w:t>
            </w:r>
            <w:r>
              <w:rPr>
                <w:color w:val="000000"/>
                <w:sz w:val="22"/>
                <w:szCs w:val="22"/>
              </w:rPr>
              <w:t xml:space="preserve"> или эквивалент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б. 10мг №2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</w:tr>
      <w:tr>
        <w:trPr>
          <w:trHeight w:val="30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млодипин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лчек аналог Российского препарат Амлодипин</w:t>
            </w:r>
            <w:r>
              <w:rPr>
                <w:iCs/>
                <w:color w:val="000000"/>
                <w:sz w:val="22"/>
                <w:szCs w:val="22"/>
              </w:rPr>
              <w:t xml:space="preserve"> или эквивалент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color w:val="000000"/>
                <w:sz w:val="22"/>
                <w:szCs w:val="22"/>
              </w:rPr>
              <w:t>Таб. для приема п/о 5мг №3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color w:val="000000"/>
                <w:sz w:val="22"/>
                <w:szCs w:val="22"/>
              </w:rPr>
              <w:t>Уп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30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млодипин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алчек аналог Российского препарат Амлодипин </w:t>
            </w:r>
            <w:r>
              <w:rPr>
                <w:iCs/>
                <w:color w:val="000000"/>
                <w:sz w:val="22"/>
                <w:szCs w:val="22"/>
              </w:rPr>
              <w:t>или эквивалент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color w:val="000000"/>
                <w:sz w:val="22"/>
                <w:szCs w:val="22"/>
              </w:rPr>
              <w:t>Таб. для приема п/о10мг №3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color w:val="000000"/>
                <w:sz w:val="22"/>
                <w:szCs w:val="22"/>
              </w:rPr>
              <w:t>Уп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31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Средства для лечения сердечной недостаточности</w:t>
            </w:r>
          </w:p>
        </w:tc>
      </w:tr>
      <w:tr>
        <w:trPr>
          <w:trHeight w:val="31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гоксин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гоксин или эквивалент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-р для в/в и в/м введ. 0,025% 1мл (амп.) №1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</w:tr>
      <w:tr>
        <w:trPr>
          <w:trHeight w:val="31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Диуретические средства</w:t>
            </w:r>
          </w:p>
        </w:tc>
      </w:tr>
      <w:tr>
        <w:trPr>
          <w:trHeight w:val="31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иронолактон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Верошпирон</w:t>
            </w:r>
            <w:r>
              <w:rPr>
                <w:color w:val="000000"/>
                <w:sz w:val="22"/>
                <w:szCs w:val="22"/>
              </w:rPr>
              <w:t xml:space="preserve"> аналог Российского препарата Веро-Спиронолактон или эквивалент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color w:val="000000"/>
                <w:sz w:val="22"/>
                <w:szCs w:val="22"/>
              </w:rPr>
              <w:t>Таб. для приема п/о 25мг №2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31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росемид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Фуросемид</w:t>
            </w:r>
            <w:r>
              <w:rPr>
                <w:color w:val="000000"/>
                <w:sz w:val="22"/>
                <w:szCs w:val="22"/>
              </w:rPr>
              <w:t xml:space="preserve"> или эквивалент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-р для в/в и в/м введ. 10мг/мл (амп.), 2мл №1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</w:tr>
      <w:tr>
        <w:trPr>
          <w:trHeight w:val="31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идрохлоротиазид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Гипотиазид аналог Россйиского препарата Гидрохлортиазид</w:t>
            </w:r>
            <w:r>
              <w:rPr>
                <w:color w:val="000000"/>
                <w:sz w:val="22"/>
                <w:szCs w:val="22"/>
              </w:rPr>
              <w:t xml:space="preserve"> или эквивалент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color w:val="000000"/>
                <w:sz w:val="22"/>
                <w:szCs w:val="22"/>
              </w:rPr>
              <w:t>Таб. для приема п/о 25мг №2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30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расемид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иувер или эквивалент  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color w:val="000000"/>
                <w:sz w:val="22"/>
                <w:szCs w:val="22"/>
              </w:rPr>
              <w:t>Таб. для приема п/о 5мг №2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0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расемид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иувер или эквивалент  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color w:val="000000"/>
                <w:sz w:val="22"/>
                <w:szCs w:val="22"/>
              </w:rPr>
              <w:t>Таб. для приема п/о 10мг №2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31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Гормональные/эндокринологические средства</w:t>
            </w:r>
          </w:p>
        </w:tc>
      </w:tr>
      <w:tr>
        <w:trPr>
          <w:trHeight w:val="53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сулин человеческий (генно-инженерный)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 xml:space="preserve">Актрапид НМ аналог Российского препарата Биосулин Р или эквивалент 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-р для п/к инъек. 100МЕ/мл (фл.), 10мл  №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л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44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сулин-изофан (человеческий генно-инженерный)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 xml:space="preserve">Протафан НМ аналог Российского препарат Инсуран НПХ или эквивалент 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усп. для п/к введ. 100МЕ/мл (фл.) 10мл №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л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30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некс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Линекс </w:t>
            </w:r>
            <w:r>
              <w:rPr>
                <w:iCs/>
                <w:color w:val="000000"/>
                <w:sz w:val="22"/>
                <w:szCs w:val="22"/>
              </w:rPr>
              <w:t>или эквивалент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с. не прозрач, с белым корпусом и бел. крышечкой; содержимое – пор. белого цвета без запаха, 8 шт. блистеры (2), пачк. картон. или 16 шт. блистеры (1), пачк. картон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color w:val="000000"/>
                <w:sz w:val="22"/>
                <w:szCs w:val="22"/>
              </w:rPr>
              <w:t>Уп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72"/>
        </w:tabs>
        <w:ind w:left="97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b/>
        <w:szCs w:val="28"/>
      </w:rPr>
    </w:lvl>
    <w:lvl w:ilvl="2">
      <w:start w:val="1"/>
      <w:numFmt w:val="decimal"/>
      <w:lvlText w:val="%1.%2.%3"/>
      <w:lvlJc w:val="left"/>
      <w:pPr>
        <w:tabs>
          <w:tab w:val="num" w:pos="1127"/>
        </w:tabs>
        <w:ind w:left="900" w:hanging="0"/>
      </w:pPr>
      <w:rPr>
        <w:sz w:val="28"/>
        <w:szCs w:val="28"/>
      </w:rPr>
    </w:lvl>
    <w:lvl w:ilvl="3">
      <w:start w:val="1"/>
      <w:numFmt w:val="decimal"/>
      <w:lvlText w:val="%1.%2.%3.%4"/>
      <w:lvlJc w:val="left"/>
      <w:pPr>
        <w:tabs>
          <w:tab w:val="num" w:pos="1404"/>
        </w:tabs>
        <w:ind w:left="1404" w:hanging="864"/>
      </w:pPr>
    </w:lvl>
    <w:lvl w:ilvl="4">
      <w:start w:val="1"/>
      <w:numFmt w:val="decimal"/>
      <w:lvlText w:val="%1.%2.%3.%4.%5"/>
      <w:lvlJc w:val="left"/>
      <w:pPr>
        <w:tabs>
          <w:tab w:val="num" w:pos="1548"/>
        </w:tabs>
        <w:ind w:left="1548" w:hanging="1008"/>
      </w:pPr>
    </w:lvl>
    <w:lvl w:ilvl="5">
      <w:start w:val="1"/>
      <w:numFmt w:val="decimal"/>
      <w:lvlText w:val="%1.%2.%3.%4.%5.%6"/>
      <w:lvlJc w:val="left"/>
      <w:pPr>
        <w:tabs>
          <w:tab w:val="num" w:pos="1692"/>
        </w:tabs>
        <w:ind w:left="16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836"/>
        </w:tabs>
        <w:ind w:left="18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980"/>
        </w:tabs>
        <w:ind w:left="19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124"/>
        </w:tabs>
        <w:ind w:left="212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>
      <w:b/>
      <w:sz w:val="28"/>
      <w:szCs w:val="28"/>
    </w:rPr>
  </w:style>
  <w:style w:type="character" w:styleId="WW8Num1z2">
    <w:name w:val="WW8Num1z2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1">
    <w:name w:val="Normal1"/>
    <w:qFormat/>
    <w:rPr>
      <w:rFonts w:ascii="Times New Roman" w:hAnsi="Times New Roman" w:cs="Times New Roman"/>
      <w:color w:val="000000"/>
      <w:spacing w:val="0"/>
      <w:w w:val="100"/>
      <w:kern w:val="0"/>
      <w:position w:val="0"/>
      <w:sz w:val="20"/>
      <w:sz w:val="20"/>
      <w:u w:val="none"/>
      <w:vertAlign w:val="baseline"/>
      <w:em w:val="no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с отступом 2"/>
    <w:basedOn w:val="Normal"/>
    <w:qFormat/>
    <w:pPr>
      <w:numPr>
        <w:ilvl w:val="0"/>
        <w:numId w:val="1"/>
      </w:numPr>
      <w:spacing w:lineRule="auto" w:line="480" w:before="0" w:after="120"/>
      <w:ind w:left="283" w:hanging="0"/>
    </w:pPr>
    <w:rPr/>
  </w:style>
  <w:style w:type="paragraph" w:styleId="3">
    <w:name w:val="Стиль3"/>
    <w:basedOn w:val="21"/>
    <w:qFormat/>
    <w:pPr>
      <w:numPr>
        <w:ilvl w:val="0"/>
        <w:numId w:val="1"/>
      </w:numPr>
      <w:tabs>
        <w:tab w:val="clear" w:pos="708"/>
        <w:tab w:val="left" w:pos="1127" w:leader="none"/>
      </w:tabs>
      <w:autoSpaceDE w:val="true"/>
      <w:spacing w:lineRule="auto" w:line="240" w:before="0" w:after="0"/>
      <w:ind w:left="900" w:hanging="0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06:05:00Z</dcterms:created>
  <dc:creator>kartunova</dc:creator>
  <dc:description/>
  <cp:keywords/>
  <dc:language>en-US</dc:language>
  <cp:lastModifiedBy>Александр И. Кузьминов</cp:lastModifiedBy>
  <cp:lastPrinted>2010-10-29T14:41:00Z</cp:lastPrinted>
  <dcterms:modified xsi:type="dcterms:W3CDTF">2010-10-29T11:46:00Z</dcterms:modified>
  <cp:revision>16</cp:revision>
  <dc:subject/>
  <dc:title/>
</cp:coreProperties>
</file>