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ГРАЧЁВСКАЯ ЦЕНТРАЛЬНАЯ РАЙОННАЯ БОЛЬНИЦ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ГРАЧЁ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10.2010 год                           ПРИКАЗ                                             № 16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документаци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укционе для проведения открытого аукциона №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ЫВАЮ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документацию об аукционе для проведения открытого аукциона №1 на право заключения муниципального контракта с МУЗ Грачевская ЦРБ на поставку лекарственных средств (далее – открытый аукцион):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карте: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1. раздела 9 «Место день (дата) и время начала рассмотрения заявок и проведение аукциона» слова  «27 октября 2010г.» заменить словами «16 ноября 2010г.»; в пункте 9.2. слова «29 октября 2010г.» заменить словами «19 ноября 2010г.»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1 к техническому заданию «Сведения о наименовании, количественных и качественных характеристиках поставляемого товара изложить в новой редакции согласно приложению №1 к приказу от 28.10.2010г. №169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</w:t>
        <w:tab/>
        <w:tab/>
        <w:tab/>
        <w:tab/>
        <w:tab/>
        <w:tab/>
        <w:tab/>
        <w:tab/>
        <w:t xml:space="preserve">Т.А. Моряко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58:00Z</dcterms:created>
  <dc:creator>kartunova</dc:creator>
  <dc:description/>
  <cp:keywords/>
  <dc:language>en-US</dc:language>
  <cp:lastModifiedBy>Александр И. Кузьминов</cp:lastModifiedBy>
  <dcterms:modified xsi:type="dcterms:W3CDTF">2010-10-29T11:46:00Z</dcterms:modified>
  <cp:revision>6</cp:revision>
  <dc:subject/>
  <dc:title/>
</cp:coreProperties>
</file>