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LineNumbers/>
              <w:snapToGrid w:val="false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uppressLineNumbers/>
              <w:spacing w:lineRule="exact" w:line="240" w:before="0" w:after="0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suppressLineNumbers/>
              <w:spacing w:lineRule="exact" w:line="240" w:before="0" w:after="0"/>
              <w:rPr/>
            </w:pPr>
            <w:r>
              <w:rPr>
                <w:bCs/>
              </w:rPr>
              <w:t>И.о. директора МОУ СОШ № 5 с. Сергиевское</w:t>
            </w:r>
          </w:p>
          <w:p>
            <w:pPr>
              <w:pStyle w:val="Normal"/>
              <w:suppressLineNumbers/>
              <w:spacing w:lineRule="exact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pacing w:lineRule="exact" w:line="240" w:before="0" w:after="0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Т.И.Расторгуева</w:t>
            </w:r>
          </w:p>
        </w:tc>
      </w:tr>
    </w:tbl>
    <w:p>
      <w:pPr>
        <w:pStyle w:val="Normal"/>
        <w:spacing w:lineRule="exact" w:line="240" w:before="0" w:after="0"/>
        <w:ind w:left="5529" w:hanging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  <w:t>ДОКУМЕНТАЦИИ ОБ АУКЦИОНЕ</w:t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  <w:t>ОТКРЫТОГО АУКЦИОНА № 3-ОА</w:t>
      </w:r>
    </w:p>
    <w:p>
      <w:pPr>
        <w:pStyle w:val="Normal"/>
        <w:spacing w:lineRule="exact" w:line="240"/>
        <w:jc w:val="center"/>
        <w:rPr/>
      </w:pPr>
      <w:r>
        <w:rPr/>
        <w:t>на право заключения муниципального контракта с МОУ СОШ №5 с.Сергиевское  на 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0" w:hanging="0"/>
        <w:jc w:val="right"/>
        <w:textAlignment w:val="baseline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467"/>
        <w:gridCol w:w="647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объекта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питальный ремонт (противоаварийные работы)  МОУ СОШ № 5 с. Сергиевское</w:t>
            </w:r>
          </w:p>
          <w:p>
            <w:pPr>
              <w:pStyle w:val="Normal"/>
              <w:spacing w:lineRule="exact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ъем работ и затрат, составляющих предмет конкурс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соответствие Дефектной ведомостью объемов работ №1  (капитальный ремонт (противоаварийные работы) кровли блок А МОУ СОШ №5 с.Сергиевское) Дефектной ведомостью объемов работ №2 (капитальный ремонт (противоаварийные работы) фундамента  блок В МОУ СОШ №5 с.Сергиевское) (Приложения к Техническому заданию).</w:t>
            </w:r>
          </w:p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в соответствии с действующими СНиП.</w:t>
            </w:r>
          </w:p>
          <w:p>
            <w:pPr>
              <w:pStyle w:val="Normal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 и изделия должны быть сертифицированы. Образцы материалов согласовываются с Муниципальным заказчиком на момент выполнения рабо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рядок формирования цены контракт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включает стоимость подрядных работ, материалов, изделий и затраты по их доставке к месту выполнения работ, компенсацию издержек Подрядчика, уплату им налогов и других обязательных платежей, в.т.ч. непредвиденные расходы 2%.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sz w:val="22"/>
                <w:szCs w:val="22"/>
              </w:rPr>
              <w:t xml:space="preserve">Участник заказа не имеет права менять объемы работ, расценки, предусмотренные сметой и дефектной ведомостью.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орма, сроки и порядок оплаты выполненных работ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следующем порядке:  расчет в течение 10  дней со дня подписания акта выполненных работ (форма  КС-2); справки о стоимости выполненных работ (форма  КС-3). Акт выполненных работ и справка подписываются в течение 5 дней после окончания срока выполнения работ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Место, срок и условия выполнения работ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ский район, Ставропольский край, с. Сергиевское, МОУ СОШ № 5, учреждение функционирует. </w:t>
            </w:r>
          </w:p>
          <w:p>
            <w:pPr>
              <w:pStyle w:val="Normal"/>
              <w:snapToGrid w:val="false"/>
              <w:spacing w:lineRule="exact" w:line="220" w:before="0" w:after="0"/>
              <w:rPr/>
            </w:pPr>
            <w:r>
              <w:rPr>
                <w:sz w:val="22"/>
                <w:szCs w:val="22"/>
              </w:rPr>
              <w:t>Работы выполнить до 15 декабря 2010 г</w:t>
            </w:r>
          </w:p>
          <w:p>
            <w:pPr>
              <w:pStyle w:val="Normal"/>
              <w:snapToGrid w:val="false"/>
              <w:spacing w:lineRule="exact" w:line="22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Начальная (максимальная) цена контракта 2582470  рублей (Два миллиона пятьсот восемьдесят две  тысячи четыреста семьдесят рублей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Вид цен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  <w:p>
            <w:pPr>
              <w:pStyle w:val="TextBodyIndent"/>
              <w:spacing w:lineRule="exact" w:line="22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Копии документов подтверждающие соответствие участника размещения заказа требованиям установленным в соответствии с законодательством РФ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уска СРО по предмету аукциона, подтверждающей право на осуществление строительной деятельности по исполнению муниципального контракта;</w:t>
            </w:r>
          </w:p>
          <w:p>
            <w:pPr>
              <w:pStyle w:val="TextBodyIndent"/>
              <w:spacing w:lineRule="exact" w:line="22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безопасности выполняемых работ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на Объекте необходимые мероприятия по технике безопасности, охране труда, охране окружающей среды, зеленых насаждений и земли во время проведения работ, противопожарные мероприятия.</w:t>
            </w:r>
          </w:p>
          <w:p>
            <w:pPr>
              <w:pStyle w:val="Normal"/>
              <w:spacing w:lineRule="exac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качеству выполняемых работ и сроку гаранти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  <w:t>Гарантийный срок эксплуатации объекта после капитального ремонта устанавливается Муниципальным заказчиком и Подрядчиком  36 месяцев со дня подписания акта о приемке Объекта после завершения работ, за исключением случаев преднамеренного повреждения  его со стороны третьих лиц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Подрядчик гарантирует, что качество поступающих для выполнения работ строительных материалов, оборудования и комплектующих изделий, конструкций и систем, применяемых им для капитального ремонта, будут соответствовать спецификациям, указанным в проектной документации, государственным стандартам, техническим условиям и иметь соответствующие сертификаты, технические паспорта или другие  документы, удостоверяющие их качество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В случае, если Муниципальным заказчиком будут обнаружены некачественно выполненные работы, то Подрядчик своими силами и без увеличения стоимости капитального ремонта обязан в согласованный срок переделать эти работы для обеспечения их надлежащего качества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Если Подрядчик в согласованный с Муниципальным заказчиком срок не исправит некачественно выполненные работы, Муниципальный заказчик вправе привлечь других лиц для исправления некачественно выполненных Подрядчиком работ за соответствующую плату. Все расходы, связанные с переделкой таких работ другими лицами оплачиваются Подрядчик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подрядчик обязан согласовать план ведения ремонтных работ и вести общий журнал работ (КС-6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результатам работ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ы выполняются в соответствии с приложением 3,4 к настоящему техническому заданию, локальным сметным расчетом № 1 «На капитальный ремонт (противоаварийные работы) кровли блок А МОУ СОШ № 5 с. Сергиевское»</w:t>
            </w:r>
          </w:p>
          <w:p>
            <w:pPr>
              <w:pStyle w:val="Normal"/>
              <w:spacing w:before="0" w:after="0"/>
              <w:rPr/>
            </w:pPr>
            <w:r>
              <w:rPr/>
              <w:t>и локальным сметным расчетом № 2 «На капитальный ремонт (противоаварийные работы) фундамента блок  В МОУ СОШ № 5 с. Сергиевское»</w:t>
            </w:r>
          </w:p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  <w:t>локальные сметные расчеты утверждены заказчиком и размещены на официальном сайте совместно с документацией об аукционе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Заказчик имеет право 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не вмешиваясь при этом в оперативно-хозяйственную деятельность Подрядчика. </w:t>
            </w:r>
          </w:p>
          <w:p>
            <w:pPr>
              <w:pStyle w:val="Normal"/>
              <w:widowControl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Между представителем Заказчика и Подрядчиком на объекте будут регулярно производиться совещания по согласованию возникающих вопросов.</w:t>
            </w:r>
          </w:p>
          <w:p>
            <w:pPr>
              <w:pStyle w:val="Normal"/>
              <w:widowControl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рядчик осуществляет согласование с органами государственного технического и авторского надзора порядка ведения работ на Объекте и его соблюдение.</w:t>
            </w:r>
          </w:p>
          <w:p>
            <w:pPr>
              <w:pStyle w:val="Normal"/>
              <w:widowControl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Готовность принимаемых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.</w:t>
            </w:r>
          </w:p>
          <w:p>
            <w:pPr>
              <w:pStyle w:val="Normal"/>
              <w:widowControl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      </w:r>
          </w:p>
          <w:p>
            <w:pPr>
              <w:pStyle w:val="Normal"/>
              <w:spacing w:lineRule="exact" w:line="2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Heading1"/>
        <w:spacing w:lineRule="exact" w:line="240"/>
        <w:ind w:left="4859" w:hanging="0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4859" w:hanging="0"/>
        <w:jc w:val="center"/>
        <w:rPr/>
      </w:pPr>
      <w:r>
        <w:rPr/>
        <w:t xml:space="preserve">                                 </w:t>
      </w:r>
      <w:r>
        <w:rPr/>
        <w:t xml:space="preserve">к техническому заданию </w:t>
      </w:r>
    </w:p>
    <w:p>
      <w:pPr>
        <w:pStyle w:val="Normal"/>
        <w:ind w:left="48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729"/>
        <w:gridCol w:w="2006"/>
        <w:gridCol w:w="1040"/>
        <w:gridCol w:w="1600"/>
        <w:gridCol w:w="1560"/>
      </w:tblGrid>
      <w:tr>
        <w:trPr>
          <w:trHeight w:val="285" w:hRule="atLeast"/>
        </w:trPr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75" w:type="dxa"/>
            <w:gridSpan w:val="4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ЕДОМОСТЬ ОБЪЕМОВ РАБОТ №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75" w:type="dxa"/>
            <w:gridSpan w:val="4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 (противоаварийные работы) кровли блок  А, МОУ СОШ №5 с.Сергиевско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176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с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кровель из: волнистых и полуволнистых асбестоцементных листов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й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8-17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еплоизоляции на кровле из плит пенополистерольных толщиной 100 м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й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ФЕРр58-17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обрешетки из брусков с прозорам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кров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8-01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8-12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ски обрезные хвойных пород длиной 4-6,5 м, шириной 75-150 мм, толщиной 40-75 мм. II сорт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СЦ-102-0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сор строительный с погрузкой вручную: погрузк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н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ЦП311-01-146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10 км; нормативное время пробега 1,052 час; класс груза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он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ЦП310-3010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2. Устройство кровли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ропил и связей фермы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древесины в конструк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0-02-036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ски обрезные хвойных пород длиной 4-6,5 м, шириной 75-150 мм, толщиной 40-75 мм. II сорт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СЦ-102-0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ломатериалы хвойных пород. Брусья необрезные длиной 4-6.5 м, все ширины, толщиной 150 мм и более II сорт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СЦ-102-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вязе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древесины в конструк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0-02-036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ски обрезные хвойных пород длиной 4-6,5 м, шириной 75-150 мм, толщиной 40-75 мм. II сорт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СЦ-102-0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слуховых окон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луховое окн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0-01-003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на неоткрывающиеся (глухие) одинарной конструкции СГО 6-9, пл.0.50 м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ССЦ-203-01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незащита деревянных конструкций: ферм, арок, балок, стропил, мауэрла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м3 древесины в констру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0-01-087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гидроизоляции прокладочной: в один сло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2-01-015-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снегозадержателя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2-01-01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частей водосточных труб: прямых звеньев с люлек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8-10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частей водосточных труб: колен с люлек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8-10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частей водосточных труб: воронок с люлек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8-10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лестниц прямолинейных и криволинейных с ограждение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м38-01-004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09-03-029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09-04-00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ароизоляции прокладочной: в один сло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2-01-015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изоля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26-01-039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желобов: подвес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желоб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2-01-009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об водосточный ВК-Ж-D125х3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ронка выпускная ВК-В-D125/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лушка желоба ВК-ЖЗ-D1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водосточная ВК-Т-D100х3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ено трубы ВК-К-D100 (60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единитель желоба ВК-ЖС-D1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жатель желоба ВК-ЖД-D125х13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жатель трубы ВК-ТДК-D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ено трубы сливное ВК-КС-D1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егозадержатель СЗТ-h158х2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ный двор (Промхи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оизоляция-Ютафол-Н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нико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оизоляция-Ютафол-Д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нико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RSA-толщина-150м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нико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настил МП с35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та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ьковая деталь R110х2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ный двор (Промхи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ка ендовы верхне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вро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лушка конька ПККЗП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ный двор (Промхи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ский лист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ный двор (Промхи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4. Проемы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оконных переплетов: остеклен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онных перепле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9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6-02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подоконных досок деревянных в зданиях: каменны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6-03-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конных коробок в каменных стенах с: отбивкой штукатурки отко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 короб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6-01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 жилых и общественных зданиях оконных блоков из ПВХ профилей глухих с площадью проема более 2 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ём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92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0-01-034-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 ПВ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ых досок из ПВХ в каменных стенах толщиной до 0,51 м.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п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10-01-035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ки подоконные ПВ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-94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 металлоконструкций перемы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53-25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штукатурки наружных прямолинейных откосов по камню и бетону цементно-известковым раствором с: лестниц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61-20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Рр61-07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Normal"/>
        <w:spacing w:lineRule="exact" w:line="220" w:before="0" w:after="0"/>
        <w:jc w:val="center"/>
        <w:rPr/>
      </w:pPr>
      <w:r>
        <w:rPr/>
      </w:r>
    </w:p>
    <w:p>
      <w:pPr>
        <w:pStyle w:val="Heading1"/>
        <w:spacing w:lineRule="exact" w:line="240"/>
        <w:ind w:left="485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ind w:left="4859" w:hanging="0"/>
        <w:jc w:val="center"/>
        <w:rPr/>
      </w:pPr>
      <w:r>
        <w:rPr/>
        <w:t xml:space="preserve">                                     </w:t>
      </w:r>
      <w:r>
        <w:rPr/>
        <w:t xml:space="preserve">к техническому заданию  </w:t>
      </w:r>
    </w:p>
    <w:p>
      <w:pPr>
        <w:pStyle w:val="Normal"/>
        <w:ind w:left="48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"/>
        <w:gridCol w:w="3747"/>
        <w:gridCol w:w="79"/>
        <w:gridCol w:w="1660"/>
        <w:gridCol w:w="41"/>
        <w:gridCol w:w="992"/>
        <w:gridCol w:w="6"/>
        <w:gridCol w:w="1671"/>
        <w:gridCol w:w="24"/>
        <w:gridCol w:w="1559"/>
      </w:tblGrid>
      <w:tr>
        <w:trPr>
          <w:trHeight w:val="285" w:hRule="atLeast"/>
        </w:trPr>
        <w:tc>
          <w:tcPr>
            <w:tcW w:w="55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9" w:type="dxa"/>
            <w:gridSpan w:val="10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ЕДОМОСТЬ ОБЪЕМОВ РАБОТ №2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809" w:type="dxa"/>
            <w:gridSpan w:val="10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питальный ремонт (противоаварийные работы)  блок Б,В МОУ СОШ №5 с.Сергиевское</w:t>
            </w:r>
          </w:p>
        </w:tc>
      </w:tr>
      <w:tr>
        <w:trPr>
          <w:trHeight w:val="300" w:hRule="atLeast"/>
        </w:trPr>
        <w:tc>
          <w:tcPr>
            <w:tcW w:w="55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176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с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1. Усиление фундамента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при подводке, смене или усилении фундаментов: грунт III-IV группы без кре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51-02-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отнение грунта пневматическими трамбовками, группа грунтов: 3, 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уплотненного грунт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2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01-02-005-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й в кирпичных стенах электроперфоратором: толщина стен 0,5 кирпича, диаметром до 20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69-02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69-02-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31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06-01-015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готовый кладочный цементный, марка 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18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402-0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ячекатаная арматурная сталь периодического профиля класса А-III диаметром 20-22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31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204-0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подготов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17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06-01-001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тон тяжелый, крупность заполнителя более 40 мм, класс В 7,5 (М100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333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401-0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ленточных фундаментов железобетонных при ширине поверху до 1000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8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06-01-001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тон тяжелый, крупность заполнителя 20 мм, класс В 20 (М250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36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401-0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ячекатаная арматурная сталь периодического профиля класса А-II диаметром 14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46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204-0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2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204-0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2. Разные работы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Козырек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диночных подкрановых балок на отметке до 25 м массой: до 1,0 т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8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09-03-003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63х45х3 L=6990 ЦО=28000:1,18:6,42*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945</w:t>
            </w:r>
            <w:r>
              <w:rPr>
                <w:i/>
                <w:iCs/>
                <w:sz w:val="20"/>
                <w:szCs w:val="20"/>
                <w:lang w:eastAsia="ru-RU"/>
              </w:rPr>
              <w:br/>
              <w:t>31,5*3/1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 лист ООО "СТ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40х40х3  L=5300   ЦО=28500:1,18:6,42*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3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 лист ООО "СТ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ль полосовая, марка стали ВСт3кп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07</w:t>
            </w:r>
            <w:r>
              <w:rPr>
                <w:i/>
                <w:iCs/>
                <w:sz w:val="20"/>
                <w:szCs w:val="20"/>
                <w:lang w:eastAsia="ru-RU"/>
              </w:rPr>
              <w:br/>
              <w:t>0,0069*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101-1638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т М 14 L=200 самоанкерящийся  ЦО=94,7:1,18:6,42*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  <w:r>
              <w:rPr>
                <w:i/>
                <w:iCs/>
                <w:sz w:val="20"/>
                <w:szCs w:val="20"/>
                <w:lang w:eastAsia="ru-RU"/>
              </w:rPr>
              <w:br/>
              <w:t>24*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 лист ПКМ "Мастер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08</w:t>
            </w:r>
            <w:r>
              <w:rPr>
                <w:i/>
                <w:iCs/>
                <w:sz w:val="20"/>
                <w:szCs w:val="20"/>
                <w:lang w:eastAsia="ru-RU"/>
              </w:rPr>
              <w:br/>
              <w:t>3,36*3/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09-04-002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лист МП-35-1035-А,В ЦО=445:1,18:4,78*1,1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 "Металлопрофиль" июль 2009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  <w:r>
              <w:rPr>
                <w:i/>
                <w:iCs/>
                <w:sz w:val="20"/>
                <w:szCs w:val="20"/>
                <w:lang w:eastAsia="ru-RU"/>
              </w:rPr>
              <w:br/>
              <w:t>0,01*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2-01-010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8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3-03-002-04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8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3-03-004-26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Отмостка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бетонных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02-09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тон тяжелый, класс В 7,5 (М100)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401-0003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бетонных толщиной 3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15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бетонных на каждые 5 мм изменения толщины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15-0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тон тяжелый, крупность заполнителя 20 мм, класс В 25 (М300)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2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401-0069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3. Санитарно-технические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Водопровод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ов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65-01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: 2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6-03-002-0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7-01-002-03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ситель цо(600/4,69/1,18*1,1)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шт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6-05-001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зки в действующие внутренние сети трубопроводов отопления и водоснабжения диаметром: 2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6-07-003-0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6-07-005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отверстий круглых диаметром: до 25 мм при толщине стен до 25 см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46-03-009-0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Канализация</w:t>
            </w:r>
          </w:p>
        </w:tc>
      </w:tr>
      <w:tr>
        <w:trPr>
          <w:trHeight w:val="834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65-02-0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отверстий в кирпичных стенах для водогазопроводных труб вручную при толщине стен в: 1,5 кирпич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69-01-0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канализации полиэтиленовых наружным диаметром: 5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6-04-002-05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зки в действующие внутренние сети трубопроводов канализации диаметром: 5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6-07-004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моек: на одно отделение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омплектов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7-01-005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моек: на три отделения 1490*530*87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омплектов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7-01-005-0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нна моечная 3-х секционная с сифоном цо (10238/4,69/1,18*1,1)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4. Отделочные работы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: дощатых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й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57-02-09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ение уровня пола в здании: подсыпкой грунт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51-03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отнение грунт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лощади уплотнен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01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: гравийных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02-03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: бетонных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02-09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27-03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из линолеума на клее: КН-2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36-0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окраска масляными составами по дереву: полов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4-025-03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линтусов: деревянных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плинтусов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1-01-039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линтусов: деревянных и из пластмассовых материалов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плинтусов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57-03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ерегородка</w:t>
            </w:r>
          </w:p>
        </w:tc>
      </w:tr>
      <w:tr>
        <w:trPr>
          <w:trHeight w:val="153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: в один слой без изоляционной прокладки, толщиной перегородки 78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ерегородок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0-04-001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0-01-039-0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и дверные внутренние с древесноволокнистыми плитами однопольные с полотнами глухими ДВГ, пл.1.68 м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203-0239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0-01-060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обяные изделия при заполнении отдельными элементами дверей в помещение однопольных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ЦМ-101-0894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4-005-0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4-025-0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4-005-06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р61-02-09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4-005-05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1-019-01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окраска масляными составами по штукатурке: стен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15-04-025-08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exact" w:line="220" w:before="0" w:after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jc w:val="center"/>
      <w:outlineLvl w:val="0"/>
    </w:pPr>
    <w:rPr>
      <w:rFonts w:ascii="Rodeo;Arial" w:hAnsi="Rodeo;Arial" w:cs="Rodeo;Arial"/>
      <w:sz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1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00:00Z</dcterms:created>
  <dc:creator>User</dc:creator>
  <dc:description/>
  <cp:keywords/>
  <dc:language>en-US</dc:language>
  <cp:lastModifiedBy>Nat</cp:lastModifiedBy>
  <cp:lastPrinted>2010-10-28T16:47:00Z</cp:lastPrinted>
  <dcterms:modified xsi:type="dcterms:W3CDTF">2010-10-29T10:58:00Z</dcterms:modified>
  <cp:revision>18</cp:revision>
  <dc:subject/>
  <dc:title>УТВЕРЖДАЮ:</dc:title>
</cp:coreProperties>
</file>