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3-О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. Грачевка                                                                                                            «22» ноября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</w:t>
      </w:r>
      <w:r>
        <w:rPr>
          <w:color w:val="000000"/>
        </w:rPr>
        <w:t>Муниципальное общеобразовательное учреждение «Средняя общеобразовательная школа №5» с.Сергиевское</w:t>
      </w:r>
      <w:r>
        <w:rPr/>
        <w:t>: 356274 Ставропольский край, Грачёвский район, с. Сергиевское, ул.Крестьянская, 28</w:t>
      </w:r>
      <w:r>
        <w:rPr>
          <w:color w:val="000000"/>
        </w:rPr>
        <w:t>;</w:t>
      </w:r>
      <w:r>
        <w:rPr/>
        <w:t xml:space="preserve"> адрес электронной почты: </w:t>
      </w:r>
      <w:hyperlink r:id="rId2">
        <w:r>
          <w:rPr>
            <w:rStyle w:val="InternetLink"/>
          </w:rPr>
          <w:t>grach_rono@stavminobr.ru</w:t>
        </w:r>
      </w:hyperlink>
      <w:r>
        <w:rPr/>
        <w:t>, контактный телефон (</w:t>
      </w:r>
      <w:r>
        <w:rPr>
          <w:color w:val="000000"/>
        </w:rPr>
        <w:t>86540) 4-01-94</w:t>
      </w:r>
      <w:r>
        <w:rPr/>
        <w:t>.</w:t>
      </w:r>
    </w:p>
    <w:p>
      <w:pPr>
        <w:pStyle w:val="Normal"/>
        <w:spacing w:lineRule="exact" w:line="240"/>
        <w:jc w:val="both"/>
        <w:rPr/>
      </w:pPr>
      <w:r>
        <w:rPr>
          <w:b/>
        </w:rPr>
        <w:t>Предмет муниципального контракта</w:t>
      </w:r>
      <w:r>
        <w:rPr>
          <w:b/>
          <w:iCs/>
        </w:rPr>
        <w:t xml:space="preserve">: </w:t>
      </w:r>
      <w:r>
        <w:rPr/>
        <w:t>выполнение подрядных работ по капитальному ремонту (противоаварийные работы)  МОУ СОШ № 5 с. Сергиевское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Грачевского муниципального района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</w:rPr>
        <w:t>Место выполнения работ:</w:t>
      </w:r>
      <w:r>
        <w:rPr/>
        <w:t xml:space="preserve"> МОУ СОШ №5 с.Сергиевское, Ставропольский край, Грачевский район, с.Сергиевское, ул.Крестьянская, 28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</w:rPr>
        <w:t>Срок выполнения работ:</w:t>
      </w:r>
      <w:r>
        <w:rPr/>
        <w:t xml:space="preserve"> до 15 декабря  2010 г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/>
        <w:t>2582470 рублей (Два миллиона пятьсот восемьдесят две  тысячи четыреста семьдесят рублей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открытом аукционе присутствовали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7416"/>
      </w:tblGrid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енко С.А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СОШ №5 с.Сергиевское, председатель комиссии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пунова Т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АХЧ МОУ СОШ №5 с.Сергиевское, заместитель председателя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ремина Н.Л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женер группы по капитальному ремонту отдела образования администрации Грачевского муниципального района, секретарь комиссии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инова Т.А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русского языка  МОУ СОШ №5 с.Сергиевское, председатель Совета учреждения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деева Н.В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начальных классов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анникова С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филова Л.П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инженер группы по капитальному ремонту отдела образования администрации Грачевского муниципальн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щение о проведении аукциона было опубликовано в газете «Вперед» - 30.10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29.10.2010 г.</w:t>
      </w:r>
    </w:p>
    <w:p>
      <w:pPr>
        <w:pStyle w:val="Normal"/>
        <w:ind w:firstLine="708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09ч.00мин. 22 ноября 2010 г. до 11ч.00мин. 22 ноября 2010 г. по адресу: с. Грачевка, ул. Ставропольская, 42, отдел образования администрации Грачевского муниципального района Ставропольского края. </w:t>
      </w:r>
    </w:p>
    <w:p>
      <w:pPr>
        <w:pStyle w:val="Normal"/>
        <w:ind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до 09ч. 00 мин. 22 ноября 2010 года было представлено 15 (Пятнадцать) заявок на участие в аукционе на бумажном носителе, как это было зафиксировано в журнале регистрации поступления заявок на участие в аукцион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3384"/>
        <w:gridCol w:w="3240"/>
      </w:tblGrid>
      <w:tr>
        <w:trPr>
          <w:tblHeader w:val="true"/>
          <w:trHeight w:val="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Наименование  (для юр. лица),  фамилия, имя, отчество (для физ. лица) участника размещения заказ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Место нахождения, почтовый адрес (для юр. лица), место жительства (для физ. лиц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pacing w:lineRule="exact" w:line="1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нтактного телефона, электрон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встроймонтаж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, г.Ставрополь, ул.Серова, д.6, корп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. (8652) 95-61-74  сот. 8962400155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г. Ставрополь, ул.Партизанская, 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Тел. (8652)94-22-64 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0,г. Ставрополь, ул.Объездная, 25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652)26-02-5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Ленина, д287, корп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(8652)60-55-3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Ф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1,г.Ставрополь, ул.Мира, 356-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8(8652)500-705, факс 8(8652)500-507  </w:t>
            </w: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mail@strof-sk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Ленина, 3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>Тел. (8652) 21-34-78, факс 38-19-8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АЛИОНА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142172, г.Москва, ул. Александра Лукьянова, д.4, корп. 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142172 Московская обл. г.Щербинка, а\я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>Тел. (8652) 57-06-06, факс 57-06-0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lion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климат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, г.Ставрополь, ул.Доваторцев, 40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8652) 94-40-9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Центр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5,г.Ставрополь, пер.Буйнакского, 2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624-07329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уденко С.Ф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50, с.Грачевка, ул.Пролетарская, д.4, кв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6540)3-17-48, 89054563852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ip_rudenko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Ж-СТРОЙ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368581, респ. Дагестан, Дахадаевский район, с.Бибгаш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 356300, с.Александровское, ул.Кирпичная,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телефакс (86557) 2-73-87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yuz2006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азия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Маршала Жукова, 21, офис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652) 42-48-4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СК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0, г.Михайловск, СНИИСХ д.8 кв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928816199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Пласт-Юг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Доваторцев, 62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 (8652) 55-13-47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Краснофлотская, 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96146908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укционная комиссия на основании результатов рассмотрения заявок на участие в аукционе </w:t>
      </w:r>
      <w:r>
        <w:rPr>
          <w:sz w:val="20"/>
          <w:szCs w:val="20"/>
        </w:rPr>
        <w:t xml:space="preserve">(приложение № 2) </w:t>
      </w:r>
      <w:r>
        <w:rPr/>
        <w:t>приняла реш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</w:rPr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88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австроймонтаж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16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Феникс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"/>
        <w:gridCol w:w="4493"/>
        <w:gridCol w:w="2609"/>
        <w:gridCol w:w="2266"/>
        <w:gridCol w:w="550"/>
      </w:tblGrid>
      <w:tr>
        <w:trPr>
          <w:trHeight w:val="225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ind w:left="-108" w:right="-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ительная компания»</w:t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"/>
        <w:gridCol w:w="4493"/>
        <w:gridCol w:w="2609"/>
        <w:gridCol w:w="2266"/>
        <w:gridCol w:w="550"/>
      </w:tblGrid>
      <w:tr>
        <w:trPr>
          <w:trHeight w:val="225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в открытом аукционе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ind w:left="-108" w:right="-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Ремстройсервис»</w:t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Ф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Евростро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33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ТАЛИОН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16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Микроклимат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ТехноЦентр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ндивидуальный предприниматель Руденко С.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ЮЖ-СТРО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Евроаз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Феникс-С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йПласт-Юг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ПромСтройСервис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Сергей Анатоль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- 22.11.2010г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Луценко Сергей Анатольевич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аместитель председателя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Шипунова Татья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Головинова Татьяна Александ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Гордеева Нина Викто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Баранникова Светла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 xml:space="preserve">Панфилова Лидия Петровна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u w:val="single"/>
        </w:rPr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 xml:space="preserve">Еремина Наталия Леонидовна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тавитель муниципального заказч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_______________________</w:t>
      </w:r>
      <w:r>
        <w:rPr/>
        <w:t xml:space="preserve">               </w:t>
      </w:r>
      <w:r>
        <w:rPr>
          <w:u w:val="single"/>
        </w:rPr>
        <w:t>Луценко Сергей Анатольевич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2"/>
        <w:spacing w:lineRule="exact" w:line="2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рассмотрения заявок </w:t>
      </w:r>
    </w:p>
    <w:p>
      <w:pPr>
        <w:pStyle w:val="2"/>
        <w:spacing w:lineRule="exact" w:line="2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3-ОА</w:t>
      </w:r>
    </w:p>
    <w:p>
      <w:pPr>
        <w:pStyle w:val="Normal"/>
        <w:spacing w:lineRule="exact" w:line="240"/>
        <w:ind w:left="5220" w:hanging="0"/>
        <w:rPr/>
      </w:pPr>
      <w:r>
        <w:rPr/>
        <w:t>от 22.11.2010 г. № 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Ж У Р Н А Л    Р Е Г И С Т Р А Ц И И  </w:t>
      </w:r>
    </w:p>
    <w:p>
      <w:pPr>
        <w:pStyle w:val="Normal"/>
        <w:shd w:fill="FFFFFF" w:val="clear"/>
        <w:spacing w:lineRule="exact" w:line="200"/>
        <w:jc w:val="center"/>
        <w:rPr/>
      </w:pPr>
      <w:r>
        <w:rPr/>
        <w:t>поступления заявок на участие в аукционе № 3-О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0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80"/>
        <w:gridCol w:w="6"/>
        <w:gridCol w:w="2334"/>
        <w:gridCol w:w="6"/>
        <w:gridCol w:w="1864"/>
        <w:gridCol w:w="330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оступ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бумажный носитель, электронный документ)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час.05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час.0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час.07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час.08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час.15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00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9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ab/>
            </w: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15мин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22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53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ab/>
            </w:r>
            <w:r>
              <w:rPr/>
              <w:t>9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55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0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ab/>
            </w:r>
            <w:r>
              <w:rPr/>
              <w:t>11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1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2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22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37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57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000" w:hanging="0"/>
        <w:rPr/>
      </w:pPr>
      <w:r>
        <w:rPr/>
        <w:t xml:space="preserve">                                        </w:t>
      </w:r>
      <w:r>
        <w:rPr>
          <w:b/>
        </w:rPr>
        <w:t>Приложение № 2</w:t>
      </w:r>
    </w:p>
    <w:p>
      <w:pPr>
        <w:pStyle w:val="2"/>
        <w:spacing w:lineRule="exact" w:line="220"/>
        <w:ind w:left="900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2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участие в открытом аукционе № 3-ОА</w:t>
      </w:r>
    </w:p>
    <w:p>
      <w:pPr>
        <w:pStyle w:val="Normal"/>
        <w:spacing w:lineRule="exact" w:line="240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от 22.11. 2010 г. № 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hd w:fill="FFFFFF" w:val="clear"/>
        <w:spacing w:lineRule="exact" w:line="200"/>
        <w:jc w:val="center"/>
        <w:rPr>
          <w:b/>
          <w:b/>
          <w:color w:val="000000"/>
          <w:u w:val="single"/>
        </w:rPr>
      </w:pPr>
      <w:r>
        <w:rPr>
          <w:b/>
        </w:rPr>
        <w:t>РАССМОТРЕНИЕ ПОСТУПИВШИХ ЗАЯВОК НА УЧАСТИЕ В ОТКРЫТОМ АУКЦИОНЕ</w:t>
      </w:r>
      <w:r>
        <w:rPr>
          <w:b/>
          <w:color w:val="000000"/>
        </w:rPr>
        <w:t xml:space="preserve">  № 3-ОА</w:t>
      </w:r>
    </w:p>
    <w:p>
      <w:pPr>
        <w:pStyle w:val="Normal"/>
        <w:spacing w:lineRule="exact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553"/>
        <w:gridCol w:w="4583"/>
        <w:gridCol w:w="3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онахожден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встроймонтаж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, г.Ставрополь, ул.Серова, д.6, корп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г. Ставрополь, ул.Партизанская, 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0,г. Ставрополь, ул.Объездная, 25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Ленина, д287, корп.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Ф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1,г.Ставрополь, ул.Мира, 356-9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Ленина, 38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АЛИОНА»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142172, г.Москва, ул. Александра Лукьянова, д.4, корп. 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142172 Московская обл. г.Щербинка, а\я 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клима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, г.Ставрополь, ул.Доваторцев, 40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Центр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5,г.Ставрополь, пер.Буйнакского, 2е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уденко С.Ф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50, с.Грачевка, ул.Пролетарская, д.4, кв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Ж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368581, респ. Дагестан, Дахадаевский район, с.Бибгаш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 356300, с.Александровское, ул.Кирпичная, 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азия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Маршала Жукова, 21, офис 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СК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0, г.Михайловск, СНИИСХ д.8 кв4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Пласт-Юг»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Доваторцев, 62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Краснофлотская, 3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</w:tbl>
    <w:p>
      <w:pPr>
        <w:pStyle w:val="Normal"/>
        <w:spacing w:lineRule="exac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60"/>
        <w:ind w:left="1620" w:hanging="0"/>
        <w:jc w:val="center"/>
        <w:rPr>
          <w:vertAlign w:val="superscript"/>
        </w:rPr>
      </w:pPr>
      <w:r>
        <w:rPr/>
        <w:t>______________________________________________</w:t>
      </w:r>
    </w:p>
    <w:p>
      <w:pPr>
        <w:pStyle w:val="Normal"/>
        <w:spacing w:lineRule="exact" w:line="160"/>
        <w:ind w:left="16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567" w:right="567" w:gutter="0" w:header="17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rono@stavminobr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mailto:mail@strof-sk.ru" TargetMode="External"/><Relationship Id="rId6" Type="http://schemas.openxmlformats.org/officeDocument/2006/relationships/hyperlink" Target="mailto:ip_rudenko@mail.ru" TargetMode="External"/><Relationship Id="rId7" Type="http://schemas.openxmlformats.org/officeDocument/2006/relationships/hyperlink" Target="mailto:yuz2006@yandex.ru" TargetMode="External"/><Relationship Id="rId8" Type="http://schemas.openxmlformats.org/officeDocument/2006/relationships/hyperlink" Target="http://www.adm-gr2006.narod.ru/" TargetMode="External"/><Relationship Id="rId9" Type="http://schemas.openxmlformats.org/officeDocument/2006/relationships/hyperlink" Target="http://www.torgi.stavkray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35:00Z</dcterms:created>
  <dc:creator>Antropova1</dc:creator>
  <dc:description/>
  <cp:keywords/>
  <dc:language>en-US</dc:language>
  <cp:lastModifiedBy>Nat</cp:lastModifiedBy>
  <cp:lastPrinted>2010-11-22T10:12:00Z</cp:lastPrinted>
  <dcterms:modified xsi:type="dcterms:W3CDTF">2010-11-22T10:53:00Z</dcterms:modified>
  <cp:revision>89</cp:revision>
  <dc:subject/>
  <dc:title>Протокол № 1</dc:title>
</cp:coreProperties>
</file>